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lang w:val="bg-BG"/>
        </w:rPr>
      </w:pPr>
      <w:r>
        <w:rPr>
          <w:rFonts w:cs="Times New Roman"/>
        </w:rPr>
        <w:t>И помнете - Исус идва скоро</w:t>
      </w:r>
    </w:p>
    <w:p>
      <w:pPr>
        <w:pStyle w:val="Normal"/>
        <w:widowControl/>
        <w:jc w:val="both"/>
        <w:rPr>
          <w:rFonts w:ascii="Times New Roman" w:hAnsi="Times New Roman" w:cs="Times New Roman"/>
          <w:sz w:val="24"/>
          <w:lang w:val="bg-BG"/>
        </w:rPr>
      </w:pPr>
      <w:r>
        <w:rPr>
          <w:rFonts w:cs="Times New Roman" w:ascii="Times New Roman" w:hAnsi="Times New Roman"/>
          <w:sz w:val="24"/>
          <w:lang w:val="bg-BG"/>
        </w:rPr>
      </w:r>
    </w:p>
    <w:p>
      <w:pPr>
        <w:pStyle w:val="Normal"/>
        <w:widowControl/>
        <w:jc w:val="center"/>
        <w:rPr>
          <w:rFonts w:ascii="Times New Roman" w:hAnsi="Times New Roman" w:cs="Times New Roman"/>
          <w:sz w:val="24"/>
        </w:rPr>
      </w:pPr>
      <w:r>
        <w:rPr>
          <w:rFonts w:cs="Times New Roman" w:ascii="Times New Roman" w:hAnsi="Times New Roman"/>
          <w:sz w:val="24"/>
        </w:rPr>
        <w:t>Дж. Р.  Спанглер</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Съставена и издадена от Джон М. Фаулер</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Пасторско сдружение</w:t>
      </w:r>
    </w:p>
    <w:p>
      <w:pPr>
        <w:pStyle w:val="Normal"/>
        <w:widowControl/>
        <w:jc w:val="both"/>
        <w:rPr>
          <w:rFonts w:ascii="Times New Roman" w:hAnsi="Times New Roman" w:cs="Times New Roman"/>
          <w:sz w:val="24"/>
        </w:rPr>
      </w:pPr>
      <w:r>
        <w:rPr>
          <w:rFonts w:cs="Times New Roman" w:ascii="Times New Roman" w:hAnsi="Times New Roman"/>
          <w:sz w:val="24"/>
        </w:rPr>
        <w:t>Генералната конференция на адвентистите от седмия ден</w:t>
      </w:r>
    </w:p>
    <w:p>
      <w:pPr>
        <w:pStyle w:val="Normal"/>
        <w:widowControl/>
        <w:jc w:val="both"/>
        <w:rPr>
          <w:rFonts w:ascii="Times New Roman" w:hAnsi="Times New Roman" w:cs="Times New Roman"/>
          <w:sz w:val="24"/>
        </w:rPr>
      </w:pPr>
      <w:r>
        <w:rPr>
          <w:rFonts w:cs="Times New Roman" w:ascii="Times New Roman" w:hAnsi="Times New Roman"/>
          <w:sz w:val="24"/>
        </w:rPr>
        <w:t>Силвър Спринг, Мериленд САЩ</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t>СЪДЪРЖАНИЕ</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Увод и благодарствено слово</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Част I:  Аз познавам моя Бог</w:t>
      </w:r>
    </w:p>
    <w:p>
      <w:pPr>
        <w:pStyle w:val="Normal"/>
        <w:widowControl/>
        <w:jc w:val="both"/>
        <w:rPr>
          <w:rFonts w:ascii="Times New Roman" w:hAnsi="Times New Roman" w:cs="Times New Roman"/>
          <w:sz w:val="24"/>
        </w:rPr>
      </w:pPr>
      <w:r>
        <w:rPr>
          <w:rFonts w:cs="Times New Roman" w:ascii="Times New Roman" w:hAnsi="Times New Roman"/>
          <w:sz w:val="24"/>
        </w:rPr>
        <w:tab/>
        <w:t>1. Триединният Бог.....................................................................</w:t>
      </w:r>
    </w:p>
    <w:p>
      <w:pPr>
        <w:pStyle w:val="Normal"/>
        <w:widowControl/>
        <w:jc w:val="both"/>
        <w:rPr>
          <w:rFonts w:ascii="Times New Roman" w:hAnsi="Times New Roman" w:cs="Times New Roman"/>
          <w:sz w:val="24"/>
        </w:rPr>
      </w:pPr>
      <w:r>
        <w:rPr>
          <w:rFonts w:cs="Times New Roman" w:ascii="Times New Roman" w:hAnsi="Times New Roman"/>
          <w:sz w:val="24"/>
        </w:rPr>
        <w:tab/>
        <w:t>2. Цял прелестен..........................................................................</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Част II: Аз познавам моята вяра</w:t>
      </w:r>
    </w:p>
    <w:p>
      <w:pPr>
        <w:pStyle w:val="Normal"/>
        <w:widowControl/>
        <w:jc w:val="both"/>
        <w:rPr>
          <w:rFonts w:ascii="Times New Roman" w:hAnsi="Times New Roman" w:cs="Times New Roman"/>
          <w:sz w:val="24"/>
        </w:rPr>
      </w:pPr>
      <w:r>
        <w:rPr>
          <w:rFonts w:cs="Times New Roman" w:ascii="Times New Roman" w:hAnsi="Times New Roman"/>
          <w:sz w:val="24"/>
        </w:rPr>
        <w:tab/>
        <w:t>3. Защо съм креационист...........................................................</w:t>
      </w:r>
    </w:p>
    <w:p>
      <w:pPr>
        <w:pStyle w:val="Normal"/>
        <w:widowControl/>
        <w:jc w:val="both"/>
        <w:rPr>
          <w:rFonts w:ascii="Times New Roman" w:hAnsi="Times New Roman" w:cs="Times New Roman"/>
          <w:sz w:val="24"/>
        </w:rPr>
      </w:pPr>
      <w:r>
        <w:rPr>
          <w:rFonts w:cs="Times New Roman" w:ascii="Times New Roman" w:hAnsi="Times New Roman"/>
          <w:sz w:val="24"/>
        </w:rPr>
        <w:tab/>
        <w:t>4. Трябва да се родиш отново....................................................</w:t>
      </w:r>
    </w:p>
    <w:p>
      <w:pPr>
        <w:pStyle w:val="Normal"/>
        <w:widowControl/>
        <w:jc w:val="both"/>
        <w:rPr>
          <w:rFonts w:ascii="Times New Roman" w:hAnsi="Times New Roman" w:cs="Times New Roman"/>
          <w:sz w:val="24"/>
        </w:rPr>
      </w:pPr>
      <w:r>
        <w:rPr>
          <w:rFonts w:cs="Times New Roman" w:ascii="Times New Roman" w:hAnsi="Times New Roman"/>
          <w:sz w:val="24"/>
        </w:rPr>
        <w:tab/>
        <w:t>5. Увереност сега</w:t>
      </w:r>
      <w:r>
        <w:rPr>
          <w:rFonts w:cs="Times New Roman" w:ascii="Times New Roman" w:hAnsi="Times New Roman"/>
          <w:sz w:val="24"/>
          <w:lang w:val="en-US"/>
        </w:rPr>
        <w:t>………………………………………………</w:t>
      </w:r>
    </w:p>
    <w:p>
      <w:pPr>
        <w:pStyle w:val="Normal"/>
        <w:widowControl/>
        <w:jc w:val="both"/>
        <w:rPr>
          <w:rFonts w:ascii="Times New Roman" w:hAnsi="Times New Roman" w:cs="Times New Roman"/>
          <w:sz w:val="24"/>
        </w:rPr>
      </w:pPr>
      <w:r>
        <w:rPr>
          <w:rFonts w:cs="Times New Roman" w:ascii="Times New Roman" w:hAnsi="Times New Roman"/>
          <w:sz w:val="24"/>
        </w:rPr>
        <w:tab/>
        <w:t>6. Законът и благодатта .............................................................</w:t>
      </w:r>
    </w:p>
    <w:p>
      <w:pPr>
        <w:pStyle w:val="Normal"/>
        <w:widowControl/>
        <w:jc w:val="both"/>
        <w:rPr>
          <w:rFonts w:ascii="Times New Roman" w:hAnsi="Times New Roman" w:cs="Times New Roman"/>
          <w:sz w:val="24"/>
        </w:rPr>
      </w:pPr>
      <w:r>
        <w:rPr>
          <w:rFonts w:cs="Times New Roman" w:ascii="Times New Roman" w:hAnsi="Times New Roman"/>
          <w:sz w:val="24"/>
        </w:rPr>
        <w:tab/>
        <w:t>7. Тънката заблуда за делата......................................................</w:t>
      </w:r>
    </w:p>
    <w:p>
      <w:pPr>
        <w:pStyle w:val="Normal"/>
        <w:widowControl/>
        <w:jc w:val="both"/>
        <w:rPr>
          <w:rFonts w:ascii="Times New Roman" w:hAnsi="Times New Roman" w:cs="Times New Roman"/>
          <w:sz w:val="24"/>
        </w:rPr>
      </w:pPr>
      <w:r>
        <w:rPr>
          <w:rFonts w:cs="Times New Roman" w:ascii="Times New Roman" w:hAnsi="Times New Roman"/>
          <w:sz w:val="24"/>
        </w:rPr>
        <w:tab/>
        <w:t>8. Трите ангела в Откровение....................................................</w:t>
      </w:r>
    </w:p>
    <w:p>
      <w:pPr>
        <w:pStyle w:val="Normal"/>
        <w:widowControl/>
        <w:jc w:val="both"/>
        <w:rPr>
          <w:rFonts w:ascii="Times New Roman" w:hAnsi="Times New Roman" w:cs="Times New Roman"/>
          <w:sz w:val="24"/>
        </w:rPr>
      </w:pPr>
      <w:r>
        <w:rPr>
          <w:rFonts w:cs="Times New Roman" w:ascii="Times New Roman" w:hAnsi="Times New Roman"/>
          <w:sz w:val="24"/>
        </w:rPr>
        <w:tab/>
        <w:t>9. Десятъкът е на Господа..........................................................</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Част III: Аз познавам моята църква</w:t>
      </w:r>
    </w:p>
    <w:p>
      <w:pPr>
        <w:pStyle w:val="Normal"/>
        <w:widowControl/>
        <w:jc w:val="both"/>
        <w:rPr>
          <w:rFonts w:ascii="Times New Roman" w:hAnsi="Times New Roman" w:cs="Times New Roman"/>
          <w:sz w:val="24"/>
        </w:rPr>
      </w:pPr>
      <w:r>
        <w:rPr>
          <w:rFonts w:cs="Times New Roman" w:ascii="Times New Roman" w:hAnsi="Times New Roman"/>
          <w:sz w:val="24"/>
        </w:rPr>
        <w:tab/>
        <w:t>10. Уникалността на адвентизма...............................................</w:t>
      </w:r>
    </w:p>
    <w:p>
      <w:pPr>
        <w:pStyle w:val="Normal"/>
        <w:widowControl/>
        <w:jc w:val="both"/>
        <w:rPr>
          <w:rFonts w:ascii="Times New Roman" w:hAnsi="Times New Roman" w:cs="Times New Roman"/>
          <w:sz w:val="24"/>
        </w:rPr>
      </w:pPr>
      <w:r>
        <w:rPr>
          <w:rFonts w:cs="Times New Roman" w:ascii="Times New Roman" w:hAnsi="Times New Roman"/>
          <w:sz w:val="24"/>
        </w:rPr>
        <w:tab/>
        <w:t>11. Да стана член на Божието семейство.................................</w:t>
      </w:r>
    </w:p>
    <w:p>
      <w:pPr>
        <w:pStyle w:val="Normal"/>
        <w:widowControl/>
        <w:jc w:val="both"/>
        <w:rPr/>
      </w:pPr>
      <w:r>
        <w:rPr>
          <w:rFonts w:cs="Times New Roman" w:ascii="Times New Roman" w:hAnsi="Times New Roman"/>
          <w:sz w:val="24"/>
        </w:rPr>
        <w:tab/>
        <w:t>12. Една огнена църква..............................................................</w:t>
      </w:r>
    </w:p>
    <w:p>
      <w:pPr>
        <w:pStyle w:val="Normal"/>
        <w:widowControl/>
        <w:jc w:val="both"/>
        <w:rPr>
          <w:rFonts w:ascii="Times New Roman" w:hAnsi="Times New Roman" w:cs="Times New Roman"/>
          <w:sz w:val="24"/>
        </w:rPr>
      </w:pPr>
      <w:r>
        <w:rPr>
          <w:rFonts w:cs="Times New Roman" w:ascii="Times New Roman" w:hAnsi="Times New Roman"/>
          <w:sz w:val="24"/>
        </w:rPr>
        <w:tab/>
        <w:t>13. Високата цена на предразсъдъка.........................................</w:t>
      </w:r>
    </w:p>
    <w:p>
      <w:pPr>
        <w:pStyle w:val="Normal"/>
        <w:widowControl/>
        <w:jc w:val="both"/>
        <w:rPr>
          <w:rFonts w:ascii="Times New Roman" w:hAnsi="Times New Roman" w:cs="Times New Roman"/>
          <w:sz w:val="24"/>
        </w:rPr>
      </w:pPr>
      <w:r>
        <w:rPr>
          <w:rFonts w:cs="Times New Roman" w:ascii="Times New Roman" w:hAnsi="Times New Roman"/>
          <w:sz w:val="24"/>
        </w:rPr>
        <w:tab/>
        <w:t>14. Лаодикия................................................................................</w:t>
      </w:r>
    </w:p>
    <w:p>
      <w:pPr>
        <w:pStyle w:val="Normal"/>
        <w:widowControl/>
        <w:jc w:val="both"/>
        <w:rPr>
          <w:rFonts w:ascii="Times New Roman" w:hAnsi="Times New Roman" w:cs="Times New Roman"/>
          <w:sz w:val="24"/>
        </w:rPr>
      </w:pPr>
      <w:r>
        <w:rPr>
          <w:rFonts w:cs="Times New Roman" w:ascii="Times New Roman" w:hAnsi="Times New Roman"/>
          <w:sz w:val="24"/>
        </w:rPr>
        <w:tab/>
        <w:t>15. Адвентисти амаличани......................................................…</w:t>
      </w:r>
    </w:p>
    <w:p>
      <w:pPr>
        <w:pStyle w:val="Normal"/>
        <w:widowControl/>
        <w:jc w:val="both"/>
        <w:rPr>
          <w:rFonts w:ascii="Times New Roman" w:hAnsi="Times New Roman" w:cs="Times New Roman"/>
          <w:sz w:val="24"/>
        </w:rPr>
      </w:pPr>
      <w:r>
        <w:rPr>
          <w:rFonts w:cs="Times New Roman" w:ascii="Times New Roman" w:hAnsi="Times New Roman"/>
          <w:sz w:val="24"/>
        </w:rPr>
        <w:tab/>
        <w:t>16. Писмо към моя Бог за задачата, която ни предстои..........</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Част IV: Аз познавам призванието си</w:t>
      </w:r>
    </w:p>
    <w:p>
      <w:pPr>
        <w:pStyle w:val="Normal"/>
        <w:widowControl/>
        <w:jc w:val="both"/>
        <w:rPr>
          <w:rFonts w:ascii="Times New Roman" w:hAnsi="Times New Roman" w:cs="Times New Roman"/>
          <w:sz w:val="24"/>
        </w:rPr>
      </w:pPr>
      <w:r>
        <w:rPr>
          <w:rFonts w:cs="Times New Roman" w:ascii="Times New Roman" w:hAnsi="Times New Roman"/>
          <w:sz w:val="24"/>
        </w:rPr>
        <w:tab/>
        <w:t>17. Да бъдеш пастор: най-високото призвание........................</w:t>
      </w:r>
    </w:p>
    <w:p>
      <w:pPr>
        <w:pStyle w:val="Normal"/>
        <w:widowControl/>
        <w:jc w:val="both"/>
        <w:rPr>
          <w:rFonts w:ascii="Times New Roman" w:hAnsi="Times New Roman" w:cs="Times New Roman"/>
          <w:sz w:val="24"/>
        </w:rPr>
      </w:pPr>
      <w:r>
        <w:rPr>
          <w:rFonts w:cs="Times New Roman" w:ascii="Times New Roman" w:hAnsi="Times New Roman"/>
          <w:sz w:val="24"/>
        </w:rPr>
        <w:tab/>
        <w:t>18. Може ли да се провали богоизбраният пастор?................</w:t>
      </w:r>
    </w:p>
    <w:p>
      <w:pPr>
        <w:pStyle w:val="Normal"/>
        <w:widowControl/>
        <w:jc w:val="both"/>
        <w:rPr>
          <w:rFonts w:ascii="Times New Roman" w:hAnsi="Times New Roman" w:cs="Times New Roman"/>
          <w:sz w:val="24"/>
        </w:rPr>
      </w:pPr>
      <w:r>
        <w:rPr>
          <w:rFonts w:cs="Times New Roman" w:ascii="Times New Roman" w:hAnsi="Times New Roman"/>
          <w:sz w:val="24"/>
        </w:rPr>
        <w:tab/>
        <w:t>19. Съвети за това как да се съветва.........................................</w:t>
      </w:r>
    </w:p>
    <w:p>
      <w:pPr>
        <w:pStyle w:val="Normal"/>
        <w:widowControl/>
        <w:jc w:val="both"/>
        <w:rPr>
          <w:rFonts w:ascii="Times New Roman" w:hAnsi="Times New Roman" w:cs="Times New Roman"/>
          <w:sz w:val="24"/>
        </w:rPr>
      </w:pPr>
      <w:r>
        <w:rPr>
          <w:rFonts w:cs="Times New Roman" w:ascii="Times New Roman" w:hAnsi="Times New Roman"/>
          <w:sz w:val="24"/>
        </w:rPr>
        <w:tab/>
        <w:t>20. Рентгенова снимка за духовна притъпеност......................</w:t>
      </w:r>
    </w:p>
    <w:p>
      <w:pPr>
        <w:pStyle w:val="Normal"/>
        <w:widowControl/>
        <w:jc w:val="both"/>
        <w:rPr>
          <w:rFonts w:ascii="Times New Roman" w:hAnsi="Times New Roman" w:cs="Times New Roman"/>
          <w:sz w:val="24"/>
        </w:rPr>
      </w:pPr>
      <w:r>
        <w:rPr>
          <w:rFonts w:cs="Times New Roman" w:ascii="Times New Roman" w:hAnsi="Times New Roman"/>
          <w:sz w:val="24"/>
        </w:rPr>
        <w:tab/>
        <w:t>21. Силата на свидетелстването................................................</w:t>
      </w:r>
    </w:p>
    <w:p>
      <w:pPr>
        <w:pStyle w:val="Normal"/>
        <w:widowControl/>
        <w:jc w:val="both"/>
        <w:rPr>
          <w:rFonts w:ascii="Times New Roman" w:hAnsi="Times New Roman" w:cs="Times New Roman"/>
          <w:sz w:val="24"/>
        </w:rPr>
      </w:pPr>
      <w:r>
        <w:rPr>
          <w:rFonts w:cs="Times New Roman" w:ascii="Times New Roman" w:hAnsi="Times New Roman"/>
          <w:sz w:val="24"/>
        </w:rPr>
        <w:tab/>
        <w:t>22. Време за Словото..................................................................</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Част V: Аз познавам участта си</w:t>
      </w:r>
    </w:p>
    <w:p>
      <w:pPr>
        <w:pStyle w:val="Normal"/>
        <w:widowControl/>
        <w:jc w:val="both"/>
        <w:rPr>
          <w:rFonts w:ascii="Times New Roman" w:hAnsi="Times New Roman" w:cs="Times New Roman"/>
          <w:sz w:val="24"/>
        </w:rPr>
      </w:pPr>
      <w:r>
        <w:rPr>
          <w:rFonts w:cs="Times New Roman" w:ascii="Times New Roman" w:hAnsi="Times New Roman"/>
          <w:sz w:val="24"/>
        </w:rPr>
        <w:tab/>
        <w:t>23. И помнете - Исус идва скоро!..............................................</w:t>
      </w:r>
    </w:p>
    <w:p>
      <w:pPr>
        <w:pStyle w:val="Normal"/>
        <w:widowControl/>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jc w:val="center"/>
        <w:rPr>
          <w:rFonts w:ascii="Times New Roman" w:hAnsi="Times New Roman" w:cs="Times New Roman"/>
          <w:sz w:val="24"/>
        </w:rPr>
      </w:pPr>
      <w:r>
        <w:rPr>
          <w:rFonts w:cs="Times New Roman" w:ascii="Times New Roman" w:hAnsi="Times New Roman"/>
          <w:sz w:val="24"/>
        </w:rPr>
        <w:t>УВОД</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b/>
        <w:t>Внезапно, тъжно и шокиращо.</w:t>
      </w:r>
    </w:p>
    <w:p>
      <w:pPr>
        <w:pStyle w:val="TextBody"/>
        <w:widowControl/>
        <w:jc w:val="both"/>
        <w:rPr>
          <w:rFonts w:ascii="Times New Roman" w:hAnsi="Times New Roman" w:cs="Times New Roman"/>
          <w:sz w:val="24"/>
        </w:rPr>
      </w:pPr>
      <w:r>
        <w:rPr>
          <w:rFonts w:cs="Times New Roman"/>
          <w:sz w:val="24"/>
        </w:rPr>
        <w:tab/>
        <w:t>Съкрушен от новината за трагедията на автострадата в Лос Ан</w:t>
      </w:r>
      <w:r>
        <w:rPr>
          <w:lang w:val="bg-BG"/>
        </w:rPr>
        <w:t>д</w:t>
      </w:r>
      <w:r>
        <w:rPr>
          <w:rFonts w:cs="Times New Roman"/>
          <w:sz w:val="24"/>
        </w:rPr>
        <w:t>желис, светкавично отнела живота на Боб Спанглер сутринта на 19 септември 1997, аз се обадих у дома му, за да разговарям с някого, да прошепна някакво окуражение на този, който щеше да ми вдигне, или просто да им засвидетелствам своята загриженост. Но вместо това гласът от апарата, глас, който бе прогласявал Исус в продължение на 54 години, имаше една вест за мен, която ме стъписа и предизвика. Гласът на Боб Спанглер се чу съвсем ясно: "Моля, оставете името и номера си при сигнала и помнете ... Исус идва скоро!"</w:t>
      </w:r>
    </w:p>
    <w:p>
      <w:pPr>
        <w:pStyle w:val="Normal"/>
        <w:widowControl/>
        <w:jc w:val="both"/>
        <w:rPr/>
      </w:pPr>
      <w:r>
        <w:rPr>
          <w:rFonts w:cs="Times New Roman" w:ascii="Times New Roman" w:hAnsi="Times New Roman"/>
          <w:sz w:val="24"/>
        </w:rPr>
        <w:tab/>
        <w:t xml:space="preserve">През целия си живот и служба Боб се бе </w:t>
      </w:r>
      <w:r>
        <w:rPr>
          <w:rFonts w:cs="Times New Roman" w:ascii="Times New Roman" w:hAnsi="Times New Roman"/>
          <w:sz w:val="24"/>
          <w:lang w:val="bg-BG"/>
        </w:rPr>
        <w:t>у</w:t>
      </w:r>
      <w:r>
        <w:rPr>
          <w:rFonts w:cs="Times New Roman" w:ascii="Times New Roman" w:hAnsi="Times New Roman"/>
          <w:sz w:val="24"/>
        </w:rPr>
        <w:t>еднаквил с Исус, както и с увереността и сигурността, че единствено Исус може да извежда в живот. Боб познаваше своя Спасител лично, от опит и от проповядване. Всеки талант, който притежаваше, а той  имаше в изобилие такива, той заедно със съпругата си Мери употребяваше за Исус: да проповядва Неговата блага вест, да предлага помощ на нуждаещия се, да поддържа църквата, да бъде пастор на пасторите навсякъде, да пише неуморно за значението, вестта и мисията на адвентизма.</w:t>
      </w:r>
    </w:p>
    <w:p>
      <w:pPr>
        <w:pStyle w:val="Normal"/>
        <w:widowControl/>
        <w:jc w:val="both"/>
        <w:rPr>
          <w:rFonts w:ascii="Times New Roman" w:hAnsi="Times New Roman" w:cs="Times New Roman"/>
          <w:sz w:val="24"/>
        </w:rPr>
      </w:pPr>
      <w:r>
        <w:rPr>
          <w:rFonts w:cs="Times New Roman" w:ascii="Times New Roman" w:hAnsi="Times New Roman"/>
          <w:sz w:val="24"/>
        </w:rPr>
        <w:tab/>
        <w:t>Боб служеше 28 години в Пасторската Асоциация на Генералната Конференция едновременно като секретар и редактор на списанието Министри в продължение на 23 години. Под неговото ръководство Министри стана наистина професионалния ежедневник на пастора, като осигуряваше подкрепа във всеки аспект на пасторската служба, включително създаването на духовници от всякакви деноминации  из целия свят посредством програмата Прийч ("Проповядване"). Резултатът бе удивителен: служители от други деноминации и изповядвания разбраха по-добре адвентизма до такава степен, че се съгласиха с това, че наблегнахме върху "истината такава, каквато е в Исус". Също и мнозина прегърнаха истината.</w:t>
      </w:r>
    </w:p>
    <w:p>
      <w:pPr>
        <w:pStyle w:val="Normal"/>
        <w:widowControl/>
        <w:jc w:val="both"/>
        <w:rPr>
          <w:rFonts w:ascii="Times New Roman" w:hAnsi="Times New Roman" w:cs="Times New Roman"/>
          <w:sz w:val="24"/>
        </w:rPr>
      </w:pPr>
      <w:r>
        <w:rPr>
          <w:rFonts w:cs="Times New Roman" w:ascii="Times New Roman" w:hAnsi="Times New Roman"/>
          <w:sz w:val="24"/>
        </w:rPr>
        <w:tab/>
        <w:t>Боб нямаше ни най-малко съмнение в това, което вярваше и Този, Комуто служеше. Независимо от това дали бе начело на евангелския отпор в Русия, веднага щом се отвориха вратите, или публикуваше известното Адвентистите от седмия ден вярват, или събираше средства за някакъв църковен проект, скъп на сърцето му, той познаваше своята мисия. И той имаше онова зрение, с което да я изпълни.</w:t>
      </w:r>
    </w:p>
    <w:p>
      <w:pPr>
        <w:pStyle w:val="Normal"/>
        <w:widowControl/>
        <w:jc w:val="both"/>
        <w:rPr>
          <w:rFonts w:ascii="Times New Roman" w:hAnsi="Times New Roman" w:cs="Times New Roman"/>
          <w:sz w:val="24"/>
        </w:rPr>
      </w:pPr>
      <w:r>
        <w:rPr>
          <w:rFonts w:cs="Times New Roman" w:ascii="Times New Roman" w:hAnsi="Times New Roman"/>
          <w:sz w:val="24"/>
        </w:rPr>
        <w:tab/>
        <w:t>Когато постоянно проповядваше:"Помнете, Исус идва скоро", онези от нас, които го слушаха, чувстваха една неоспорима сигурност в неговия живот, вяра и дело. Той познаваше своя Бог. Той познаваше своята вяра. Той познаваше своята църква. Той познаваше своето призвание.</w:t>
      </w:r>
    </w:p>
    <w:p>
      <w:pPr>
        <w:pStyle w:val="Normal"/>
        <w:widowControl/>
        <w:jc w:val="both"/>
        <w:rPr/>
      </w:pPr>
      <w:r>
        <w:rPr>
          <w:rFonts w:cs="Times New Roman" w:ascii="Times New Roman" w:hAnsi="Times New Roman"/>
          <w:sz w:val="24"/>
        </w:rPr>
        <w:tab/>
        <w:t>В памет на този предан член на ад</w:t>
      </w:r>
      <w:r>
        <w:rPr>
          <w:rFonts w:cs="Times New Roman" w:ascii="Times New Roman" w:hAnsi="Times New Roman"/>
          <w:sz w:val="24"/>
          <w:lang w:val="bg-BG"/>
        </w:rPr>
        <w:t>в</w:t>
      </w:r>
      <w:r>
        <w:rPr>
          <w:rFonts w:cs="Times New Roman" w:ascii="Times New Roman" w:hAnsi="Times New Roman"/>
          <w:sz w:val="24"/>
        </w:rPr>
        <w:t xml:space="preserve">ентната църква пасторската асоциация на Генералната Конференция представя този том с най-добрите от писанията на Боб Спанглер с надеждата, че увереността на Боб във вярата ще стане наша собствена. </w:t>
      </w:r>
    </w:p>
    <w:p>
      <w:pPr>
        <w:pStyle w:val="Normal"/>
        <w:widowControl/>
        <w:jc w:val="both"/>
        <w:rPr>
          <w:rFonts w:ascii="Times New Roman" w:hAnsi="Times New Roman" w:cs="Times New Roman"/>
          <w:sz w:val="24"/>
        </w:rPr>
      </w:pPr>
      <w:r>
        <w:rPr>
          <w:rFonts w:cs="Times New Roman" w:ascii="Times New Roman" w:hAnsi="Times New Roman"/>
          <w:sz w:val="24"/>
        </w:rPr>
        <w:tab/>
        <w:tab/>
        <w:tab/>
        <w:tab/>
        <w:tab/>
        <w:tab/>
        <w:tab/>
        <w:tab/>
        <w:t>Джеймс Крес, Секретар</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b/>
        <w:t>Пасторска асоциация, Генерална Конференция на адвентистите от седмия ден</w:t>
      </w:r>
    </w:p>
    <w:p>
      <w:pPr>
        <w:pStyle w:val="Normal"/>
        <w:widowControl/>
        <w:jc w:val="both"/>
        <w:rPr>
          <w:rFonts w:ascii="Times New Roman" w:hAnsi="Times New Roman" w:cs="Times New Roman"/>
          <w:sz w:val="24"/>
        </w:rPr>
      </w:pPr>
      <w:r>
        <w:rPr>
          <w:rFonts w:cs="Times New Roman" w:ascii="Times New Roman" w:hAnsi="Times New Roman"/>
          <w:sz w:val="24"/>
        </w:rPr>
        <w:tab/>
        <w:tab/>
        <w:tab/>
        <w:tab/>
        <w:tab/>
        <w:tab/>
        <w:tab/>
        <w:tab/>
        <w:tab/>
        <w:tab/>
        <w:tab/>
        <w:t>Октомври, 199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t>"ОТБЛЯСЪКЪТ НА СЛАВАТА"</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b/>
        <w:t>Поетесата Мая Ангелу е описала умело Боб Спанглер, когато е писала за него като за един, дошъл "от Създателя ................. в следване дирите от отблясъците на Неговата слава".</w:t>
      </w:r>
    </w:p>
    <w:p>
      <w:pPr>
        <w:pStyle w:val="Normal"/>
        <w:widowControl/>
        <w:jc w:val="both"/>
        <w:rPr>
          <w:rFonts w:ascii="Times New Roman" w:hAnsi="Times New Roman" w:cs="Times New Roman"/>
          <w:sz w:val="24"/>
        </w:rPr>
      </w:pPr>
      <w:r>
        <w:rPr>
          <w:rFonts w:cs="Times New Roman" w:ascii="Times New Roman" w:hAnsi="Times New Roman"/>
          <w:sz w:val="24"/>
        </w:rPr>
        <w:tab/>
        <w:t>Докато Боб бе на служба "славното евангелие на Христа"  огря над нас и над десетки хиляди други. Скоро след като станах президент на Генералната Конференция, аз помолих Боб да дойде в офиса ми. Знаех за неговия опит като мисионер в Азия, аз взаимствах от начина, по който  той обслужваше лагерни събирания събиранията на служителите, така че познавах копнежа му за души.</w:t>
      </w:r>
    </w:p>
    <w:p>
      <w:pPr>
        <w:pStyle w:val="Normal"/>
        <w:widowControl/>
        <w:jc w:val="both"/>
        <w:rPr>
          <w:rFonts w:ascii="Times New Roman" w:hAnsi="Times New Roman" w:cs="Times New Roman"/>
          <w:sz w:val="24"/>
        </w:rPr>
      </w:pPr>
      <w:r>
        <w:rPr>
          <w:rFonts w:cs="Times New Roman" w:ascii="Times New Roman" w:hAnsi="Times New Roman"/>
          <w:sz w:val="24"/>
        </w:rPr>
        <w:tab/>
        <w:t>"Боб", казах му," ти си Божий човек, за да водиш тази църква да евангелизира Съветския Съюз. Няма да ти се наложи да преминаваш през никакви комитети. Ти имаш моята увереност и увереността на твоите колеги църковни водители. Просто върви там. И влизай във връзка с мен от време на време, за да ми казваш с какво мога да ти помогна."</w:t>
      </w:r>
    </w:p>
    <w:p>
      <w:pPr>
        <w:pStyle w:val="Normal"/>
        <w:widowControl/>
        <w:jc w:val="both"/>
        <w:rPr>
          <w:rFonts w:ascii="Times New Roman" w:hAnsi="Times New Roman" w:cs="Times New Roman"/>
          <w:sz w:val="24"/>
        </w:rPr>
      </w:pPr>
      <w:r>
        <w:rPr>
          <w:rFonts w:cs="Times New Roman" w:ascii="Times New Roman" w:hAnsi="Times New Roman"/>
          <w:sz w:val="24"/>
        </w:rPr>
        <w:tab/>
        <w:t>До голяма степен огромният обхват на евангелието в бившия Съветски Съюз  е резултат от планирането, организацията и събирането на средства от Боб.Той имаше дара да има големи мечти, да се осмелява за велики дела и да ги постига.</w:t>
      </w:r>
    </w:p>
    <w:p>
      <w:pPr>
        <w:pStyle w:val="Normal"/>
        <w:widowControl/>
        <w:jc w:val="both"/>
        <w:rPr/>
      </w:pPr>
      <w:r>
        <w:rPr>
          <w:rFonts w:cs="Times New Roman" w:ascii="Times New Roman" w:hAnsi="Times New Roman"/>
          <w:sz w:val="24"/>
        </w:rPr>
        <w:tab/>
        <w:t>Дори след пенсионирането -- всъщност някой може да каже точно след пенсионирането -- Боб събра стотици хиляди долара за проектите със Съветския Съюз, включително и това да се преведат отново Писанията на руски, едно постижение само по себе си грандиозно. Заинтересован от евангелизирането на Русия, Боб се срещна със стотици свои колеги от</w:t>
      </w:r>
      <w:r>
        <w:rPr>
          <w:rFonts w:cs="Times New Roman" w:ascii="Times New Roman" w:hAnsi="Times New Roman"/>
          <w:i/>
          <w:sz w:val="24"/>
        </w:rPr>
        <w:t xml:space="preserve"> Писано е</w:t>
      </w:r>
      <w:r>
        <w:rPr>
          <w:rFonts w:cs="Times New Roman" w:ascii="Times New Roman" w:hAnsi="Times New Roman"/>
          <w:sz w:val="24"/>
        </w:rPr>
        <w:t>, подпомогна годишното събиране на средства и координира похода Москва 1993, ръководен от Марк Финли. Всъщност Боб почина на една автострада в Лос Ан</w:t>
      </w:r>
      <w:r>
        <w:rPr>
          <w:rFonts w:cs="Times New Roman" w:ascii="Times New Roman" w:hAnsi="Times New Roman"/>
          <w:sz w:val="24"/>
          <w:lang w:val="bg-BG"/>
        </w:rPr>
        <w:t>д</w:t>
      </w:r>
      <w:r>
        <w:rPr>
          <w:rFonts w:cs="Times New Roman" w:ascii="Times New Roman" w:hAnsi="Times New Roman"/>
          <w:sz w:val="24"/>
        </w:rPr>
        <w:t xml:space="preserve">желис, докато бе на работа в </w:t>
      </w:r>
      <w:r>
        <w:rPr>
          <w:rFonts w:cs="Times New Roman" w:ascii="Times New Roman" w:hAnsi="Times New Roman"/>
          <w:i/>
          <w:sz w:val="24"/>
        </w:rPr>
        <w:t>Писано е</w:t>
      </w:r>
      <w:r>
        <w:rPr>
          <w:rFonts w:cs="Times New Roman" w:ascii="Times New Roman" w:hAnsi="Times New Roman"/>
          <w:sz w:val="24"/>
        </w:rPr>
        <w:t>.</w:t>
      </w:r>
    </w:p>
    <w:p>
      <w:pPr>
        <w:pStyle w:val="Normal"/>
        <w:widowControl/>
        <w:jc w:val="both"/>
        <w:rPr>
          <w:rFonts w:ascii="Times New Roman" w:hAnsi="Times New Roman" w:cs="Times New Roman"/>
          <w:sz w:val="24"/>
        </w:rPr>
      </w:pPr>
      <w:r>
        <w:rPr>
          <w:rFonts w:cs="Times New Roman" w:ascii="Times New Roman" w:hAnsi="Times New Roman"/>
          <w:sz w:val="24"/>
        </w:rPr>
        <w:tab/>
        <w:t>Поради още един голям дял, който Боб допринесе като редактор на списанието Министри, делото му ще продължава да живее на стотици амвони. Бих ви насочил и към проектът за Проповядване ,чрез който списанието Министри достигна стотици хиляди служители в други деноминации. Днес само в САЩ повече от 100 от тях проповядват сега за нас. И обръщайки се назад, всички посочват, че за първи път са се запознали с адвентната църква, като са прочели изданията за Проповядването в Министри.</w:t>
      </w:r>
    </w:p>
    <w:p>
      <w:pPr>
        <w:pStyle w:val="Normal"/>
        <w:widowControl/>
        <w:jc w:val="both"/>
        <w:rPr/>
      </w:pPr>
      <w:r>
        <w:rPr>
          <w:rFonts w:cs="Times New Roman" w:ascii="Times New Roman" w:hAnsi="Times New Roman"/>
          <w:sz w:val="24"/>
        </w:rPr>
        <w:tab/>
        <w:t>Боб допринесе за тази църква и в друг един аспект: публикуването на Адвентистите от седмия ден вярват, книга за 27</w:t>
      </w:r>
      <w:r>
        <w:rPr>
          <w:rFonts w:cs="Times New Roman" w:ascii="Times New Roman" w:hAnsi="Times New Roman"/>
          <w:sz w:val="24"/>
          <w:lang w:val="bg-BG"/>
        </w:rPr>
        <w:t>-</w:t>
      </w:r>
      <w:r>
        <w:rPr>
          <w:rFonts w:cs="Times New Roman" w:ascii="Times New Roman" w:hAnsi="Times New Roman"/>
          <w:sz w:val="24"/>
        </w:rPr>
        <w:t>те основни учения на църквата, която може да се чете и проповядва. Той не само че я издаде, но и събра средства, за да я разпространи безплатно за повече от 250 000 пастора и библиотеки.</w:t>
      </w:r>
    </w:p>
    <w:p>
      <w:pPr>
        <w:pStyle w:val="Normal"/>
        <w:widowControl/>
        <w:jc w:val="both"/>
        <w:rPr>
          <w:rFonts w:ascii="Times New Roman" w:hAnsi="Times New Roman" w:cs="Times New Roman"/>
          <w:sz w:val="24"/>
        </w:rPr>
      </w:pPr>
      <w:r>
        <w:rPr>
          <w:rFonts w:cs="Times New Roman" w:ascii="Times New Roman" w:hAnsi="Times New Roman"/>
          <w:sz w:val="24"/>
        </w:rPr>
        <w:tab/>
        <w:t>В пасторската асоциация към неговата служба се присъединява и съпругата му Мери, която заедно с последната Елена Бризи съдейства при основаването на контакт на интернационално ниво между съпругите на пастори с цел полагане грижи за тези жени и техните семейства.</w:t>
      </w:r>
    </w:p>
    <w:p>
      <w:pPr>
        <w:pStyle w:val="Normal"/>
        <w:widowControl/>
        <w:jc w:val="both"/>
        <w:rPr>
          <w:rFonts w:ascii="Times New Roman" w:hAnsi="Times New Roman" w:cs="Times New Roman"/>
          <w:sz w:val="24"/>
        </w:rPr>
      </w:pPr>
      <w:r>
        <w:rPr>
          <w:rFonts w:cs="Times New Roman" w:ascii="Times New Roman" w:hAnsi="Times New Roman"/>
          <w:sz w:val="24"/>
        </w:rPr>
        <w:tab/>
        <w:t>Вярвам от цялото си сърце, че "отблясъкът на славата", който е следвал Боб Спанглер по време на цялата си земна служба, ще бъде част от онова "великолепно сияние", понеже  свидетелството му принасяше непрестанно слава на неговия Господ.</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b/>
        <w:tab/>
        <w:tab/>
        <w:t>Робърт Фолкенберг, Президент</w:t>
      </w:r>
    </w:p>
    <w:p>
      <w:pPr>
        <w:pStyle w:val="Normal"/>
        <w:widowControl/>
        <w:jc w:val="both"/>
        <w:rPr>
          <w:rFonts w:ascii="Times New Roman" w:hAnsi="Times New Roman" w:cs="Times New Roman"/>
          <w:sz w:val="24"/>
        </w:rPr>
      </w:pPr>
      <w:r>
        <w:rPr>
          <w:rFonts w:cs="Times New Roman" w:ascii="Times New Roman" w:hAnsi="Times New Roman"/>
          <w:sz w:val="24"/>
        </w:rPr>
        <w:tab/>
        <w:tab/>
        <w:tab/>
        <w:t>Генерална Конференция на адвентистите от седмия ден</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t>В ОЧАКВАНЕ НА ЗАЗОРЯВАНЕТО</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b/>
        <w:t>"Помнете .... Исус идва скоро". Боб може и да го е нямало вкъщи да вдигне телефона, но той е искал да бъде сигурен, че хората, които са го търсели по телефона, са поздравени с увереността, която винаги е била темата, пропиваща живота и службата му.</w:t>
      </w:r>
    </w:p>
    <w:p>
      <w:pPr>
        <w:pStyle w:val="Normal"/>
        <w:widowControl/>
        <w:jc w:val="both"/>
        <w:rPr>
          <w:rFonts w:ascii="Times New Roman" w:hAnsi="Times New Roman" w:cs="Times New Roman"/>
          <w:sz w:val="24"/>
        </w:rPr>
      </w:pPr>
      <w:r>
        <w:rPr>
          <w:rFonts w:cs="Times New Roman" w:ascii="Times New Roman" w:hAnsi="Times New Roman"/>
          <w:sz w:val="24"/>
        </w:rPr>
        <w:tab/>
        <w:t>Преди 54 години в Клевеланд, Охио, Елинор и аз срещнахме за първи път Мери и Боб. Старейшината Р.А. Андерсън провеждаше в града евангелска кампания  в храма Масоник на улица Евклид, така че ние четиримата заедно с още други бяхме от неговия отбор. Боб току-що завърши Колумбия Юниън Колидж и беше нов служител-стажант. А аз приключвах стажа си.</w:t>
      </w:r>
    </w:p>
    <w:p>
      <w:pPr>
        <w:pStyle w:val="Normal"/>
        <w:widowControl/>
        <w:jc w:val="both"/>
        <w:rPr>
          <w:rFonts w:ascii="Times New Roman" w:hAnsi="Times New Roman" w:cs="Times New Roman"/>
          <w:sz w:val="24"/>
        </w:rPr>
      </w:pPr>
      <w:r>
        <w:rPr>
          <w:rFonts w:cs="Times New Roman" w:ascii="Times New Roman" w:hAnsi="Times New Roman"/>
          <w:sz w:val="24"/>
        </w:rPr>
        <w:tab/>
        <w:t>Именно в Клевеланд аз видях как Боб се посвети да бъде пастор, който не искаше да възвеличава нищо друго освен Исус Христос и то разпнат. През това време той реши да бъде служител на оправданието чрез вяра. Той изрази желание да ходи като мисионер и направи завет, че печеленето души за Христа ще бъде фокусът на живота му.</w:t>
      </w:r>
    </w:p>
    <w:p>
      <w:pPr>
        <w:pStyle w:val="Normal"/>
        <w:widowControl/>
        <w:jc w:val="both"/>
        <w:rPr>
          <w:rFonts w:ascii="Times New Roman" w:hAnsi="Times New Roman" w:cs="Times New Roman"/>
          <w:sz w:val="24"/>
        </w:rPr>
      </w:pPr>
      <w:r>
        <w:rPr>
          <w:rFonts w:cs="Times New Roman" w:ascii="Times New Roman" w:hAnsi="Times New Roman"/>
          <w:sz w:val="24"/>
        </w:rPr>
        <w:tab/>
        <w:t>По време на 6те месеца, докато бяхме в Клевеланд, развихме една приятелска връзка, която с времето се спои в грандиозни отношения на взаимност и доверие. Изглеждаше, че бихме могли да обсъждаме какъвто и да е въпрос, без да се страхуваме, че единият няма да разбере или ще си направи погрешни изводи за другия, така че можехме да бъдем различни и все пак да поддържаме абсолютно уважение един към друг.</w:t>
      </w:r>
    </w:p>
    <w:p>
      <w:pPr>
        <w:pStyle w:val="Normal"/>
        <w:widowControl/>
        <w:jc w:val="both"/>
        <w:rPr>
          <w:rFonts w:ascii="Times New Roman" w:hAnsi="Times New Roman" w:cs="Times New Roman"/>
          <w:sz w:val="24"/>
        </w:rPr>
      </w:pPr>
      <w:r>
        <w:rPr>
          <w:rFonts w:cs="Times New Roman" w:ascii="Times New Roman" w:hAnsi="Times New Roman"/>
          <w:sz w:val="24"/>
        </w:rPr>
        <w:tab/>
        <w:t>После дойде един период от 17 години, докато и двамата обслужвахме църква в други предизвикателни райони в света. По Божие провидение стана ясно, че и двамата бяхме призовани в управлението на Генералната Конференция, където прекарахме 30 щастливи години като колеги и съработници.</w:t>
      </w:r>
    </w:p>
    <w:p>
      <w:pPr>
        <w:pStyle w:val="Normal"/>
        <w:widowControl/>
        <w:jc w:val="both"/>
        <w:rPr>
          <w:rFonts w:ascii="Times New Roman" w:hAnsi="Times New Roman" w:cs="Times New Roman"/>
          <w:sz w:val="24"/>
        </w:rPr>
      </w:pPr>
      <w:r>
        <w:rPr>
          <w:rFonts w:cs="Times New Roman" w:ascii="Times New Roman" w:hAnsi="Times New Roman"/>
          <w:sz w:val="24"/>
        </w:rPr>
        <w:tab/>
        <w:t>И съвсем непредвидено като връх на всичко това установихме, че живеем един до друг в съседни къщи в Питкерн Плейс в Буртонсвил, Мериленд, и това в продължение на 20 години.  Със само една стена помежду ни може да разберете, че беше необходимо да развием взаимна толерантност, която обогати и засили възхищението и християнската ни любов един към друг.</w:t>
      </w:r>
    </w:p>
    <w:p>
      <w:pPr>
        <w:pStyle w:val="Normal"/>
        <w:widowControl/>
        <w:jc w:val="both"/>
        <w:rPr>
          <w:rFonts w:ascii="Times New Roman" w:hAnsi="Times New Roman" w:cs="Times New Roman"/>
          <w:sz w:val="24"/>
        </w:rPr>
      </w:pPr>
      <w:r>
        <w:rPr>
          <w:rFonts w:cs="Times New Roman" w:ascii="Times New Roman" w:hAnsi="Times New Roman"/>
          <w:sz w:val="24"/>
        </w:rPr>
        <w:tab/>
        <w:t>След това след около 4 години Боб и Мери имаха сериозни планове да се преместят в Калифорния. Макар че това бе болезнено за нас, ние ги насърчихме, но само защото така щяха да бъдат по-близо до дъщерите си, Патриция и Линда. Преместването им в никакъв случай не отслаби приятелството ни.</w:t>
      </w:r>
    </w:p>
    <w:p>
      <w:pPr>
        <w:pStyle w:val="Normal"/>
        <w:widowControl/>
        <w:jc w:val="both"/>
        <w:rPr/>
      </w:pPr>
      <w:r>
        <w:rPr>
          <w:rFonts w:cs="Times New Roman" w:ascii="Times New Roman" w:hAnsi="Times New Roman"/>
          <w:sz w:val="24"/>
        </w:rPr>
        <w:tab/>
        <w:t>Като че ли дори и в см</w:t>
      </w:r>
      <w:r>
        <w:rPr>
          <w:rFonts w:cs="Times New Roman" w:ascii="Times New Roman" w:hAnsi="Times New Roman"/>
          <w:sz w:val="24"/>
          <w:lang w:val="bg-BG"/>
        </w:rPr>
        <w:t>ъ</w:t>
      </w:r>
      <w:r>
        <w:rPr>
          <w:rFonts w:cs="Times New Roman" w:ascii="Times New Roman" w:hAnsi="Times New Roman"/>
          <w:sz w:val="24"/>
        </w:rPr>
        <w:t>ртта чуваме плама в гласа на Боб, уверяващ "И помнете ... Исус идва скоро". Така че сега трябва да очакваме това ново зазоряване.</w:t>
      </w:r>
    </w:p>
    <w:p>
      <w:pPr>
        <w:pStyle w:val="Normal"/>
        <w:widowControl/>
        <w:jc w:val="both"/>
        <w:rPr>
          <w:rFonts w:ascii="Times New Roman" w:hAnsi="Times New Roman" w:cs="Times New Roman"/>
          <w:sz w:val="24"/>
        </w:rPr>
      </w:pPr>
      <w:r>
        <w:rPr>
          <w:rFonts w:cs="Times New Roman" w:ascii="Times New Roman" w:hAnsi="Times New Roman"/>
          <w:sz w:val="24"/>
        </w:rPr>
        <w:tab/>
        <w:tab/>
        <w:tab/>
        <w:t>Нил Уилсън, Бивш Президент</w:t>
      </w:r>
    </w:p>
    <w:p>
      <w:pPr>
        <w:pStyle w:val="Normal"/>
        <w:widowControl/>
        <w:jc w:val="both"/>
        <w:rPr>
          <w:rFonts w:ascii="Times New Roman" w:hAnsi="Times New Roman" w:cs="Times New Roman"/>
          <w:sz w:val="24"/>
        </w:rPr>
      </w:pPr>
      <w:r>
        <w:rPr>
          <w:rFonts w:cs="Times New Roman" w:ascii="Times New Roman" w:hAnsi="Times New Roman"/>
          <w:sz w:val="24"/>
        </w:rPr>
        <w:tab/>
        <w:tab/>
        <w:tab/>
        <w:t>Генерална Конференция на адвентистите от седмия ден</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lang w:val="bg-BG"/>
        </w:rPr>
      </w:pPr>
      <w:r>
        <w:rPr>
          <w:rFonts w:cs="Times New Roman" w:ascii="Times New Roman" w:hAnsi="Times New Roman"/>
          <w:sz w:val="24"/>
          <w:lang w:val="bg-BG"/>
        </w:rPr>
      </w:r>
    </w:p>
    <w:p>
      <w:pPr>
        <w:pStyle w:val="Normal"/>
        <w:widowControl/>
        <w:jc w:val="center"/>
        <w:rPr>
          <w:rFonts w:ascii="Times New Roman" w:hAnsi="Times New Roman" w:cs="Times New Roman"/>
          <w:sz w:val="24"/>
        </w:rPr>
      </w:pPr>
      <w:r>
        <w:rPr>
          <w:rFonts w:cs="Times New Roman" w:ascii="Times New Roman" w:hAnsi="Times New Roman"/>
          <w:sz w:val="24"/>
        </w:rPr>
        <w:t>Част I: Аз познавам моя Бог</w:t>
      </w:r>
    </w:p>
    <w:p>
      <w:pPr>
        <w:pStyle w:val="Normal"/>
        <w:widowControl/>
        <w:jc w:val="center"/>
        <w:rPr>
          <w:rFonts w:ascii="Times New Roman" w:hAnsi="Times New Roman" w:cs="Times New Roman"/>
          <w:sz w:val="24"/>
        </w:rPr>
      </w:pPr>
      <w:r>
        <w:rPr>
          <w:rFonts w:cs="Times New Roman" w:ascii="Times New Roman" w:hAnsi="Times New Roman"/>
          <w:sz w:val="24"/>
        </w:rPr>
        <w:t>Глава 1</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t>ТРИЕДИННИЯТ БОГ</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b/>
        <w:t>Използвали ли сте някога фразата "нито една йота на различие"? Според някои това словесно изразяване има твърде важен произход. То се е отнасяло за Христос, Константин, църквата, един съвет и един конфликт.</w:t>
      </w:r>
    </w:p>
    <w:p>
      <w:pPr>
        <w:pStyle w:val="Normal"/>
        <w:widowControl/>
        <w:jc w:val="both"/>
        <w:rPr/>
      </w:pPr>
      <w:r>
        <w:rPr>
          <w:rFonts w:cs="Times New Roman" w:ascii="Times New Roman" w:hAnsi="Times New Roman"/>
          <w:sz w:val="24"/>
        </w:rPr>
        <w:t>Един доктринален диспут е накарал император Константин да свика едно всеобщо събиране на църквата в Никея 325 сл.Хр. Основният спор бил за положението на Христос в Божеството. В тази доктринална борба била включена и гръцката буква "йота" (i). Една религиозна фракция станала известна като Хомо</w:t>
      </w:r>
      <w:r>
        <w:rPr>
          <w:rFonts w:cs="Times New Roman" w:ascii="Times New Roman" w:hAnsi="Times New Roman"/>
          <w:i/>
          <w:sz w:val="24"/>
        </w:rPr>
        <w:t>и</w:t>
      </w:r>
      <w:r>
        <w:rPr>
          <w:rFonts w:cs="Times New Roman" w:ascii="Times New Roman" w:hAnsi="Times New Roman"/>
          <w:sz w:val="24"/>
        </w:rPr>
        <w:t>узи. Те прегърнали вярването, че Божият Син е със същата същност и идентично естество като Отец. Друга една далеч по-голяма група на консервативните се наричала Хомо</w:t>
      </w:r>
      <w:r>
        <w:rPr>
          <w:rFonts w:cs="Times New Roman" w:ascii="Times New Roman" w:hAnsi="Times New Roman"/>
          <w:i/>
          <w:sz w:val="24"/>
        </w:rPr>
        <w:t>и</w:t>
      </w:r>
      <w:r>
        <w:rPr>
          <w:rFonts w:cs="Times New Roman" w:ascii="Times New Roman" w:hAnsi="Times New Roman"/>
          <w:sz w:val="24"/>
        </w:rPr>
        <w:t xml:space="preserve">узи. Тяхната теория била, че Синът "по същество" е като Отец, но не е със същото естество и същност. </w:t>
      </w:r>
    </w:p>
    <w:p>
      <w:pPr>
        <w:pStyle w:val="Normal"/>
        <w:widowControl/>
        <w:jc w:val="both"/>
        <w:rPr>
          <w:rFonts w:ascii="Times New Roman" w:hAnsi="Times New Roman" w:cs="Times New Roman"/>
          <w:sz w:val="24"/>
        </w:rPr>
      </w:pPr>
      <w:r>
        <w:rPr>
          <w:rFonts w:cs="Times New Roman" w:ascii="Times New Roman" w:hAnsi="Times New Roman"/>
          <w:sz w:val="24"/>
        </w:rPr>
        <w:tab/>
        <w:t>Внимателният читател ще забележи, че единствената разлика в спелинга на тези думи е в буквата "и", на гръцки "йота". Тази привидно мъничка разлика между двете думи е накарала повърхностните мислители да считат цялата работа просто за някаква теологична борба заради нищо. Оттук и израза "нито една йота различие!" Позовавайки  се на тези дебати, Томас Карлил, един шотландски есеист и историк на 19 век, се подиграл веднъж, че "Християнският свят е бил раскъсан на парчета заради един дифтонг(двугласна)"</w:t>
      </w:r>
    </w:p>
    <w:p>
      <w:pPr>
        <w:pStyle w:val="Normal"/>
        <w:widowControl/>
        <w:jc w:val="both"/>
        <w:rPr>
          <w:rFonts w:ascii="Times New Roman" w:hAnsi="Times New Roman" w:cs="Times New Roman"/>
          <w:sz w:val="24"/>
        </w:rPr>
      </w:pPr>
      <w:r>
        <w:rPr>
          <w:rFonts w:cs="Times New Roman" w:ascii="Times New Roman" w:hAnsi="Times New Roman"/>
          <w:sz w:val="24"/>
        </w:rPr>
        <w:tab/>
        <w:t>И все пак разумният Христов ученик знае, че в дефиницията на Божеството става дума за нещо повече от една "йота" или "дифтонг". Ако Христос е напълно Бог и Святият Дух е напълно Бог, то тогава Божеството следва да е триединно. През вековете неизразимо множество умове са се засичали по този въпрос. Дори и днес съществуват отделни групи на така наречени християни, които не желаят да приемат схващането за триединния Бог. И все пак, тази истина осигури ключа към всички основни доктрини на християнската вяра.</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Отвъд нашата способност да разберем</w:t>
      </w:r>
    </w:p>
    <w:p>
      <w:pPr>
        <w:pStyle w:val="Normal"/>
        <w:widowControl/>
        <w:jc w:val="both"/>
        <w:rPr>
          <w:rFonts w:ascii="Times New Roman" w:hAnsi="Times New Roman" w:cs="Times New Roman"/>
          <w:sz w:val="24"/>
        </w:rPr>
      </w:pPr>
      <w:r>
        <w:rPr>
          <w:rFonts w:cs="Times New Roman" w:ascii="Times New Roman" w:hAnsi="Times New Roman"/>
          <w:sz w:val="24"/>
        </w:rPr>
        <w:tab/>
        <w:t>Един факт трябва да бъде ясно разбран от търсача на истината. Естеството и вечността на Божеството е отвъд способността ни да го разберем. В тези области "Всемогъщият не подлежи на обсъждане". 1 Как така Отец, Син и Свети Дух са три отделни личности и все пак , как така са еднакви по сила, власт и пак едно, е отвъд логиката и разума. Може би онези, които се съмняват и отричат възгледа за триединния Бог, приличат до известна степен на легендарната едноклетъчна амеба, която изхождайки от своята ограничена природа и естество, заявила, че целият останал живот трябва да се ограничи и сведе до едноклетъчните организми. Представете си шока на тази амеба, когато срещне червей или охлюв -- да не говорим за риба, птица или човек! Същото е и с онези, които се опитват да мислят за Бога вън от позитивната Му структура, състояща се от три Личности, но която си остава един Бог!</w:t>
      </w:r>
    </w:p>
    <w:p>
      <w:pPr>
        <w:pStyle w:val="Normal"/>
        <w:widowControl/>
        <w:jc w:val="both"/>
        <w:rPr>
          <w:rFonts w:ascii="Times New Roman" w:hAnsi="Times New Roman" w:cs="Times New Roman"/>
          <w:sz w:val="24"/>
        </w:rPr>
      </w:pPr>
      <w:r>
        <w:rPr>
          <w:rFonts w:cs="Times New Roman" w:ascii="Times New Roman" w:hAnsi="Times New Roman"/>
          <w:sz w:val="24"/>
        </w:rPr>
        <w:tab/>
        <w:t>Една проста илюстрация спомогна за укрепване на вярата ми в доктрината за триединния Бог. Като асистент във физичната лаборатория към едно висше учебно заведение, аз винаги се удивлявах от шишенцето с меркурий на лавицата в хранилището. Колко интересно беше да поставям капка меркурий (течен метал)  в ръката си и да го разделям на няколко части, а после да го съединявам в една голяма капка отново, просто като си свиех ръката. Това лъскаво сребристо вещество, независимо дали разделено или обединено, си беше винаги същото вещество,  със същия състав и абсолютно същите качества.</w:t>
      </w:r>
    </w:p>
    <w:p>
      <w:pPr>
        <w:pStyle w:val="Normal"/>
        <w:widowControl/>
        <w:jc w:val="both"/>
        <w:rPr>
          <w:rFonts w:ascii="Times New Roman" w:hAnsi="Times New Roman" w:cs="Times New Roman"/>
          <w:sz w:val="24"/>
        </w:rPr>
      </w:pPr>
      <w:r>
        <w:rPr>
          <w:rFonts w:cs="Times New Roman" w:ascii="Times New Roman" w:hAnsi="Times New Roman"/>
          <w:sz w:val="24"/>
        </w:rPr>
        <w:tab/>
        <w:t>Един химик може да вземе три капки меркурий и да ги опише научно. Същото научно описание би било напълно подходящо, ако трите капки се слеят в една. Единствената разлика ще бъде количеството. Нека да си представим, че взимаме капка меркурий и я разделяме на три части, а след това ги обединяваме. Всеки, който види само една от капките, би направил извода, че има само една капка. Но все пак ние знаехме, че една капка е била разделена на три капки, понеже току-що ги бяхме видели отделно. Работата е там, че това може да са три капки и все пак една!</w:t>
      </w:r>
    </w:p>
    <w:p>
      <w:pPr>
        <w:pStyle w:val="Normal"/>
        <w:widowControl/>
        <w:jc w:val="both"/>
        <w:rPr>
          <w:rFonts w:ascii="Times New Roman" w:hAnsi="Times New Roman" w:cs="Times New Roman"/>
          <w:sz w:val="24"/>
        </w:rPr>
      </w:pPr>
      <w:r>
        <w:rPr>
          <w:rFonts w:cs="Times New Roman" w:ascii="Times New Roman" w:hAnsi="Times New Roman"/>
          <w:sz w:val="24"/>
        </w:rPr>
        <w:tab/>
        <w:t>Така е и с Божеството. Ако беше възможно да опишем научно Отец, то същата формула би била приложима и за Сина, и за Святия Дух. Те имат еднаква същност. Всички притежават същите качества на безгранична мъдрост, несравнима доброта, безмерна милост, необятна любов, ненадминат разум, безкрайна мощ и неограничена слава!</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Библейско доказателство за триединството</w:t>
      </w:r>
    </w:p>
    <w:p>
      <w:pPr>
        <w:pStyle w:val="Normal"/>
        <w:widowControl/>
        <w:jc w:val="both"/>
        <w:rPr/>
      </w:pPr>
      <w:r>
        <w:rPr>
          <w:rFonts w:cs="Times New Roman" w:ascii="Times New Roman" w:hAnsi="Times New Roman"/>
          <w:sz w:val="24"/>
        </w:rPr>
        <w:tab/>
        <w:t>Можем да намерим едно красиво съчетание между  схващането на Стария и Новия Завет по отношение равнопоставеността на Христос и Отец  в Псалм 45:6 и Евреи 1:8. "Но на Сина Той каза:</w:t>
      </w:r>
      <w:r>
        <w:rPr>
          <w:rFonts w:cs="Times New Roman" w:ascii="Times New Roman" w:hAnsi="Times New Roman"/>
          <w:sz w:val="24"/>
          <w:lang w:val="bg-BG"/>
        </w:rPr>
        <w:t xml:space="preserve"> ‘</w:t>
      </w:r>
      <w:r>
        <w:rPr>
          <w:rFonts w:cs="Times New Roman" w:ascii="Times New Roman" w:hAnsi="Times New Roman"/>
          <w:sz w:val="24"/>
        </w:rPr>
        <w:t>Твоят трон,</w:t>
      </w:r>
      <w:r>
        <w:rPr>
          <w:rFonts w:cs="Times New Roman" w:ascii="Times New Roman" w:hAnsi="Times New Roman"/>
          <w:sz w:val="24"/>
          <w:lang w:val="bg-BG"/>
        </w:rPr>
        <w:t xml:space="preserve"> </w:t>
      </w:r>
      <w:r>
        <w:rPr>
          <w:rFonts w:cs="Times New Roman" w:ascii="Times New Roman" w:hAnsi="Times New Roman"/>
          <w:sz w:val="24"/>
        </w:rPr>
        <w:t>о Боже, е от</w:t>
      </w:r>
      <w:r>
        <w:rPr>
          <w:rFonts w:cs="Times New Roman" w:ascii="Times New Roman" w:hAnsi="Times New Roman"/>
          <w:sz w:val="24"/>
          <w:lang w:val="bg-BG"/>
        </w:rPr>
        <w:t xml:space="preserve"> </w:t>
      </w:r>
      <w:r>
        <w:rPr>
          <w:rFonts w:cs="Times New Roman" w:ascii="Times New Roman" w:hAnsi="Times New Roman"/>
          <w:sz w:val="24"/>
        </w:rPr>
        <w:t>века и до</w:t>
      </w:r>
      <w:r>
        <w:rPr>
          <w:rFonts w:cs="Times New Roman" w:ascii="Times New Roman" w:hAnsi="Times New Roman"/>
          <w:sz w:val="24"/>
          <w:lang w:val="bg-BG"/>
        </w:rPr>
        <w:t xml:space="preserve"> </w:t>
      </w:r>
      <w:r>
        <w:rPr>
          <w:rFonts w:cs="Times New Roman" w:ascii="Times New Roman" w:hAnsi="Times New Roman"/>
          <w:sz w:val="24"/>
        </w:rPr>
        <w:t>века</w:t>
      </w:r>
      <w:r>
        <w:rPr>
          <w:rFonts w:cs="Times New Roman" w:ascii="Times New Roman" w:hAnsi="Times New Roman"/>
          <w:sz w:val="24"/>
          <w:lang w:val="bg-BG"/>
        </w:rPr>
        <w:t>’</w:t>
      </w:r>
      <w:r>
        <w:rPr>
          <w:rFonts w:cs="Times New Roman" w:ascii="Times New Roman" w:hAnsi="Times New Roman"/>
          <w:sz w:val="24"/>
        </w:rPr>
        <w:t>". Пророчеството на Михей за идващия Месия Му приписва твърдението за вечно съществуване преди всичко друго. Той заявява, че Христовият "произход е отначало, от вечността". Михей 5:2. Елена Вайт казва, "От дните на вечността Господ Исус Христос бе едно с Отец". 2</w:t>
      </w:r>
    </w:p>
    <w:p>
      <w:pPr>
        <w:pStyle w:val="Normal"/>
        <w:widowControl/>
        <w:jc w:val="both"/>
        <w:rPr>
          <w:rFonts w:ascii="Times New Roman" w:hAnsi="Times New Roman" w:cs="Times New Roman"/>
          <w:sz w:val="24"/>
        </w:rPr>
      </w:pPr>
      <w:r>
        <w:rPr>
          <w:rFonts w:cs="Times New Roman" w:ascii="Times New Roman" w:hAnsi="Times New Roman"/>
          <w:sz w:val="24"/>
        </w:rPr>
        <w:tab/>
        <w:t>Несъмнено един от най-силните пасажи на Библията, които описват божествеността на Христос, се намира в Исая. С мощно вдъхновение той приписва на Бог Син качествата на Бог Отец. "Защото ни се роди дете, син ни се даде; и управлението ще бъде на рамото Му; и името Му ще бъде Чудесен, Съветник, Бог могъщ, Отец на вечността, Княз на мира" (Ис. 9:6). Би ли могло някое друго заявление да бъде по-ясно от това, за да ни покаже, че поне два члена от Триединството притежават абсолютно единение и равенство?</w:t>
      </w:r>
    </w:p>
    <w:p>
      <w:pPr>
        <w:pStyle w:val="Normal"/>
        <w:widowControl/>
        <w:jc w:val="both"/>
        <w:rPr>
          <w:rFonts w:ascii="Times New Roman" w:hAnsi="Times New Roman" w:cs="Times New Roman"/>
          <w:sz w:val="24"/>
        </w:rPr>
      </w:pPr>
      <w:r>
        <w:rPr>
          <w:rFonts w:cs="Times New Roman" w:ascii="Times New Roman" w:hAnsi="Times New Roman"/>
          <w:sz w:val="24"/>
        </w:rPr>
        <w:tab/>
      </w:r>
    </w:p>
    <w:p>
      <w:pPr>
        <w:pStyle w:val="Normal"/>
        <w:widowControl/>
        <w:jc w:val="both"/>
        <w:rPr>
          <w:rFonts w:ascii="Times New Roman" w:hAnsi="Times New Roman" w:cs="Times New Roman"/>
          <w:sz w:val="24"/>
        </w:rPr>
      </w:pPr>
      <w:r>
        <w:rPr>
          <w:rFonts w:cs="Times New Roman" w:ascii="Times New Roman" w:hAnsi="Times New Roman"/>
          <w:sz w:val="24"/>
        </w:rPr>
        <w:t>Новозаветно доказателство</w:t>
      </w:r>
    </w:p>
    <w:p>
      <w:pPr>
        <w:pStyle w:val="Normal"/>
        <w:widowControl/>
        <w:jc w:val="both"/>
        <w:rPr>
          <w:rFonts w:ascii="Times New Roman" w:hAnsi="Times New Roman" w:cs="Times New Roman"/>
          <w:sz w:val="24"/>
        </w:rPr>
      </w:pPr>
      <w:r>
        <w:rPr>
          <w:rFonts w:cs="Times New Roman" w:ascii="Times New Roman" w:hAnsi="Times New Roman"/>
          <w:sz w:val="24"/>
        </w:rPr>
        <w:tab/>
        <w:t>Идвайки при Новия Завет, откриваме, че когато Исус бе кръстен, Божият Дух слезе върху Му в подобие на гълъб. В същото време Отец заяви, че благоволи в Своя Син (Мат. 3:16, 17). Всичките три Личности на Божеството са ни показани в различни функции при кръщението. Не е чудно тогава, че Августин каза на еретиците, които се съмняваха в триединния Бог, "Идете при Йордан и там ще видите Триединството".</w:t>
      </w:r>
    </w:p>
    <w:p>
      <w:pPr>
        <w:pStyle w:val="Normal"/>
        <w:widowControl/>
        <w:jc w:val="both"/>
        <w:rPr>
          <w:rFonts w:ascii="Times New Roman" w:hAnsi="Times New Roman" w:cs="Times New Roman"/>
          <w:sz w:val="24"/>
        </w:rPr>
      </w:pPr>
      <w:r>
        <w:rPr>
          <w:rFonts w:cs="Times New Roman" w:ascii="Times New Roman" w:hAnsi="Times New Roman"/>
          <w:sz w:val="24"/>
        </w:rPr>
        <w:tab/>
        <w:t>Евангелската поръчка повелява обърнатите души да се кръстят в името на Отец, Сина и Святия Дух (Мат. 28:19,20). Благословението от апостола включва и Тримата, като започва изброяването от Христос (2 Кор. 13:14). Обикновено Павел поставя Бог Отец първи, но тук е обратно. На мен това ми говори за взаимозаменяемостта на членовете на Божеството, тъй като те са едно в действие и намерение.</w:t>
      </w:r>
    </w:p>
    <w:p>
      <w:pPr>
        <w:pStyle w:val="Normal"/>
        <w:widowControl/>
        <w:jc w:val="both"/>
        <w:rPr/>
      </w:pPr>
      <w:r>
        <w:rPr>
          <w:rFonts w:cs="Times New Roman" w:ascii="Times New Roman" w:hAnsi="Times New Roman"/>
          <w:sz w:val="24"/>
        </w:rPr>
        <w:tab/>
        <w:t>Забележете как Павел обяснява дяловете в делото на изкуплението, извършено от Божествената Троица. "Защото чрез Него</w:t>
      </w:r>
      <w:r>
        <w:rPr>
          <w:rFonts w:cs="Times New Roman" w:ascii="Times New Roman" w:hAnsi="Times New Roman"/>
          <w:sz w:val="24"/>
          <w:lang w:val="bg-BG"/>
        </w:rPr>
        <w:t xml:space="preserve"> </w:t>
      </w:r>
      <w:r>
        <w:rPr>
          <w:rFonts w:cs="Times New Roman" w:ascii="Times New Roman" w:hAnsi="Times New Roman"/>
          <w:sz w:val="24"/>
        </w:rPr>
        <w:t>(Христос) и едните, и другите имаме своя достъп при Отца в един Дух" (Ефес. 2:18). Какъв интерес проявява небесната Тройка към изкуплението на човешката раса!</w:t>
      </w:r>
    </w:p>
    <w:p>
      <w:pPr>
        <w:pStyle w:val="Normal"/>
        <w:widowControl/>
        <w:jc w:val="both"/>
        <w:rPr>
          <w:rFonts w:ascii="Times New Roman" w:hAnsi="Times New Roman" w:cs="Times New Roman"/>
          <w:sz w:val="24"/>
        </w:rPr>
      </w:pPr>
      <w:r>
        <w:rPr>
          <w:rFonts w:cs="Times New Roman" w:ascii="Times New Roman" w:hAnsi="Times New Roman"/>
          <w:sz w:val="24"/>
        </w:rPr>
        <w:tab/>
        <w:t>Свидетелството на Христос ни разяснява, че всеки един член на Триединството притежава не частично, но изцяло едни и същи способности и качества. "Аз и Отец едно сме" (Йоан 10:30). Той каза, "Вярвайте Ми, защото Аз съм в Отец и Отец е в Мене" (Йоан 14:11). "Няма да ви оставя сираци: Аз ще дойда при вас (чрез Духа)" (Йоан 14:18). Забелязвате ли как Христос се приравнява със Святия Дух? "И Аз ще помоля Отец и Той ще ви даде друг един утешител, за да може да пребъдва той с вас завинаги" (Йоан 14:16). Със сигурност Святият Дух не може да е по-нископоставен от Христос, след като Той трябва да замести Христос. Това обещание на Христос включва разграничената личност на Святия; в противен случай тази размяна на присъствията не би била възможна.</w:t>
      </w:r>
    </w:p>
    <w:p>
      <w:pPr>
        <w:pStyle w:val="Normal"/>
        <w:widowControl/>
        <w:jc w:val="both"/>
        <w:rPr/>
      </w:pPr>
      <w:r>
        <w:rPr>
          <w:rFonts w:cs="Times New Roman" w:ascii="Times New Roman" w:hAnsi="Times New Roman"/>
          <w:sz w:val="24"/>
        </w:rPr>
        <w:tab/>
        <w:t>Главната причина за всекидневните изпитания на Христос, а най-накрая и за смъртта Му на кръста не се състоеше само в това, че Той обяви Сам Себе Си за Месия, но тя се дължеше и на твърдението Му, че бе равен с Отец. Да чуем как обвинителите, които Го умъртвиха, посочват като причина за своето поведение  това, че Христос "каза, че .......... Бог бил Негов Отец, правейки Себе Си равен на Бога" (Йоан 5:18). Така те Го обвиниха в богохулство, като Му показаха, че са разбрали, че Той предявява тази претен</w:t>
      </w:r>
      <w:r>
        <w:rPr>
          <w:rFonts w:cs="Times New Roman" w:ascii="Times New Roman" w:hAnsi="Times New Roman"/>
          <w:sz w:val="24"/>
          <w:lang w:val="bg-BG"/>
        </w:rPr>
        <w:t>ц</w:t>
      </w:r>
      <w:r>
        <w:rPr>
          <w:rFonts w:cs="Times New Roman" w:ascii="Times New Roman" w:hAnsi="Times New Roman"/>
          <w:sz w:val="24"/>
        </w:rPr>
        <w:t>ия в най-висш смисъл." 3</w:t>
      </w:r>
    </w:p>
    <w:p>
      <w:pPr>
        <w:pStyle w:val="Normal"/>
        <w:widowControl/>
        <w:jc w:val="both"/>
        <w:rPr>
          <w:rFonts w:ascii="Times New Roman" w:hAnsi="Times New Roman" w:cs="Times New Roman"/>
          <w:sz w:val="24"/>
        </w:rPr>
      </w:pPr>
      <w:r>
        <w:rPr>
          <w:rFonts w:cs="Times New Roman" w:ascii="Times New Roman" w:hAnsi="Times New Roman"/>
          <w:sz w:val="24"/>
        </w:rPr>
        <w:tab/>
        <w:t>Погледнете едно малко момченце, което се притиска в майка си и казва, "Обичам те от цялото си сърце". След това го вижте как пропълзява в скута на баща си и прошепва в ушите му същите думи. Възможно ли е да има еднаква любов към двамата си родителя? Разбира се! Понеже това, че детето обича еднакво родителите си, в никакъв случай не намалява цялостната му любов към тях, но това само я усилва.Може ли някой да докаже, че любовта към майката е напълно адекватна или поне се равнява напълно се равнява на любовта, която човек би могъл да има и към майка си, и към баща си? Ако това е така, то детето, което е било лишено от единия си родител, било то поради катастрофа или развод, наистина не е било ограничено, при условие че семейната цялост е без значение.</w:t>
      </w:r>
    </w:p>
    <w:p>
      <w:pPr>
        <w:pStyle w:val="Normal"/>
        <w:widowControl/>
        <w:jc w:val="both"/>
        <w:rPr>
          <w:rFonts w:ascii="Times New Roman" w:hAnsi="Times New Roman" w:cs="Times New Roman"/>
          <w:sz w:val="24"/>
        </w:rPr>
      </w:pPr>
      <w:r>
        <w:rPr>
          <w:rFonts w:cs="Times New Roman" w:ascii="Times New Roman" w:hAnsi="Times New Roman"/>
          <w:sz w:val="24"/>
        </w:rPr>
        <w:tab/>
        <w:t xml:space="preserve">По същия начин стоят нещата и с този, който се покланя на триединния Бог. Не съществува разделена вярност, нито пристрастие, когато се прекланяме пред Божеството. Не съществува ревност от страна на Божеството по отношение на нашите действия. Когато се свързваме със Святия Дух, ние се свързваме с Бога. Когато се свързваме с Христос, свързваме се с Бога. Когато се свързваме с Христос, свързваме се със Святия Дух. </w:t>
      </w:r>
    </w:p>
    <w:p>
      <w:pPr>
        <w:pStyle w:val="Normal"/>
        <w:widowControl/>
        <w:jc w:val="both"/>
        <w:rPr>
          <w:rFonts w:ascii="Times New Roman" w:hAnsi="Times New Roman" w:cs="Times New Roman"/>
          <w:sz w:val="24"/>
        </w:rPr>
      </w:pPr>
      <w:r>
        <w:rPr>
          <w:rFonts w:cs="Times New Roman" w:ascii="Times New Roman" w:hAnsi="Times New Roman"/>
          <w:sz w:val="24"/>
        </w:rPr>
        <w:tab/>
        <w:t>Бог е Бог ревнив, но Той не може да ревнува от самия Себе Си, от това, което е част от самия Него по същност ,качества и сила. Да се покланяме на Светата Троица не е никакво нарушаване на първата заповед. Когато човек покори живота и волята си на върховното единство между принцип, намерение и сила на триединния Бог, това никога не го принизява. Но винаги само го издига.</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Нарастване на себезачитането</w:t>
      </w:r>
    </w:p>
    <w:p>
      <w:pPr>
        <w:pStyle w:val="Normal"/>
        <w:widowControl/>
        <w:jc w:val="both"/>
        <w:rPr>
          <w:rFonts w:ascii="Times New Roman" w:hAnsi="Times New Roman" w:cs="Times New Roman"/>
          <w:sz w:val="24"/>
        </w:rPr>
      </w:pPr>
      <w:r>
        <w:rPr>
          <w:rFonts w:cs="Times New Roman" w:ascii="Times New Roman" w:hAnsi="Times New Roman"/>
          <w:sz w:val="24"/>
        </w:rPr>
        <w:tab/>
        <w:t>За някои твърдението, че Христос е някой по-малък от Отец, обезценява значението на Неговия живот и умилостивение. Ако един, не напълно Бог, е умрял за мен, тогава представата ми за Божията любов към мен би избледняла. Резултатът -- снижаване на собственото ми себезачитане и самооценяване. Това автоматично ще ме направи неспособен да достигна до най-голямата си способност да боготворя и ценя Бога, Който ме обикна толкова, че даде Себе Си чрез Един, равен на Самия Себе Си, за да умре на мое място. Само Бог може да разкрие Бога напълно. Единствено смъртта на един, равен на Бога, би могла да удовлетвори напълно изискванията на закона.</w:t>
      </w:r>
    </w:p>
    <w:p>
      <w:pPr>
        <w:pStyle w:val="Normal"/>
        <w:widowControl/>
        <w:jc w:val="both"/>
        <w:rPr>
          <w:rFonts w:ascii="Times New Roman" w:hAnsi="Times New Roman" w:cs="Times New Roman"/>
          <w:sz w:val="24"/>
        </w:rPr>
      </w:pPr>
      <w:r>
        <w:rPr>
          <w:rFonts w:cs="Times New Roman" w:ascii="Times New Roman" w:hAnsi="Times New Roman"/>
          <w:sz w:val="24"/>
        </w:rPr>
        <w:tab/>
        <w:t>Ако имате уговорка за обяд с президента на САЩ, как бихте се чувствали, ако поради някакви обстоятелства , дойде един негов заместник? Дори и заместникът да беше вицепрезидентът, значението на поканата би намаляло.</w:t>
      </w:r>
    </w:p>
    <w:p>
      <w:pPr>
        <w:pStyle w:val="Normal"/>
        <w:widowControl/>
        <w:jc w:val="both"/>
        <w:rPr>
          <w:rFonts w:ascii="Times New Roman" w:hAnsi="Times New Roman" w:cs="Times New Roman"/>
          <w:sz w:val="24"/>
        </w:rPr>
      </w:pPr>
      <w:r>
        <w:rPr>
          <w:rFonts w:cs="Times New Roman" w:ascii="Times New Roman" w:hAnsi="Times New Roman"/>
          <w:sz w:val="24"/>
        </w:rPr>
        <w:tab/>
        <w:t>Но това не е така, когато общуваме с някоя личност от Триединството. Независимо дали с Отец, Сина или Святия Дух, общуването с някой от тях тримата е до еднаква степен необикновено.</w:t>
      </w:r>
    </w:p>
    <w:p>
      <w:pPr>
        <w:pStyle w:val="Normal"/>
        <w:widowControl/>
        <w:jc w:val="both"/>
        <w:rPr>
          <w:rFonts w:ascii="Times New Roman" w:hAnsi="Times New Roman" w:cs="Times New Roman"/>
          <w:sz w:val="24"/>
        </w:rPr>
      </w:pPr>
      <w:r>
        <w:rPr>
          <w:rFonts w:cs="Times New Roman" w:ascii="Times New Roman" w:hAnsi="Times New Roman"/>
          <w:sz w:val="24"/>
        </w:rPr>
        <w:tab/>
        <w:t>Защо вярвам в триединния Бог? Бог Отец даде Своя Син за мен. Бог Син умря за мен. Бог Святи Дух се прекланя ниско при мен, за да може да ме обслужи. Това  Тяхно обединено действане направи възможно за мен да бъда едно с тях завинаги.</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1 Великият Лекар</w:t>
      </w:r>
    </w:p>
    <w:p>
      <w:pPr>
        <w:pStyle w:val="Normal"/>
        <w:widowControl/>
        <w:jc w:val="both"/>
        <w:rPr>
          <w:rFonts w:ascii="Times New Roman" w:hAnsi="Times New Roman" w:cs="Times New Roman"/>
          <w:sz w:val="24"/>
        </w:rPr>
      </w:pPr>
      <w:r>
        <w:rPr>
          <w:rFonts w:cs="Times New Roman" w:ascii="Times New Roman" w:hAnsi="Times New Roman"/>
          <w:sz w:val="24"/>
        </w:rPr>
        <w:t>2 Животът на Исус</w:t>
      </w:r>
    </w:p>
    <w:p>
      <w:pPr>
        <w:pStyle w:val="Normal"/>
        <w:widowControl/>
        <w:jc w:val="both"/>
        <w:rPr>
          <w:rFonts w:ascii="Times New Roman" w:hAnsi="Times New Roman" w:cs="Times New Roman"/>
          <w:sz w:val="24"/>
        </w:rPr>
      </w:pPr>
      <w:r>
        <w:rPr>
          <w:rFonts w:cs="Times New Roman" w:ascii="Times New Roman" w:hAnsi="Times New Roman"/>
          <w:sz w:val="24"/>
        </w:rPr>
        <w:t xml:space="preserve">3 Ибид.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b/>
        <w:tab/>
        <w:tab/>
        <w:tab/>
        <w:tab/>
        <w:t>Глава 2</w:t>
      </w:r>
    </w:p>
    <w:p>
      <w:pPr>
        <w:pStyle w:val="Normal"/>
        <w:widowControl/>
        <w:jc w:val="both"/>
        <w:rPr>
          <w:rFonts w:ascii="Times New Roman" w:hAnsi="Times New Roman" w:cs="Times New Roman"/>
          <w:sz w:val="24"/>
        </w:rPr>
      </w:pPr>
      <w:r>
        <w:rPr>
          <w:rFonts w:cs="Times New Roman" w:ascii="Times New Roman" w:hAnsi="Times New Roman"/>
          <w:sz w:val="24"/>
        </w:rPr>
        <w:tab/>
        <w:tab/>
        <w:tab/>
        <w:t>ТОЙ Е ЦЯЛ ПРЕЛЕСТЕН</w:t>
      </w:r>
    </w:p>
    <w:p>
      <w:pPr>
        <w:pStyle w:val="Normal"/>
        <w:widowControl/>
        <w:jc w:val="both"/>
        <w:rPr>
          <w:rFonts w:ascii="Times New Roman" w:hAnsi="Times New Roman" w:cs="Times New Roman"/>
          <w:sz w:val="24"/>
        </w:rPr>
      </w:pPr>
      <w:r>
        <w:rPr>
          <w:rFonts w:cs="Times New Roman" w:ascii="Times New Roman" w:hAnsi="Times New Roman"/>
          <w:sz w:val="24"/>
        </w:rPr>
        <w:tab/>
        <w:t>Елена Вайт се позовава с благоволение на писанията на  такива английски десиденти от 17то столетие като например Бакстер, Флавел и Алайн, както и на Бинян. След като наскоро започнах да чета някои от тези книги, започнах да се озадачавам защо не са се препоръчвали да се четат, докато учех в колежа или в семинарията. Може и да не сме съгласни с всяка точка от представената ни теология, но те са напълно пропити с Христос. Ако адвентистите трябва най-много от всички да издигат Христос пред света1, то със сигурност бихме могли да научим няколко урока при нозете на тези Божии мъже.</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Христоцентрично проповядване</w:t>
      </w:r>
    </w:p>
    <w:p>
      <w:pPr>
        <w:pStyle w:val="Normal"/>
        <w:widowControl/>
        <w:jc w:val="both"/>
        <w:rPr>
          <w:rFonts w:ascii="Times New Roman" w:hAnsi="Times New Roman" w:cs="Times New Roman"/>
          <w:sz w:val="24"/>
        </w:rPr>
      </w:pPr>
      <w:r>
        <w:rPr>
          <w:rFonts w:cs="Times New Roman" w:ascii="Times New Roman" w:hAnsi="Times New Roman"/>
          <w:sz w:val="24"/>
        </w:rPr>
        <w:tab/>
        <w:t xml:space="preserve">Все още изпитвам болка, когато си спомням ограниченото разбиране за христоцентричното проповядване през по-голямата част от времето на моето проповядване. Моята представа беше да прикрепвам Христос към проповедите и евангелските си беседи -- обикновено накрая. Този метод  никога не ме задоволи наистина, но едва напоследък започнах да проумявам в по-голяма дълбочина христоцентричното проповядване. Възможно е прекалено много да опростя новия си метод, ако ви го опиша като една допълнителна доктрина, пророчество или каквото и да е друго към представянето на Иус Христос и Него разпнат, но това, което казвам, е, че Христос трябва да бъде възвеличен като Един, който е "цял прелестен" (Песен на песните 5:16). Той трябва да бъде първият, последният и най-хубавият във всяка проповед. Не бихме могли да привържем сързата си или очите си към някой по-прелестен. "Ти си по-красив от човешките чада" (Псалом 45:2). </w:t>
      </w:r>
    </w:p>
    <w:p>
      <w:pPr>
        <w:pStyle w:val="Normal"/>
        <w:widowControl/>
        <w:jc w:val="both"/>
        <w:rPr>
          <w:rFonts w:ascii="Times New Roman" w:hAnsi="Times New Roman" w:cs="Times New Roman"/>
          <w:sz w:val="24"/>
        </w:rPr>
      </w:pPr>
      <w:r>
        <w:rPr>
          <w:rFonts w:cs="Times New Roman" w:ascii="Times New Roman" w:hAnsi="Times New Roman"/>
          <w:sz w:val="24"/>
        </w:rPr>
        <w:tab/>
        <w:t>Като четях книгата на Джон Флавел "Методът на благодатта", бях потресен от огромното богатство на представите и схващанията за Исус, които той извлича от Писанието. Като говори за Джон Бинян (1628-1688), Ричард Бахтер (1615-1691), Ричард Алайн (1611-1681) и Джон Флавел (1630?-1691), Елена Вайт пише, че те " и други талантливи, обучени и с дълбока християнска опитност мъже са се изправили в безстрашна защита на вярата, дадена веднъж на светиите. Делото, извършено от тези мъже, отречено и обявено извън закона от управниците на този свят, никога не може да погине. "Изворът на живота " и "Методът на благодатта" на Флавел са научили хиляди хора как да посвещават на Христос опазването на душите си."Реформираният пастор" на Бакстер се оказа благословение за мнозина, които желаят съживление на Божието дело, а книгата му "Вечната почивка на светиите" извърши своята работа, за да доведе души в "почивката",която остава за Божия народ. 2</w:t>
      </w:r>
    </w:p>
    <w:p>
      <w:pPr>
        <w:pStyle w:val="Normal"/>
        <w:widowControl/>
        <w:jc w:val="both"/>
        <w:rPr>
          <w:rFonts w:ascii="Times New Roman" w:hAnsi="Times New Roman" w:cs="Times New Roman"/>
          <w:sz w:val="24"/>
        </w:rPr>
      </w:pPr>
      <w:r>
        <w:rPr>
          <w:rFonts w:cs="Times New Roman" w:ascii="Times New Roman" w:hAnsi="Times New Roman"/>
          <w:sz w:val="24"/>
        </w:rPr>
        <w:tab/>
        <w:t xml:space="preserve">Аз настоявам твърде много служителите да  поставят духовната си уста в дело от такова естество. Религиозните писания днес, дори и най-добрите, често приличат на храна, сравнена с мисли, които са изразени от тези духовни гиганти. Не ще откриете много разкази, доставящи кратковременно вълнение, но ще намерите твърдото месо на евангелието, което щом се сдъвче, ще стане част от духовните ви кости и мускули. Ако има нещо, от което да се нуждае повече днешното манипулирано и тормозено от проблеми общество, то това е да се хване здраво за Исус Христос такъв, какъвто Го представят тези книги. Пожертвайте всичко, което трябва да купите, и прочетете тези томове на пуританските автори, "обучили хиляди как да предадат на Христос опазването на душите си". </w:t>
      </w:r>
    </w:p>
    <w:p>
      <w:pPr>
        <w:pStyle w:val="Normal"/>
        <w:widowControl/>
        <w:jc w:val="both"/>
        <w:rPr>
          <w:rFonts w:ascii="Times New Roman" w:hAnsi="Times New Roman" w:cs="Times New Roman"/>
          <w:sz w:val="24"/>
        </w:rPr>
      </w:pPr>
      <w:r>
        <w:rPr>
          <w:rFonts w:cs="Times New Roman" w:ascii="Times New Roman" w:hAnsi="Times New Roman"/>
          <w:sz w:val="24"/>
        </w:rPr>
        <w:tab/>
        <w:t>Позволете ми да споделя с вас няколко мисли, някои от които перефразирани, от книгата "Метод на благодатта". В увода Флавел пише, "Единственото ти необходимо нещо е да придобиеш сигурен интерес към Исус Христос; ако веднъж го получиш, ще можеш да казваш с дръзновение, Елате, беди, неволи и изпитания, затвор и смърт, аз съм подготвен за вас; сторете ми най-лошото, на което сте способни, няма да ме повредите; нека бучат ветровете, нека се святкат светкавиците ,нека вали дъжд и град тъй яростно, аз си имам здрав покрив над главата, уютно жилище, приготвено за мен: "Моето защитно място е сред припасите на скалите, където ще ми се дава хляб и ще ми се осигурява вода". Мислете, каквото желаете</w:t>
        <w:tab/>
        <w:t xml:space="preserve"> , но този параграф изразява по един красив начин схващането, което някои може и да поддържат, но малцина практикуват.</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Сигурен интерес към Христос</w:t>
      </w:r>
    </w:p>
    <w:p>
      <w:pPr>
        <w:pStyle w:val="Normal"/>
        <w:widowControl/>
        <w:jc w:val="both"/>
        <w:rPr>
          <w:rFonts w:ascii="Times New Roman" w:hAnsi="Times New Roman" w:cs="Times New Roman"/>
          <w:sz w:val="24"/>
        </w:rPr>
      </w:pPr>
      <w:r>
        <w:rPr>
          <w:rFonts w:cs="Times New Roman" w:ascii="Times New Roman" w:hAnsi="Times New Roman"/>
          <w:sz w:val="24"/>
        </w:rPr>
        <w:tab/>
        <w:t>Колко измежду нас имат "сигурен интерес към Христос"? Определението "сигурен" означава "гарантиран", "определен" и "уверен". Доколко сме заинтересувани от Исус?Доколко е реален Той за нас? Какъв по-добър начин да събудим  собствената си дремеща съвест и тази на хората от това спящо поколение? Ако сме чужди на личността и делото на Христос, извършваме греха на обезсиленото изповядване на Исус. Ако нещата наистина стоят така, то към нас е отправен изобличителният укор към Сардис: "на име си жив, но си мъртъв"( Откр. 3:1). Както и Флавел набляга на това, "Колко е опасно на бъдещ старо създание  в дрехата и облеклото на новото създание".</w:t>
      </w:r>
    </w:p>
    <w:p>
      <w:pPr>
        <w:pStyle w:val="Normal"/>
        <w:widowControl/>
        <w:jc w:val="both"/>
        <w:rPr>
          <w:rFonts w:ascii="Times New Roman" w:hAnsi="Times New Roman" w:cs="Times New Roman"/>
          <w:sz w:val="24"/>
        </w:rPr>
      </w:pPr>
      <w:r>
        <w:rPr>
          <w:rFonts w:cs="Times New Roman" w:ascii="Times New Roman" w:hAnsi="Times New Roman"/>
          <w:sz w:val="24"/>
        </w:rPr>
        <w:tab/>
        <w:t>В последния параграф на своя увод той призовава затрогващо:" Едно нещо изисквам упорито и сериозно от всички Божии люде, в ръцете на които ще попадне тази книга, да се убедят да преустановят всички борби помежду си, които са им прахосали толкова ценно време и са похабили жизнения дух на религията, като са попречили на мнозина да се обърнат и са усилили и затвърдили атеизма през времената. О, облечете се като Божии избрани с дрехи на милосърдие  дух на любов и дълготърпение, ако не заради самите вас, то поне заради църквата. О, дано да размишлявахте повече в скришните си стаички, дано да бяхте по-често и по-пламенно на колене: да изпитвахте сърцата си по-внимателно  и да ги пресявахте по-цялостно отколкото всякога допреди, преди страшният гняв Господен да ви постигне: погледнете в Библиите си, после в сърцата си, а след това към Небето, за да направите вярното откритие за собственото си състояние."Не трябва ли да прочитаме този параграф по-често?</w:t>
      </w:r>
    </w:p>
    <w:p>
      <w:pPr>
        <w:pStyle w:val="Normal"/>
        <w:widowControl/>
        <w:jc w:val="both"/>
        <w:rPr>
          <w:rFonts w:ascii="Times New Roman" w:hAnsi="Times New Roman" w:cs="Times New Roman"/>
          <w:sz w:val="24"/>
        </w:rPr>
      </w:pPr>
      <w:r>
        <w:rPr>
          <w:rFonts w:cs="Times New Roman" w:ascii="Times New Roman" w:hAnsi="Times New Roman"/>
          <w:sz w:val="24"/>
        </w:rPr>
        <w:tab/>
        <w:t xml:space="preserve">Книгата на Флавел издига Христос по един великолепен начин. Всяко изречение от  неговата глава (всъщност проповед) "Христос цял прелестен" излъчва Спасителя. Както всички реки се събират в океана, така и Христос е океанът, в който се срещат всички истински наслади и удоволствия. Като размишляваме за Неговата личност, служби, дейности или каквото и да е, което Му принадлежи, ние Го виждаме като единствения, който е "цял прелестен".В Него няма нищо непривлекателно. "Ти си по-красив от човешките чеда" (Пс. 45:2). Новият английски превод гласи: "Ти си превъзходен измежду човеците". Флавел набляга на това, обръщайки внимание на израза "цял прелестен". </w:t>
      </w:r>
    </w:p>
    <w:p>
      <w:pPr>
        <w:pStyle w:val="Normal"/>
        <w:widowControl/>
        <w:jc w:val="both"/>
        <w:rPr/>
      </w:pPr>
      <w:r>
        <w:rPr>
          <w:rFonts w:cs="Times New Roman" w:ascii="Times New Roman" w:hAnsi="Times New Roman"/>
          <w:sz w:val="24"/>
        </w:rPr>
        <w:tab/>
        <w:t xml:space="preserve">1. Изразът изключва всякаква непривлекателност. Така че Исус безкрайно надминава и най-съвършените и прекрасни създания, понеже каквато и привлекателност да намерим у тях, тя не е без несъвършенство.И най-красивите картини трябва да имат своята сянка; и най-прозрачните камъни трябва да се полират или да им се постави златна пластинка, които да поддържат красотата им; и най-доброто създание е сладкогорчиво в най-добрия случай, понеже винаги ще се намери по нещо неприятно заедно с онова, което е приятно. Но това не е така със Спасителя ни, който е </w:t>
      </w:r>
      <w:r>
        <w:rPr>
          <w:rFonts w:cs="Times New Roman" w:ascii="Times New Roman" w:hAnsi="Times New Roman"/>
          <w:i/>
          <w:sz w:val="24"/>
        </w:rPr>
        <w:t xml:space="preserve">цял </w:t>
      </w:r>
      <w:r>
        <w:rPr>
          <w:rFonts w:cs="Times New Roman" w:ascii="Times New Roman" w:hAnsi="Times New Roman"/>
          <w:sz w:val="24"/>
        </w:rPr>
        <w:t>прелестен. Съвършените Му черти са чисти и непримесени. Само Той е море на сладост без нито една капка горчивина.</w:t>
      </w:r>
    </w:p>
    <w:p>
      <w:pPr>
        <w:pStyle w:val="Normal"/>
        <w:widowControl/>
        <w:jc w:val="both"/>
        <w:rPr/>
      </w:pPr>
      <w:r>
        <w:rPr>
          <w:rFonts w:cs="Times New Roman" w:ascii="Times New Roman" w:hAnsi="Times New Roman"/>
          <w:sz w:val="24"/>
        </w:rPr>
        <w:tab/>
        <w:t>2.</w:t>
      </w:r>
      <w:r>
        <w:rPr>
          <w:rFonts w:cs="Times New Roman" w:ascii="Times New Roman" w:hAnsi="Times New Roman"/>
          <w:i/>
          <w:sz w:val="24"/>
        </w:rPr>
        <w:t xml:space="preserve"> Понеже в Него не може да се намери нищо непривлекателно, всичко, което е в Него, е напълно прекрасно</w:t>
      </w:r>
      <w:r>
        <w:rPr>
          <w:rFonts w:cs="Times New Roman" w:ascii="Times New Roman" w:hAnsi="Times New Roman"/>
          <w:sz w:val="24"/>
        </w:rPr>
        <w:t>. Както всяка частица на златото е скъпоценна, така и всичко, което е в Христос, е скъпоценно. Кой може да претегли Христос на везни, за да каже стойността Му? Цената Му е повече от тази на рубините и каквото и да си пожелаеш, не може да се сравни с Него (вж. Пр. 8:11).</w:t>
      </w:r>
    </w:p>
    <w:p>
      <w:pPr>
        <w:pStyle w:val="Normal"/>
        <w:widowControl/>
        <w:jc w:val="both"/>
        <w:rPr/>
      </w:pPr>
      <w:r>
        <w:rPr>
          <w:rFonts w:cs="Times New Roman" w:ascii="Times New Roman" w:hAnsi="Times New Roman"/>
          <w:sz w:val="24"/>
        </w:rPr>
        <w:tab/>
        <w:t xml:space="preserve">3. </w:t>
      </w:r>
      <w:r>
        <w:rPr>
          <w:rFonts w:cs="Times New Roman" w:ascii="Times New Roman" w:hAnsi="Times New Roman"/>
          <w:i/>
          <w:sz w:val="24"/>
        </w:rPr>
        <w:t>С Него се "изчерпват" всички прекрасни неща</w:t>
      </w:r>
      <w:r>
        <w:rPr>
          <w:rFonts w:cs="Times New Roman" w:ascii="Times New Roman" w:hAnsi="Times New Roman"/>
          <w:sz w:val="24"/>
        </w:rPr>
        <w:t>. Той запечатва броя на всички чудесни неща. Неща, които светят като единствени звезди с особена слава, всички те се срещат в Христос като едно славно съзвездие. "Понеже Бог благоволи в Него да обитава всичката пълнота на Божеството" (Кол. 1:19). Отправете поглед към всички сътворени същества, забележете силата у едно, красотата в друго, вярност в трето, мъдрост в четвърто; но сред няма да намерите нито едно превъзхождащо като Христос. Той е хляб на гладния, вода на жадния, дреха на голия, лек на наранения, така че всичко, което душата може да пожелае, се намира в Него (вж. 1 Кор. 1:30).</w:t>
      </w:r>
    </w:p>
    <w:p>
      <w:pPr>
        <w:pStyle w:val="Normal"/>
        <w:widowControl/>
        <w:jc w:val="both"/>
        <w:rPr/>
      </w:pPr>
      <w:r>
        <w:rPr>
          <w:rFonts w:cs="Times New Roman" w:ascii="Times New Roman" w:hAnsi="Times New Roman"/>
          <w:sz w:val="24"/>
        </w:rPr>
        <w:tab/>
        <w:t>4.</w:t>
      </w:r>
      <w:r>
        <w:rPr>
          <w:rFonts w:cs="Times New Roman" w:ascii="Times New Roman" w:hAnsi="Times New Roman"/>
          <w:i/>
          <w:sz w:val="24"/>
        </w:rPr>
        <w:t xml:space="preserve"> Нищо, което Му се противопоставя или е отделено от Него, не е прекрасно.</w:t>
      </w:r>
      <w:r>
        <w:rPr>
          <w:rFonts w:cs="Times New Roman" w:ascii="Times New Roman" w:hAnsi="Times New Roman"/>
          <w:sz w:val="24"/>
        </w:rPr>
        <w:t xml:space="preserve"> Всичко, което Му се противопоставя или е отделено от Него, не може да има никаква прелест в себе си. Отнемете Христос и къде е прелестта на което и да е приятно преживяване?И най-добрата утеха, дадена от някое творение, отделена от Христос не е нищо друго освен спукана щерна; тя не може да задържи нито капка на истинска утеха (вж. Пс. 73:26). При най-прекрасните създания е същото, както и при един красив образ в огледалото -- обръщаш лицето си и къде е образът? Така че богатства, почести и утешителни взаимоотношения са сладки, само когато лицето на Христос се усмихва над нас през тях, но без Него само какви празни нищожества са всички те!</w:t>
      </w:r>
    </w:p>
    <w:p>
      <w:pPr>
        <w:pStyle w:val="Normal"/>
        <w:widowControl/>
        <w:jc w:val="both"/>
        <w:rPr/>
      </w:pPr>
      <w:r>
        <w:rPr>
          <w:rFonts w:cs="Times New Roman" w:ascii="Times New Roman" w:hAnsi="Times New Roman"/>
          <w:sz w:val="24"/>
        </w:rPr>
        <w:tab/>
        <w:t>5.</w:t>
      </w:r>
      <w:r>
        <w:rPr>
          <w:rFonts w:cs="Times New Roman" w:ascii="Times New Roman" w:hAnsi="Times New Roman"/>
          <w:i/>
          <w:sz w:val="24"/>
        </w:rPr>
        <w:t xml:space="preserve"> Той надминава по красота и прелест всички превъзходни същества.</w:t>
      </w:r>
      <w:r>
        <w:rPr>
          <w:rFonts w:cs="Times New Roman" w:ascii="Times New Roman" w:hAnsi="Times New Roman"/>
          <w:sz w:val="24"/>
        </w:rPr>
        <w:t xml:space="preserve"> Сравнени с Христос всички други неща бледнеят, били те винаги толкова прекрасни, винаги толкова превъзходни и желателни. Христос отнася цялата им прелест. Той е преди всички неща (Кол. 1:17), не само по време, естество и ред, но и по достойнство, слава и истинско превъзходство. Във всичките неща Той трябва да има превъзходството.</w:t>
      </w:r>
    </w:p>
    <w:p>
      <w:pPr>
        <w:pStyle w:val="Normal"/>
        <w:widowControl/>
        <w:jc w:val="both"/>
        <w:rPr>
          <w:rFonts w:ascii="Times New Roman" w:hAnsi="Times New Roman" w:cs="Times New Roman"/>
          <w:sz w:val="24"/>
        </w:rPr>
      </w:pPr>
      <w:r>
        <w:rPr>
          <w:rFonts w:cs="Times New Roman" w:ascii="Times New Roman" w:hAnsi="Times New Roman"/>
          <w:sz w:val="24"/>
        </w:rPr>
        <w:tab/>
        <w:t>Всяка друга прелест е вторична или второстепенна, но прелестта на Христос е първична, оригинална. Ангели и хора, светът и всичко желателно в него получават каквато и слава да имат от Него. Те са потоци от извора. Прелестта и превъзходството на всички други неща не е нищо друго освен относителна, състояща се във връзката им с Христос и са подчинени на Неговата слава. Но Христос е прелестен сам по Себе Си. Той е желателен за Себе Си; другите неща са такива заради Него.</w:t>
      </w:r>
    </w:p>
    <w:p>
      <w:pPr>
        <w:pStyle w:val="Normal"/>
        <w:widowControl/>
        <w:jc w:val="both"/>
        <w:rPr>
          <w:rFonts w:ascii="Times New Roman" w:hAnsi="Times New Roman" w:cs="Times New Roman"/>
          <w:sz w:val="24"/>
        </w:rPr>
      </w:pPr>
      <w:r>
        <w:rPr>
          <w:rFonts w:cs="Times New Roman" w:ascii="Times New Roman" w:hAnsi="Times New Roman"/>
          <w:sz w:val="24"/>
        </w:rPr>
        <w:tab/>
        <w:t>Красотата и прелестта на всички останали неща прехожда, но прелестта на Христос е завинаги свежа. Сладостта на най-доброто от творенията е едно повяхващо цвете; ако не преди, то със сигурност при смъртта то трябва да повяхне. "Величието, коет е в тях, не се  ли премахва?" (Йов 4:21). Да, независимо дали това са природни превъзходства на тялото, постигнати таланти на ума, добри черти, качества на любов, привлекателни характеристики -- всички те подобно на приятно цвете повяхват, залиняват и загиват досмърт; но Христос е "същият вчера, днес и довека" (Евр. 13:8).</w:t>
      </w:r>
    </w:p>
    <w:p>
      <w:pPr>
        <w:pStyle w:val="Normal"/>
        <w:widowControl/>
        <w:jc w:val="both"/>
        <w:rPr>
          <w:rFonts w:ascii="Times New Roman" w:hAnsi="Times New Roman" w:cs="Times New Roman"/>
          <w:sz w:val="24"/>
        </w:rPr>
      </w:pPr>
      <w:r>
        <w:rPr>
          <w:rFonts w:cs="Times New Roman" w:ascii="Times New Roman" w:hAnsi="Times New Roman"/>
          <w:sz w:val="24"/>
        </w:rPr>
        <w:tab/>
        <w:t>Красотата и превъзходството на творенията е примамващо и опасно. Човек може да си ги направи идол и да ги обикне сляпо извън границите на умереното, но не съществува никаква опасност, ако прекалим с любовта си към Христос.</w:t>
      </w:r>
    </w:p>
    <w:p>
      <w:pPr>
        <w:pStyle w:val="Normal"/>
        <w:widowControl/>
        <w:jc w:val="both"/>
        <w:rPr>
          <w:rFonts w:ascii="Times New Roman" w:hAnsi="Times New Roman" w:cs="Times New Roman"/>
          <w:sz w:val="24"/>
        </w:rPr>
      </w:pPr>
      <w:r>
        <w:rPr>
          <w:rFonts w:cs="Times New Roman" w:ascii="Times New Roman" w:hAnsi="Times New Roman"/>
          <w:sz w:val="24"/>
        </w:rPr>
        <w:tab/>
        <w:t>Прелестта на всяко творение е със сатанинско естество. Оценката ни за него отслабва и се снижава, когато подходим към него по-отблизо или му се наслаждаваме по-продължително време. Творения, като картините, изглеждат по-красиви,колкото по-отдалеко ги гледаме, но не е така и с Христос. Колкото по-близо идва душата при Него и колкото по-задълго живее тя, като Му се наслаждава, толкова по-сладък и желателен  й става Той.</w:t>
      </w:r>
    </w:p>
    <w:p>
      <w:pPr>
        <w:pStyle w:val="Normal"/>
        <w:widowControl/>
        <w:jc w:val="both"/>
        <w:rPr>
          <w:rFonts w:ascii="Times New Roman" w:hAnsi="Times New Roman" w:cs="Times New Roman"/>
          <w:sz w:val="24"/>
        </w:rPr>
      </w:pPr>
      <w:r>
        <w:rPr>
          <w:rFonts w:cs="Times New Roman" w:ascii="Times New Roman" w:hAnsi="Times New Roman"/>
          <w:sz w:val="24"/>
        </w:rPr>
        <w:tab/>
        <w:t>Всяка друга прелест се оказва незадоволителна за човешката душа. В сътворените неща няма достатъчно място за душата, така че тя да се отпусне и разпростре; тя все таки чувства себе си ограничена и утеснена отвътре тези предели, подобно на кораб в тясна река, който няма място да маневрира, и отвреме навреме се сблъсква със сушата и затъва в плитчината. Но Исус Христос отговаря във всяко отношение на просторните желания на душата; в Него личността има достатъчно пространство, където да плува; там той или тя могат да пуснат всичките платна, без да се страхуват, че могат да докоснат дъното.</w:t>
      </w:r>
    </w:p>
    <w:p>
      <w:pPr>
        <w:pStyle w:val="Normal"/>
        <w:widowControl/>
        <w:jc w:val="both"/>
        <w:rPr>
          <w:rFonts w:ascii="Times New Roman" w:hAnsi="Times New Roman" w:cs="Times New Roman"/>
          <w:sz w:val="24"/>
        </w:rPr>
      </w:pPr>
      <w:r>
        <w:rPr>
          <w:rFonts w:cs="Times New Roman" w:ascii="Times New Roman" w:hAnsi="Times New Roman"/>
          <w:sz w:val="24"/>
        </w:rPr>
        <w:tab/>
        <w:t>Тези няколко мисли са само едно вкусване от богатата проповед на Флавел за Исус, този, който е цял прелестен. Вярвам, че тази дегустация изостри апетита ви за повече и повече. Вярвам, че тя ще ни мотивира да желаем горещо да прекарваме всеки възможен миг  в Неговото присъствие чрез изучаване и размисъл. А после със сърца, изпълнени и задоволени с Него да можем да Го издигнем пред хората. Никой друг под небето не може да спасява , нито да задоволява копнежите.</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1 Виж "Евангелски работници"</w:t>
      </w:r>
    </w:p>
    <w:p>
      <w:pPr>
        <w:pStyle w:val="Normal"/>
        <w:widowControl/>
        <w:jc w:val="both"/>
        <w:rPr>
          <w:rFonts w:ascii="Times New Roman" w:hAnsi="Times New Roman" w:cs="Times New Roman"/>
          <w:sz w:val="24"/>
        </w:rPr>
      </w:pPr>
      <w:r>
        <w:rPr>
          <w:rFonts w:cs="Times New Roman" w:ascii="Times New Roman" w:hAnsi="Times New Roman"/>
          <w:sz w:val="24"/>
        </w:rPr>
        <w:t>2"Великата борба"</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b/>
        <w:tab/>
        <w:tab/>
        <w:tab/>
        <w:t>Част II: Аз познавам моята вяра</w:t>
      </w:r>
    </w:p>
    <w:p>
      <w:pPr>
        <w:pStyle w:val="Normal"/>
        <w:widowControl/>
        <w:jc w:val="both"/>
        <w:rPr>
          <w:rFonts w:ascii="Times New Roman" w:hAnsi="Times New Roman" w:cs="Times New Roman"/>
          <w:sz w:val="24"/>
        </w:rPr>
      </w:pPr>
      <w:r>
        <w:rPr>
          <w:rFonts w:cs="Times New Roman" w:ascii="Times New Roman" w:hAnsi="Times New Roman"/>
          <w:sz w:val="24"/>
        </w:rPr>
        <w:tab/>
        <w:tab/>
        <w:tab/>
        <w:tab/>
        <w:tab/>
        <w:t>Глава 3</w:t>
      </w:r>
    </w:p>
    <w:p>
      <w:pPr>
        <w:pStyle w:val="Normal"/>
        <w:widowControl/>
        <w:jc w:val="both"/>
        <w:rPr>
          <w:rFonts w:ascii="Times New Roman" w:hAnsi="Times New Roman" w:cs="Times New Roman"/>
          <w:sz w:val="24"/>
        </w:rPr>
      </w:pPr>
      <w:r>
        <w:rPr>
          <w:rFonts w:cs="Times New Roman" w:ascii="Times New Roman" w:hAnsi="Times New Roman"/>
          <w:sz w:val="24"/>
        </w:rPr>
        <w:tab/>
        <w:tab/>
        <w:tab/>
        <w:tab/>
        <w:t>ЗАЩО СЪМ КРЕАЦИОНИСТ</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b/>
        <w:t xml:space="preserve">Преди няколко години на борда на самолет от Женева за Лондон аз и стоящият до мене човек започнахме да сравняваме вярата си. Той, философ-еволюционист, ми представи научно доказателство, което според него подкрепяло еволюционната теория, а аз се постарах да покажа как същото доказателство би могло да се използва в полза на креационизма.Установих, че най-изразителните аргументи в полза на креационизма не са непременно тези, които могат да се класифицират като научни доказателства. Фактът е, че както еволюционистите, така и креационистите прилагат аргументи, които всъщност се базират на много малко научни данни, ако се сравнят с цялото количество, в което биха могли да бъдат налични. Просто няма достатъчно познати данни и факти нито от едната, нито от другата страна, за да се докаже едната или другата позиция научно и окончателно. </w:t>
      </w:r>
    </w:p>
    <w:p>
      <w:pPr>
        <w:pStyle w:val="Normal"/>
        <w:widowControl/>
        <w:jc w:val="both"/>
        <w:rPr>
          <w:rFonts w:ascii="Times New Roman" w:hAnsi="Times New Roman" w:cs="Times New Roman"/>
          <w:sz w:val="24"/>
        </w:rPr>
      </w:pPr>
      <w:r>
        <w:rPr>
          <w:rFonts w:cs="Times New Roman" w:ascii="Times New Roman" w:hAnsi="Times New Roman"/>
          <w:sz w:val="24"/>
        </w:rPr>
        <w:tab/>
        <w:t>Като креационист аз взимам Библията, точно както го казва, и вярвам, че Бог е създал света за седем буквални 24-ови дни. Моето твърдо убеждение е, че научните факти, ако се разгледат обективно, подкрепят семплия разказ на Библията точно толкова, ако не и по-силно, колкото и еволюционната теория. Ако една десета от паричната сума и изследването, отишли за развиването на еволюционната теория, беше вложена за развиването на един научен креационизъм, светът в по-голяма степен щеше да приеме разбирането, че доказателствата натежават на страната на сътворяването на видовете. Но въпреки това аз съм убеден, че неоспоримото преимущество на креационното становище се крие в това, което не може да се изследва с микроскоп или да се получи в лабораторията.</w:t>
      </w:r>
    </w:p>
    <w:p>
      <w:pPr>
        <w:pStyle w:val="Normal"/>
        <w:widowControl/>
        <w:jc w:val="both"/>
        <w:rPr>
          <w:rFonts w:ascii="Times New Roman" w:hAnsi="Times New Roman" w:cs="Times New Roman"/>
          <w:sz w:val="24"/>
        </w:rPr>
      </w:pPr>
      <w:r>
        <w:rPr>
          <w:rFonts w:cs="Times New Roman" w:ascii="Times New Roman" w:hAnsi="Times New Roman"/>
          <w:sz w:val="24"/>
        </w:rPr>
        <w:tab/>
        <w:t>Обсъждането с човека до мен ни отведе да обърнем поглед към въпроса  за произхода на живота от един реалистичен, практически и личен ъгъл. Например обсъдихме емоционалното влияние, което вярванията оказват върху щастието на личността. Хората са създания със силни емоции. Водят се войни, градят се изперии, създава се култура и дори човешката раса се плоди повече по емоция, отколкото поради някакъв друг елемент. Такива емоции като любовта ,страха, омразата и гнева са изключително сложни чувства, които включват умствените и физическите качества на човека. От момента, в който се раждаме, до момента на смъртта ние сме или жертви, или облагодетелстваните лица на собствените си емоции.</w:t>
      </w:r>
    </w:p>
    <w:p>
      <w:pPr>
        <w:pStyle w:val="Normal"/>
        <w:widowControl/>
        <w:jc w:val="both"/>
        <w:rPr>
          <w:rFonts w:ascii="Times New Roman" w:hAnsi="Times New Roman" w:cs="Times New Roman"/>
          <w:sz w:val="24"/>
        </w:rPr>
      </w:pPr>
      <w:r>
        <w:rPr>
          <w:rFonts w:cs="Times New Roman" w:ascii="Times New Roman" w:hAnsi="Times New Roman"/>
          <w:sz w:val="24"/>
        </w:rPr>
        <w:tab/>
        <w:t>Аз признах, че емоционалният фактор е една от причините ,поради които еволюционистите отхвърлят креационизма. Те твърдят ,че хората, които не са достатъчно зрели, трябва да се подпрат на едно вярване в някакво по-висше същество за източник на сигурност. Така те казват, че само силните могат да бъдат еволюционисти, докато слабите креационисти.</w:t>
      </w:r>
    </w:p>
    <w:p>
      <w:pPr>
        <w:pStyle w:val="Normal"/>
        <w:widowControl/>
        <w:jc w:val="both"/>
        <w:rPr>
          <w:rFonts w:ascii="Times New Roman" w:hAnsi="Times New Roman" w:cs="Times New Roman"/>
          <w:sz w:val="24"/>
        </w:rPr>
      </w:pPr>
      <w:r>
        <w:rPr>
          <w:rFonts w:cs="Times New Roman" w:ascii="Times New Roman" w:hAnsi="Times New Roman"/>
          <w:sz w:val="24"/>
        </w:rPr>
        <w:tab/>
        <w:t>Но аз вярвам твърдо, че креационистичната гледна точка не ограбва в никакъв случай човека. Извлича ли креационистът от живота повече отколкото мене? Животът по-безсмислен ли е за мен? Има ли съществуването на еволюциониста цел по-голяма от моята? Прави ли ме приемането на еволюционната теория по-щастлив, по-любящ и обичлив човек?Ако стана еволюционист, дали щях да имам по-голяма или по-малка сигурност? Какви са моите преимущества като креационист? Това със сигурност са едни хубави въпроси.</w:t>
      </w:r>
    </w:p>
    <w:p>
      <w:pPr>
        <w:pStyle w:val="Normal"/>
        <w:widowControl/>
        <w:jc w:val="both"/>
        <w:rPr>
          <w:rFonts w:ascii="Times New Roman" w:hAnsi="Times New Roman" w:cs="Times New Roman"/>
          <w:sz w:val="24"/>
        </w:rPr>
      </w:pPr>
      <w:r>
        <w:rPr>
          <w:rFonts w:cs="Times New Roman" w:ascii="Times New Roman" w:hAnsi="Times New Roman"/>
          <w:sz w:val="24"/>
        </w:rPr>
        <w:tab/>
        <w:t>Тъй като никога не съм бил еволюционист, признавам, че не мога напълно да разбера чувствата или гледната точка на еволюциониста. Но добре познавам хора, които са станали от еволюционисти креационисти, като се посвещават непредубедено в полза на креационистичния начин на живот. Приемането на духовния доклад за Сътворението ни води до една крайно възвишена и утешителна мисъл. Ние сме създания, направени по Божия образ. Той е нашият Баща, а ние сме Негови деца. Едно мощно влияние се оказва на умовете ни, когато повярваме в това схващане.</w:t>
      </w:r>
    </w:p>
    <w:p>
      <w:pPr>
        <w:pStyle w:val="Normal"/>
        <w:widowControl/>
        <w:jc w:val="both"/>
        <w:rPr>
          <w:rFonts w:ascii="Times New Roman" w:hAnsi="Times New Roman" w:cs="Times New Roman"/>
          <w:sz w:val="24"/>
        </w:rPr>
      </w:pPr>
      <w:r>
        <w:rPr>
          <w:rFonts w:cs="Times New Roman" w:ascii="Times New Roman" w:hAnsi="Times New Roman"/>
          <w:sz w:val="24"/>
        </w:rPr>
        <w:tab/>
        <w:t>Откъде произлиза принципът на любовта? Не е възможно той просто да се е развил! Нещо повече, той е един съвсем ненужен елемент в еволюционната теория. По какъв начин любовта може да се включи в процеса на обширната вечност на времето?</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Един любящ проектант</w:t>
      </w:r>
    </w:p>
    <w:p>
      <w:pPr>
        <w:pStyle w:val="Normal"/>
        <w:widowControl/>
        <w:jc w:val="both"/>
        <w:rPr>
          <w:rFonts w:ascii="Times New Roman" w:hAnsi="Times New Roman" w:cs="Times New Roman"/>
          <w:sz w:val="24"/>
        </w:rPr>
      </w:pPr>
      <w:r>
        <w:rPr>
          <w:rFonts w:cs="Times New Roman" w:ascii="Times New Roman" w:hAnsi="Times New Roman"/>
          <w:sz w:val="24"/>
        </w:rPr>
        <w:tab/>
        <w:t>Създаването на живота, както знаем, изисква не само проектант, но и един с личност на любов. Така принципът на любовта се включва в историята за Сътворението. Креационистът вижда всяка изява на творческата сила като израз на необятна любов от страна на един личен Бог. Било то един атом от въздуха или гигантска галактика от звезди, се изразява една необятна любов посредством сътворените Му дела. Като вярвам в това, ставам силна личност. Това прави да съзрее отношението ми към ближните ми и ми дава по-голяма оценка за моя съчовек.</w:t>
      </w:r>
    </w:p>
    <w:p>
      <w:pPr>
        <w:pStyle w:val="Normal"/>
        <w:widowControl/>
        <w:jc w:val="both"/>
        <w:rPr>
          <w:rFonts w:ascii="Times New Roman" w:hAnsi="Times New Roman" w:cs="Times New Roman"/>
          <w:sz w:val="24"/>
        </w:rPr>
      </w:pPr>
      <w:r>
        <w:rPr>
          <w:rFonts w:cs="Times New Roman" w:ascii="Times New Roman" w:hAnsi="Times New Roman"/>
          <w:sz w:val="24"/>
        </w:rPr>
        <w:tab/>
        <w:t>Преди няколко години САЩ бяха включени в издирването на един водещ гражданин, който работеше като шпионин за чуждо правителство, и който бе елиминирал от политическата си философия всякакво схващане за едно върховно същество, наречено Бог. Бившият шпионин, след приключването на съдебния процес, писа за обръщането си от атеист към вярващ в Бога и Неговата творческа сила. Един особен инцидент го е отправил по пътя на вярата. Един ден, докато се хранел със семейството си, очите му се спрели върху ухото на детето му. Като се вгледал в странната конфигурация на тази привидно незначителна част от тялото, го поразила мисълта, че не е възможно за едно човешко ухо да се развие за толкова дълъг период от време без един личен проектант. Тогава разсъдил, че ако ухото би могло да се произведе чрез еволюционистични процеси, как би могло за по-сложните части от човешката анатомия да еволюират случайно?Очевидният отговор го отвел до връзка със Създателя.</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Истинско щастие в живота</w:t>
      </w:r>
    </w:p>
    <w:p>
      <w:pPr>
        <w:pStyle w:val="Normal"/>
        <w:widowControl/>
        <w:jc w:val="both"/>
        <w:rPr>
          <w:rFonts w:ascii="Times New Roman" w:hAnsi="Times New Roman" w:cs="Times New Roman"/>
          <w:sz w:val="24"/>
        </w:rPr>
      </w:pPr>
      <w:r>
        <w:rPr>
          <w:rFonts w:cs="Times New Roman" w:ascii="Times New Roman" w:hAnsi="Times New Roman"/>
          <w:sz w:val="24"/>
        </w:rPr>
        <w:tab/>
        <w:t>Когато емоциите ми нараснат като непреодолима вълна на радост, виждайки  един великолепен залез или едно тихо селце с неговите хълмове, потоци и гори, умът ми може да се издигне в хвала и благодарност към един Върховен Проектант. Какво правят атеистите, когато виждат подобни гледки или когато държат мъничките си деца в ръце? Каква залиняла душа трябва да имат, ако не преживеят вълнуващата опитност да позволят на ума си да се съсредоточи  върху Бог - Творец, който ни е дал всякакъв умствен и художествен дар, всяка емоционална способност и всеки дар на благодат и любов. Животът е повече от животинско съществуване -- животът  в самата си същност е духовен. Истинското щастие в живота се измерва не по количество ,но по качество, а креационистичното схващане със сигурност допълва това последно измерение.</w:t>
      </w:r>
    </w:p>
    <w:p>
      <w:pPr>
        <w:pStyle w:val="Normal"/>
        <w:widowControl/>
        <w:jc w:val="both"/>
        <w:rPr>
          <w:rFonts w:ascii="Times New Roman" w:hAnsi="Times New Roman" w:cs="Times New Roman"/>
          <w:sz w:val="24"/>
        </w:rPr>
      </w:pPr>
      <w:r>
        <w:rPr>
          <w:rFonts w:cs="Times New Roman" w:ascii="Times New Roman" w:hAnsi="Times New Roman"/>
          <w:sz w:val="24"/>
        </w:rPr>
        <w:tab/>
        <w:t>Нещо друго, което трябва да вземем предвид, е огромното чувство на сигурност и себезачитане, свързани с това схващане. Наред със социолозите, психолозите и психиатрите, които се опитват да помогнат на хората да преживеят някаква степен на себеоценяване, аз им предлагам да ги поучават на историята за Сътворението. Една сигурност процъфтява в креационистичното схващане. Когато Бог ни направи по Собствения Си образ, Той ни искаше -- Той се нуждаеше от хора. Невъзможно ми е да разбера как може да съществува едно истинско чувство за сигурност  и достойнство вънт от разбирането, че животът е дошъл в съществувание чрез Божията творческа сила.</w:t>
      </w:r>
    </w:p>
    <w:p>
      <w:pPr>
        <w:pStyle w:val="Normal"/>
        <w:widowControl/>
        <w:jc w:val="both"/>
        <w:rPr>
          <w:rFonts w:ascii="Times New Roman" w:hAnsi="Times New Roman" w:cs="Times New Roman"/>
          <w:sz w:val="24"/>
        </w:rPr>
      </w:pPr>
      <w:r>
        <w:rPr>
          <w:rFonts w:cs="Times New Roman" w:ascii="Times New Roman" w:hAnsi="Times New Roman"/>
          <w:sz w:val="24"/>
        </w:rPr>
        <w:tab/>
      </w:r>
    </w:p>
    <w:p>
      <w:pPr>
        <w:pStyle w:val="Normal"/>
        <w:widowControl/>
        <w:jc w:val="both"/>
        <w:rPr>
          <w:rFonts w:ascii="Times New Roman" w:hAnsi="Times New Roman" w:cs="Times New Roman"/>
          <w:sz w:val="24"/>
        </w:rPr>
      </w:pPr>
      <w:r>
        <w:rPr>
          <w:rFonts w:cs="Times New Roman" w:ascii="Times New Roman" w:hAnsi="Times New Roman"/>
          <w:sz w:val="24"/>
        </w:rPr>
        <w:t>Обещанието за вечно съществуване</w:t>
      </w:r>
    </w:p>
    <w:p>
      <w:pPr>
        <w:pStyle w:val="Normal"/>
        <w:widowControl/>
        <w:jc w:val="both"/>
        <w:rPr>
          <w:rFonts w:ascii="Times New Roman" w:hAnsi="Times New Roman" w:cs="Times New Roman"/>
          <w:sz w:val="24"/>
        </w:rPr>
      </w:pPr>
      <w:r>
        <w:rPr>
          <w:rFonts w:cs="Times New Roman" w:ascii="Times New Roman" w:hAnsi="Times New Roman"/>
          <w:sz w:val="24"/>
        </w:rPr>
        <w:tab/>
        <w:t>И най-накрая, обещанието за вечно съществуване  в един пресътворен съвършен свят се предлага не на същества,  еволюирали от един почти нулев предшественик до състоянието, в което са, но на синовете и дъщерите на Адам, който бе син на Бога. Христос пожертва живота Си, за да изкупи падналото човечество, сътворено по Собствения Му образ, а не по образа на благородните зверове. Дори ако цялата история на изкуплението бе лъжа, аз бих предпочел да подчиня живота си на принципите, които се намират в  Писанията, които са далеч по-възвисяващи по схващане, отколкото на тези, които се намират в еволюционнтата теория. Единствено в Писанията ми се обещава живот отвъд гроба.</w:t>
      </w:r>
    </w:p>
    <w:p>
      <w:pPr>
        <w:pStyle w:val="Normal"/>
        <w:widowControl/>
        <w:jc w:val="both"/>
        <w:rPr>
          <w:rFonts w:ascii="Times New Roman" w:hAnsi="Times New Roman" w:cs="Times New Roman"/>
          <w:sz w:val="24"/>
        </w:rPr>
      </w:pPr>
      <w:r>
        <w:rPr>
          <w:rFonts w:cs="Times New Roman" w:ascii="Times New Roman" w:hAnsi="Times New Roman"/>
          <w:sz w:val="24"/>
        </w:rPr>
        <w:tab/>
        <w:t xml:space="preserve">Ако ние сме просто една безсмислена космична катастрофа и ако целите на еволюционистите се състоят в това да променят света ни в едно земно небе чрез политически, социални и икономични реформи, аз питам , въз основа на какво ни обещават някаква надежда за постоянен успех? Изминалата история не ни доставя абсолютно никакво доказателство за някаква трайна промяна в човешкото поведение чрез човешки усилия. Но наистина ни осигурява многобройни примери за хора, променили се към по-добро чрез посвещение и приемане на Исус Христос за Господ и Спасител. Странно наистина, че алтруистичните мотиви на еволюционистите, усърдно работещи да подобрят човешкия живот, не са ги накарали да размислят изцяло за Божия план чрез Писанията. Целта на Божия план е да достави на хората върховен живот, който включва техните умствени, физически и духовни способности. </w:t>
      </w:r>
    </w:p>
    <w:p>
      <w:pPr>
        <w:pStyle w:val="Normal"/>
        <w:widowControl/>
        <w:jc w:val="both"/>
        <w:rPr>
          <w:rFonts w:ascii="Times New Roman" w:hAnsi="Times New Roman" w:cs="Times New Roman"/>
          <w:sz w:val="24"/>
        </w:rPr>
      </w:pPr>
      <w:r>
        <w:rPr>
          <w:rFonts w:cs="Times New Roman" w:ascii="Times New Roman" w:hAnsi="Times New Roman"/>
          <w:sz w:val="24"/>
        </w:rPr>
        <w:tab/>
        <w:t>Но този план отива далеч отвъд настоящото ни съществуване за вечен живот в бъдещето. Истинските християни може да имат хляба си и да го ядат също -- днес, утре и завинаги! Тези, които в този живот живеят според Божия план, със сигурност получават повече от живота, отколкото хората, които го отхвърлят. Това , плюс допълнителното облагодетелстване с осигуровка на вечен живот, никога не ще направят човека да изгуби, но да спечели.</w:t>
      </w:r>
    </w:p>
    <w:p>
      <w:pPr>
        <w:pStyle w:val="Normal"/>
        <w:widowControl/>
        <w:jc w:val="both"/>
        <w:rPr>
          <w:rFonts w:ascii="Times New Roman" w:hAnsi="Times New Roman" w:cs="Times New Roman"/>
          <w:sz w:val="24"/>
        </w:rPr>
      </w:pPr>
      <w:r>
        <w:rPr>
          <w:rFonts w:cs="Times New Roman" w:ascii="Times New Roman" w:hAnsi="Times New Roman"/>
          <w:sz w:val="24"/>
        </w:rPr>
        <w:tab/>
        <w:t xml:space="preserve">Това са някои от нещата, които обсъдихме с моя  приятел философ-еволюционист, докато бяхме в самолета. Когато разговорът ни приключи, той протегна ръка и хвана моята, гледайки ме право в очите и каза:" Бих дал всичко, което притежавам в живота, за да повярвам като вас". Ето един човек, който искаше да повярва в Бог-Творец, но не можеше. Семената на съмнението бяха посяти толкова надълбоко в бедната душа на този човек, че той не можеше, поне на този етап, да се издигне над миазмата на неверието до приемането на един личен Бог, който е създал вселената. Моят нов приятел, както сам ми призна, бе твърде депресиран, обезкуражен човек. Би ли могло състоянието на ума му да се проследи чрез собствените му еволюционистични вярвания?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b/>
        <w:tab/>
        <w:tab/>
        <w:tab/>
        <w:tab/>
        <w:t>Глава 4</w:t>
      </w:r>
    </w:p>
    <w:p>
      <w:pPr>
        <w:pStyle w:val="Normal"/>
        <w:widowControl/>
        <w:jc w:val="both"/>
        <w:rPr>
          <w:rFonts w:ascii="Times New Roman" w:hAnsi="Times New Roman" w:cs="Times New Roman"/>
          <w:sz w:val="24"/>
        </w:rPr>
      </w:pPr>
      <w:r>
        <w:rPr>
          <w:rFonts w:cs="Times New Roman" w:ascii="Times New Roman" w:hAnsi="Times New Roman"/>
          <w:sz w:val="24"/>
        </w:rPr>
        <w:tab/>
        <w:tab/>
        <w:tab/>
        <w:tab/>
        <w:t>ТРЯБВА ДА СЕ РОДИШ ОТНОВО</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b/>
        <w:t xml:space="preserve">Хилядната глава на Библията, Йоан 3, наистина трябваше да започне последните три стиха от втора глава. Исус беше в Ерусалим по времето на Пасхата и мнозина повярваха в Него, като видяха чудесата Му. Но Исус не им довери Себе Си и делото Си, понеже знаеше какви бяха. Всъщност Той "нямаше нужда да му свидетелства някой за човека , понеже сам знаеше какво има в човека"( Йоан 2:25). Глава 3 доказва това с опитността на Никодим. Един главен водител на църквата, който трябваше да знае целта на съществуването на църквата, не беше наясно с азбуката на спасението. Той може и да е бил способен религиозен водител във финансиите, социалните действия, организацията и правенето на политика, но не бе грамотен за единствената цел, поради която съществува църквата. </w:t>
      </w:r>
    </w:p>
    <w:p>
      <w:pPr>
        <w:pStyle w:val="Normal"/>
        <w:widowControl/>
        <w:jc w:val="both"/>
        <w:rPr>
          <w:rFonts w:ascii="Times New Roman" w:hAnsi="Times New Roman" w:cs="Times New Roman"/>
          <w:sz w:val="24"/>
        </w:rPr>
      </w:pPr>
      <w:r>
        <w:rPr>
          <w:rFonts w:cs="Times New Roman" w:ascii="Times New Roman" w:hAnsi="Times New Roman"/>
          <w:sz w:val="24"/>
        </w:rPr>
        <w:tab/>
        <w:t>Макар да беше талантлив, богат, образован и почитан, Никодим се нуждаеше от духовно обновление, но не чувстваше осъзнато тази си нужда. Той знаеше, че еврейската нация се нуждаеше от Месия, който щеше да я освободи от наказанието и мощта на греха. Един човек може да не е наясно с много неща в Писанията и при това да бъде спасен. От друга страна, човек може да се е преситил с духовно познание и при това да бъде изгубен. Невежеството като в случая на Никодим се среща твърде често сред нас като религиозни водители днес.</w:t>
      </w:r>
    </w:p>
    <w:p>
      <w:pPr>
        <w:pStyle w:val="Normal"/>
        <w:widowControl/>
        <w:jc w:val="both"/>
        <w:rPr>
          <w:rFonts w:ascii="Times New Roman" w:hAnsi="Times New Roman" w:cs="Times New Roman"/>
          <w:sz w:val="24"/>
        </w:rPr>
      </w:pPr>
      <w:r>
        <w:rPr>
          <w:rFonts w:cs="Times New Roman" w:ascii="Times New Roman" w:hAnsi="Times New Roman"/>
          <w:sz w:val="24"/>
        </w:rPr>
        <w:tab/>
        <w:t>Първият подход, който този вечерен Христов ученик използва, бе ласкателството. Никодим се обърна към този гилилейски селянин, който нямаше никакво официално образование, с почтителното "Рави". Той прибави на това и после, като заяви, че е "учител, изпратен от Бога; понеже никой не може да върши знаменията, ако Бог не е с него" (Йоан3:2).</w:t>
      </w:r>
    </w:p>
    <w:p>
      <w:pPr>
        <w:pStyle w:val="Normal"/>
        <w:widowControl/>
        <w:jc w:val="both"/>
        <w:rPr>
          <w:rFonts w:ascii="Times New Roman" w:hAnsi="Times New Roman" w:cs="Times New Roman"/>
          <w:sz w:val="24"/>
        </w:rPr>
      </w:pPr>
      <w:r>
        <w:rPr>
          <w:rFonts w:cs="Times New Roman" w:ascii="Times New Roman" w:hAnsi="Times New Roman"/>
          <w:sz w:val="24"/>
        </w:rPr>
        <w:tab/>
        <w:t>Тази забележка посочва, че мисленето на Никодим бе погрешно. Схващането му за Христос се базираше на това, което Христос е направил, а не на това, което Той бе. Невежеството му по отношение на Христовата мисия го ограничи и така да назове Христос учител, но не и Спасител. Представете си какво би стнало, ако Петър беше с Исус през нощта. Как ли щяха да искрят от гордост очите му за Учителя му, когато този главен управник започна да възхвалява4 "Ти си велик учител и вършиш чудеса -- твоята връзка с Бога е специална". Какви хубави думи, размишлява Петър. Какво признание! Сравнете поведението Му с дърводелците, които ни измъчват всекидневно. Нищо подобно досега не се е казвало от който и да е. Фантастично признание. Учителят трябва да се трогнал. Той търси в лицето на Христос знак на позитивен отговор. Той не вижда нито гняв, нито очарованост, само любов. Но това, което чува, го удивлява!</w:t>
      </w:r>
    </w:p>
    <w:p>
      <w:pPr>
        <w:pStyle w:val="Normal"/>
        <w:widowControl/>
        <w:jc w:val="both"/>
        <w:rPr>
          <w:rFonts w:ascii="Times New Roman" w:hAnsi="Times New Roman" w:cs="Times New Roman"/>
          <w:sz w:val="24"/>
        </w:rPr>
      </w:pPr>
      <w:r>
        <w:rPr>
          <w:rFonts w:cs="Times New Roman" w:ascii="Times New Roman" w:hAnsi="Times New Roman"/>
          <w:sz w:val="24"/>
        </w:rPr>
        <w:tab/>
        <w:t>Христос направо, но все пак любезно, казва на слушателя Си, че е изгубен, ако не преживее новорождение. Тези думи бяха шокиращи не само за Никодим, но щяха да бъдат и за Петър, ако той бе там. Бихме ли могли да си представим Петър да се навежда и да прошепва развълнувано," Учителю, не знаеш ли кой е този човек? Но защо, та той е водещ член на синедриона. Богат, образован, високо уважаван, почитан, праведен и покоряващ се на закона гражданин. Дори нещо повече, той е дружелюбен съсед, чудесен съпруг и баща. Той пази съботата, дава десятък и характерът и моралът му са безупречни. Той е онзи вид хора, от които църквата ни се нуждае отчаяно. Помисли за престижа, който може да внесе в средата ни. Представи си влиянието на делото му върху другите. Моля те, моля те, приеми го в нашите редици и аз ще направя уговорките за кръщението му утре! Така че ще се погрижа и да се публикува илюстрован разказ на първата страница на общия църковен вестник. Само си представи заглавието -- Член на Синедриона кръстен!"</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Трябва да се родиш отново</w:t>
      </w:r>
    </w:p>
    <w:p>
      <w:pPr>
        <w:pStyle w:val="Normal"/>
        <w:widowControl/>
        <w:jc w:val="both"/>
        <w:rPr/>
      </w:pPr>
      <w:r>
        <w:rPr>
          <w:rFonts w:cs="Times New Roman" w:ascii="Times New Roman" w:hAnsi="Times New Roman"/>
          <w:sz w:val="24"/>
        </w:rPr>
        <w:tab/>
        <w:t xml:space="preserve">Като пренебрегва този въображаем съвет, Христос дори набляга върху думите Си в стих 7, където направо казва на Никодим, "Ти </w:t>
      </w:r>
      <w:r>
        <w:rPr>
          <w:rFonts w:cs="Times New Roman" w:ascii="Times New Roman" w:hAnsi="Times New Roman"/>
          <w:i/>
          <w:sz w:val="24"/>
        </w:rPr>
        <w:t>трябва</w:t>
      </w:r>
      <w:r>
        <w:rPr>
          <w:rFonts w:cs="Times New Roman" w:ascii="Times New Roman" w:hAnsi="Times New Roman"/>
          <w:sz w:val="24"/>
        </w:rPr>
        <w:t xml:space="preserve"> да се родиш отново". Има нещо задължаващо в думата "трябва". Тази дума не търпи обсъждане. Тя е "или - или" -- няма средно положение. Компромисът би бил толкова разумно нещо, колкото един пациент да каже на хирурга да отнеме сърцето му, а да запази живота му. Животът и сърцето са неразделни; същото е и с новорождението и един смислен живот!</w:t>
      </w:r>
    </w:p>
    <w:p>
      <w:pPr>
        <w:pStyle w:val="Normal"/>
        <w:widowControl/>
        <w:jc w:val="both"/>
        <w:rPr>
          <w:rFonts w:ascii="Times New Roman" w:hAnsi="Times New Roman" w:cs="Times New Roman"/>
          <w:sz w:val="24"/>
        </w:rPr>
      </w:pPr>
      <w:r>
        <w:rPr>
          <w:rFonts w:cs="Times New Roman" w:ascii="Times New Roman" w:hAnsi="Times New Roman"/>
          <w:sz w:val="24"/>
        </w:rPr>
        <w:tab/>
        <w:t>Много хора нямат представа защо Христос направи такова незименно изискване към Никодим, за да влезе във вечния живот. Стих 6 ни просветлява по този въпрос: "Роденото от плътта е плът". Христос тук изразява една твърде непопулярна истина.</w:t>
      </w:r>
    </w:p>
    <w:p>
      <w:pPr>
        <w:pStyle w:val="Normal"/>
        <w:widowControl/>
        <w:jc w:val="both"/>
        <w:rPr>
          <w:rFonts w:ascii="Times New Roman" w:hAnsi="Times New Roman" w:cs="Times New Roman"/>
          <w:sz w:val="24"/>
        </w:rPr>
      </w:pPr>
      <w:r>
        <w:rPr>
          <w:rFonts w:cs="Times New Roman" w:ascii="Times New Roman" w:hAnsi="Times New Roman"/>
          <w:sz w:val="24"/>
        </w:rPr>
        <w:tab/>
        <w:t>Дори Никодим да можеше да влезе в утробата на майка си и да се роди за втори път или за десеторен път, той все пак ще си се роди грешник. Ние се раждаме със семето на греха в съществото си, предадено ни от нашия баща Адам. Отгледайте бебе в една атмосфера без грях и той или тя неизменно ще съгрешат. Ако цялата човешка раса бе поставена на небето днес, това нямаше да е гаранция, че "зли помисли, убийства, прелюбодейства, блудстава, кражби, лъжесвидетелства, хули" ще престанат (Мат. 15:19). Грешниците не стават светии просто чрез промяна на заобикалящата ги среда. Животът на небето може и да видоизмени малко поведението на един човек, но без опитността на новорождението не би имало гарант за постоянна промяна.</w:t>
      </w:r>
    </w:p>
    <w:p>
      <w:pPr>
        <w:pStyle w:val="Normal"/>
        <w:widowControl/>
        <w:jc w:val="both"/>
        <w:rPr>
          <w:rFonts w:ascii="Times New Roman" w:hAnsi="Times New Roman" w:cs="Times New Roman"/>
          <w:sz w:val="24"/>
        </w:rPr>
      </w:pPr>
      <w:r>
        <w:rPr>
          <w:rFonts w:cs="Times New Roman" w:ascii="Times New Roman" w:hAnsi="Times New Roman"/>
          <w:sz w:val="24"/>
        </w:rPr>
        <w:tab/>
        <w:t>Поради тази причина Бог задава на всяка душа въпроса, "Какъв риск бих поел, ако разрешах на този човек да влезе в Моето царство?"Това е един сериозен въпрос, по който всеки трябва да помисли, това бе и въпрос, зададен непряко от Христос към Никодим.</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Необходимо е цялостно преобразяване</w:t>
      </w:r>
    </w:p>
    <w:p>
      <w:pPr>
        <w:pStyle w:val="Normal"/>
        <w:widowControl/>
        <w:jc w:val="both"/>
        <w:rPr>
          <w:rFonts w:ascii="Times New Roman" w:hAnsi="Times New Roman" w:cs="Times New Roman"/>
          <w:sz w:val="24"/>
        </w:rPr>
      </w:pPr>
      <w:r>
        <w:rPr>
          <w:rFonts w:cs="Times New Roman" w:ascii="Times New Roman" w:hAnsi="Times New Roman"/>
          <w:sz w:val="24"/>
        </w:rPr>
        <w:tab/>
        <w:t>Често съм се чудел как се отнасят лечителите на поведението към стиха в Йоан 1:12,13:" Но на ония, които Го приеха, даде право да станат Божии чада, сиреч на ония, които вярват в Неговото име; които се родиха не от кръв, нито от плътска похот, нито от мъжка похот, но от Бога". Фразата "не от кръв" има особено значение за евреите, които проследяваха благородното си потекло  от баща си Адам. При съвременните обстоятелства сме твърде наясно, че "хората със синя кръв"са точно толкова склонни да бъдат като блудния син, колкото и всеки друг човек.</w:t>
      </w:r>
    </w:p>
    <w:p>
      <w:pPr>
        <w:pStyle w:val="Normal"/>
        <w:widowControl/>
        <w:jc w:val="both"/>
        <w:rPr>
          <w:rFonts w:ascii="Times New Roman" w:hAnsi="Times New Roman" w:cs="Times New Roman"/>
          <w:sz w:val="24"/>
        </w:rPr>
      </w:pPr>
      <w:r>
        <w:rPr>
          <w:rFonts w:cs="Times New Roman" w:ascii="Times New Roman" w:hAnsi="Times New Roman"/>
          <w:sz w:val="24"/>
        </w:rPr>
        <w:tab/>
        <w:t>Следваща фраза "нито от плътска похот, нито от мъжка  похот" (желанието на плътта и волята на мъжа) прави пророчески науката твърде безсилна да приготви завинаги човешките същества за гражданство на небето. Били те похвати като шокова терапия, мозъчна хирургия, промяна на поведението, химиотерапия, психотерапия, дълбоко аналитична психотерапия, рационално-емоционални похвати, подходи на психодинамиката или на Фройд, съответни задръжки, систематично десенсибилитиране, оперативно кондициониране, програми за промяна на поведението чрез съсредоточаване към човека, йога или трансцендентна медитация, нито ще не може да възпроизведе опитността на новорождението. Не искаме да отричаме ползата от някои похвати за промяна на поведението в помощ на хората да посрещнат стреса в живота. Човек може да претърпи всякакво подобрение, което би могъл да получи чрез някакви законни средства. Но опитността на новорождението е нещо повече от закърпване на стария живот. Тя е едно цялостно преобразяване!</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Погледът с вяра</w:t>
      </w:r>
    </w:p>
    <w:p>
      <w:pPr>
        <w:pStyle w:val="Normal"/>
        <w:widowControl/>
        <w:jc w:val="both"/>
        <w:rPr/>
      </w:pPr>
      <w:r>
        <w:rPr>
          <w:rFonts w:cs="Times New Roman" w:ascii="Times New Roman" w:hAnsi="Times New Roman"/>
          <w:sz w:val="24"/>
        </w:rPr>
        <w:tab/>
        <w:t xml:space="preserve">За да не би някой да се обезкуражи поради това твърде превратно схващане, виждаме Спасителя да обяснява по какъв начин трябва да се постигне това. Новорождението не е само едно "трябва", но за осъществяването му се длъжни да си подчиним на едно второ "трябва". Христос сподели с Никодим тайната как да се родим отново:"Както Мойсей издигна змията в пустинята, така и Човешкият Син </w:t>
      </w:r>
      <w:r>
        <w:rPr>
          <w:rFonts w:cs="Times New Roman" w:ascii="Times New Roman" w:hAnsi="Times New Roman"/>
          <w:i/>
          <w:sz w:val="24"/>
        </w:rPr>
        <w:t xml:space="preserve">трябва </w:t>
      </w:r>
      <w:r>
        <w:rPr>
          <w:rFonts w:cs="Times New Roman" w:ascii="Times New Roman" w:hAnsi="Times New Roman"/>
          <w:sz w:val="24"/>
        </w:rPr>
        <w:t>да бъде издигнат" (Йоан 3:14). Тук е скрит характерът на опитността на новорождението. Ако човек не успее да намери и да си осигури преживяването на обръщане, то това е точно поради тази причина. Човекът, който не успява в тази област, не успява да издигне Христос в пустинята на своето сърце. Когато Мойсей направи медна змия и я издигна пред народа, беше дадена благодатната заповед всеки, който погледне към змията, да живее. Всеки човек, който пожелаеше да може да погледне. Не че медната змия имаше сила да им помогне, но това беше един поглед на вяра. Тя сочеше на Онзи, който бе символизират чрез змията, и това бе Христос.</w:t>
      </w:r>
    </w:p>
    <w:p>
      <w:pPr>
        <w:pStyle w:val="Normal"/>
        <w:widowControl/>
        <w:jc w:val="both"/>
        <w:rPr>
          <w:rFonts w:ascii="Times New Roman" w:hAnsi="Times New Roman" w:cs="Times New Roman"/>
          <w:sz w:val="24"/>
        </w:rPr>
      </w:pPr>
      <w:r>
        <w:rPr>
          <w:rFonts w:cs="Times New Roman" w:ascii="Times New Roman" w:hAnsi="Times New Roman"/>
          <w:sz w:val="24"/>
        </w:rPr>
        <w:tab/>
        <w:t>Откритието на Христос към Никодим разкрива един напълно нов аспект на умилостивението. Защо Мойсей не издигна агне, а змия? Удивителна е мисълта, че Божият Син дойде " в плът, подобна на греховната" (Римл. 8:3). Той се отъждестви с падналото човечество, за да ни издигне от ямата на греха и смъртта до високите места на спасението. Чудесното действие на Святия Дух, третата Личност на Божеството, е тясно включено в преобразяването, което се извършва в живота на човека, желаещ да погледне на Христос единствено чрез вяра. Отровата на греха, заразила всеки човек, роден на нашия свят с единствено изключение Христос, може да се неутрализира, като погледнем с вяра към Него, Който не познава никакъв грях. Науката не може да обясни това. Дискусионни групи не могат да го проумеят. Разумът не може да го схване. Единствено човекът, който гледа чрез вяра към Живота, ще намери живот.</w:t>
      </w:r>
    </w:p>
    <w:p>
      <w:pPr>
        <w:pStyle w:val="Normal"/>
        <w:widowControl/>
        <w:jc w:val="both"/>
        <w:rPr>
          <w:rFonts w:ascii="Times New Roman" w:hAnsi="Times New Roman" w:cs="Times New Roman"/>
          <w:sz w:val="24"/>
        </w:rPr>
      </w:pPr>
      <w:r>
        <w:rPr>
          <w:rFonts w:cs="Times New Roman" w:ascii="Times New Roman" w:hAnsi="Times New Roman"/>
          <w:sz w:val="24"/>
        </w:rPr>
        <w:tab/>
        <w:t>Да разчитаме на дела, послушание на Божия закон или някакъв друг самоизмайсторен план за спасение би ни проклело за вечна смърт! На Никодим му беше трудно да възприеме това. Не е чудно, че възкликна, "Как може да стане това?" На един човек с такова благочестие, моралност, високи принципи и добри дела му се стори почти не за вярване това, че е грешник и се нуждае от прощаващата благодат на Исус Христос.</w:t>
      </w:r>
    </w:p>
    <w:p>
      <w:pPr>
        <w:pStyle w:val="Normal"/>
        <w:widowControl/>
        <w:jc w:val="both"/>
        <w:rPr>
          <w:rFonts w:ascii="Times New Roman" w:hAnsi="Times New Roman" w:cs="Times New Roman"/>
          <w:sz w:val="24"/>
        </w:rPr>
      </w:pPr>
      <w:r>
        <w:rPr>
          <w:rFonts w:cs="Times New Roman" w:ascii="Times New Roman" w:hAnsi="Times New Roman"/>
          <w:sz w:val="24"/>
        </w:rPr>
        <w:tab/>
        <w:t>Когато стане въпрос да се променят най-дълбоките мотиви в живота на човека, еднствено разбирането за умилостивението и чувството за Христовата прощателна любов могат да повлият за една трайна промяна.</w:t>
      </w:r>
    </w:p>
    <w:p>
      <w:pPr>
        <w:pStyle w:val="Normal"/>
        <w:widowControl/>
        <w:jc w:val="both"/>
        <w:rPr>
          <w:rFonts w:ascii="Times New Roman" w:hAnsi="Times New Roman" w:cs="Times New Roman"/>
          <w:sz w:val="24"/>
        </w:rPr>
      </w:pPr>
      <w:r>
        <w:rPr>
          <w:rFonts w:cs="Times New Roman" w:ascii="Times New Roman" w:hAnsi="Times New Roman"/>
          <w:sz w:val="24"/>
        </w:rPr>
        <w:tab/>
        <w:t>"Светлината, светеща от кръста, разкрива любовта на Бога.  С любовта Си Той ни привлича към Себе Си. Ако не се противопоставим на това притегляне, ще бъдем отведени при подножието на кръста в покаяние за греховете, разпънали Спасителя. Божият Дух чрез вяра произвежда нов живот в душата. Сърцето и ума биват наново сътворени по образа на Този, Който работи в нас, за да подчини всички неща на Себе Си. Тогава Божият закон се изписва в ума и сърцето и ние можем да кажем с Христос,"Драго ми е, Боже мой, да върша Твоята воля" Пс.40:8. 1</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Издигнете високо кръста</w:t>
      </w:r>
    </w:p>
    <w:p>
      <w:pPr>
        <w:pStyle w:val="Normal"/>
        <w:widowControl/>
        <w:jc w:val="both"/>
        <w:rPr>
          <w:rFonts w:ascii="Times New Roman" w:hAnsi="Times New Roman" w:cs="Times New Roman"/>
          <w:sz w:val="24"/>
        </w:rPr>
      </w:pPr>
      <w:r>
        <w:rPr>
          <w:rFonts w:cs="Times New Roman" w:ascii="Times New Roman" w:hAnsi="Times New Roman"/>
          <w:sz w:val="24"/>
        </w:rPr>
        <w:tab/>
        <w:t>Колеги служители, наша отговорност и привилегия е да издигнем високо кръста на Христос пред нашите църкви. Кръстът би трябвало да е основата на всяка проповед. Той е обещание за вечен живот. Не говоря за кръст, който човек слага на стената или окачва по ръцете и врата си, но за великите принципи на умилостивението, дълбоко заклеймени в душата от Святия Дух. Само те могат да спасят и променят хората. Бог би могъл да достига до повече сърца и да променя повече хора, ако ние отделяхме повече време и усилия да представяме грандиозните теми за Христос разпнат, Христос възкресен, Христос възнесен, Христос служеш в небесното светилище и Христос идващ скоро. Преди всичко нека да Го проповядваме от личен опит. Ако Той е живият център на живота ни, то няма как Той да не е и центърът на проповедите ни.</w:t>
      </w:r>
    </w:p>
    <w:p>
      <w:pPr>
        <w:pStyle w:val="Normal"/>
        <w:widowControl/>
        <w:jc w:val="both"/>
        <w:rPr>
          <w:rFonts w:ascii="Times New Roman" w:hAnsi="Times New Roman" w:cs="Times New Roman"/>
          <w:sz w:val="24"/>
        </w:rPr>
      </w:pPr>
      <w:r>
        <w:rPr>
          <w:rFonts w:cs="Times New Roman" w:ascii="Times New Roman" w:hAnsi="Times New Roman"/>
          <w:sz w:val="24"/>
        </w:rPr>
        <w:tab/>
        <w:t>Когато споделяме с други ценността на Христос и това, което Той има за нас, то това ни дело ще е като скъпоценни камъни, които искрят и светят на ярката слънчева светлина. По този начин грешникът ще бъде привлечен към Него, а не към нас самите.</w:t>
      </w:r>
    </w:p>
    <w:p>
      <w:pPr>
        <w:pStyle w:val="Normal"/>
        <w:widowControl/>
        <w:jc w:val="both"/>
        <w:rPr>
          <w:rFonts w:ascii="Times New Roman" w:hAnsi="Times New Roman" w:cs="Times New Roman"/>
          <w:sz w:val="24"/>
        </w:rPr>
      </w:pPr>
      <w:r>
        <w:rPr>
          <w:rFonts w:cs="Times New Roman" w:ascii="Times New Roman" w:hAnsi="Times New Roman"/>
          <w:sz w:val="24"/>
        </w:rPr>
        <w:tab/>
        <w:t>Какви хора, хора отчаяни, хора поробени от разрушителни навици, хора обременени с вина, се нуждаят отчаяно днес от едно ново откриване на Божията любов, което ще доведе до опитността на новорождението.</w:t>
      </w:r>
    </w:p>
    <w:p>
      <w:pPr>
        <w:pStyle w:val="Normal"/>
        <w:widowControl/>
        <w:jc w:val="both"/>
        <w:rPr>
          <w:rFonts w:ascii="Times New Roman" w:hAnsi="Times New Roman" w:cs="Times New Roman"/>
          <w:sz w:val="24"/>
        </w:rPr>
      </w:pPr>
      <w:r>
        <w:rPr>
          <w:rFonts w:cs="Times New Roman" w:ascii="Times New Roman" w:hAnsi="Times New Roman"/>
          <w:sz w:val="24"/>
        </w:rPr>
        <w:tab/>
        <w:t>"Трябва да се родиш отново".</w:t>
      </w:r>
    </w:p>
    <w:p>
      <w:pPr>
        <w:pStyle w:val="Normal"/>
        <w:widowControl/>
        <w:jc w:val="both"/>
        <w:rPr>
          <w:rFonts w:ascii="Times New Roman" w:hAnsi="Times New Roman" w:cs="Times New Roman"/>
          <w:sz w:val="24"/>
        </w:rPr>
      </w:pPr>
      <w:r>
        <w:rPr>
          <w:rFonts w:cs="Times New Roman" w:ascii="Times New Roman" w:hAnsi="Times New Roman"/>
          <w:sz w:val="24"/>
        </w:rPr>
        <w:t>1 "Животът на Исус"</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b/>
        <w:tab/>
        <w:tab/>
        <w:tab/>
        <w:t>Глава 5</w:t>
      </w:r>
    </w:p>
    <w:p>
      <w:pPr>
        <w:pStyle w:val="Normal"/>
        <w:widowControl/>
        <w:jc w:val="both"/>
        <w:rPr>
          <w:rFonts w:ascii="Times New Roman" w:hAnsi="Times New Roman" w:cs="Times New Roman"/>
          <w:sz w:val="24"/>
        </w:rPr>
      </w:pPr>
      <w:r>
        <w:rPr>
          <w:rFonts w:cs="Times New Roman" w:ascii="Times New Roman" w:hAnsi="Times New Roman"/>
          <w:sz w:val="24"/>
        </w:rPr>
        <w:tab/>
        <w:tab/>
        <w:tab/>
        <w:t>Увереност сега</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b/>
        <w:t>Той е бил работник в църквата в продължение на много години.Сега пенсиониран и сериозно болен, той бе помолил  за молитва и помазване. Когато се събрахме около болничното му легло, той ни каза съкровения копнеж на сърцето си. Естествената му загриженост за изцеление бе надмогната от една дълбока загриженост за спасение. Той настоя молитвите ни да не бъдат толокова много за физическото му възстановяване, но за една увеличена способност да се посвети по-пълно и по-дълбоко на Исус Христос. Поглеждайки назад към живота си, недостатъците и многобройните му неуспехи причиняваха несигурност в ума му относно това дали Господ го е приел. Гласът му се сподави и сълзи потекоха, когато той продължи да изразява скритите опасения по отношение увереността му за спасение.</w:t>
      </w:r>
    </w:p>
    <w:p>
      <w:pPr>
        <w:pStyle w:val="Normal"/>
        <w:widowControl/>
        <w:jc w:val="both"/>
        <w:rPr>
          <w:rFonts w:ascii="Times New Roman" w:hAnsi="Times New Roman" w:cs="Times New Roman"/>
          <w:sz w:val="24"/>
        </w:rPr>
      </w:pPr>
      <w:r>
        <w:rPr>
          <w:rFonts w:cs="Times New Roman" w:ascii="Times New Roman" w:hAnsi="Times New Roman"/>
          <w:sz w:val="24"/>
        </w:rPr>
        <w:tab/>
        <w:t xml:space="preserve">Разбира се само Бог имаше правилно и вътрешно познание за сърцето му. Само Той знаеше истинския доклад на живота на този човек. Онези от нас, които го познавахме, можехме да изкажем само похвални думи. Стилът на живота му, личността и службата му го препоръчваха като един истински Божи светия. Животът му бе неопетнен от бунтовничеството; вярността му към Христос и църквата му бяха безспорни. Но някак си имаше едно недоразумение към най-важния аспект от Божия спасителен план. Това недоразумение в никакъв случай не е характерно за този скъп християнин. Започнах да вярвам сериозно, че твърде много хора в църквите ни  не успяват да разберат напълно основата за приемането на един човек от Бога за спасение. Аз вярвам, че това е един от ключовите неща в настоящите обсъждания за оправдание чрез вяра.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Как Бог приема грешниците</w:t>
      </w:r>
    </w:p>
    <w:p>
      <w:pPr>
        <w:pStyle w:val="Normal"/>
        <w:widowControl/>
        <w:jc w:val="both"/>
        <w:rPr>
          <w:rFonts w:ascii="Times New Roman" w:hAnsi="Times New Roman" w:cs="Times New Roman"/>
          <w:sz w:val="24"/>
        </w:rPr>
      </w:pPr>
      <w:r>
        <w:rPr>
          <w:rFonts w:cs="Times New Roman" w:ascii="Times New Roman" w:hAnsi="Times New Roman"/>
          <w:sz w:val="24"/>
        </w:rPr>
        <w:tab/>
        <w:t xml:space="preserve">Мога да засвидетелствам, че тази истина чрез влиянието на Святия Дух дойде като едно освежаващо откровение за собственото ми сърце и живот през последните няколко години. За мен увереността за спасение е една ценна истина, към която трябва за се отнасяме правилно и с внимание. В тази област, а може би и в никоя друга, недоразумението е толкова лесно и изпълнено със застрашителни резултати. Към доктрината за спасението не можем да се отнасяме небрежно и неразумно; това е най-тържественият и сериозен въпрос, който трябва да се размисли от човешкия ум. Като говорим и пишем по тези възвишени теми, трябва постоянно да внимаваме да избягваме преувеличени заявления и отнесени издокарани илюстрации, понеже Сатана веднага ще се хване за това, за да изопачи Божията истина и да обърка душите. </w:t>
      </w:r>
    </w:p>
    <w:p>
      <w:pPr>
        <w:pStyle w:val="Normal"/>
        <w:widowControl/>
        <w:jc w:val="both"/>
        <w:rPr>
          <w:rFonts w:ascii="Times New Roman" w:hAnsi="Times New Roman" w:cs="Times New Roman"/>
          <w:sz w:val="24"/>
        </w:rPr>
      </w:pPr>
      <w:r>
        <w:rPr>
          <w:rFonts w:cs="Times New Roman" w:ascii="Times New Roman" w:hAnsi="Times New Roman"/>
          <w:sz w:val="24"/>
        </w:rPr>
        <w:tab/>
        <w:t>Темата за увереността за спасение е тема, за която църквата ни малко е говорила. Голямото множество от книгите и списанията ни не казват почти нищо по този въпрос. Повечето от проповедите, които съм чул през 35годишния ми период на служене, никога не са се отнасяли за това. И в резултат съществуват много недоразумения по темата сред църквата -- и твърде много несигурност по отношение на спасението.</w:t>
      </w:r>
    </w:p>
    <w:p>
      <w:pPr>
        <w:pStyle w:val="Normal"/>
        <w:widowControl/>
        <w:jc w:val="both"/>
        <w:rPr>
          <w:rFonts w:ascii="Times New Roman" w:hAnsi="Times New Roman" w:cs="Times New Roman"/>
          <w:sz w:val="24"/>
        </w:rPr>
      </w:pPr>
      <w:r>
        <w:rPr>
          <w:rFonts w:cs="Times New Roman" w:ascii="Times New Roman" w:hAnsi="Times New Roman"/>
          <w:sz w:val="24"/>
        </w:rPr>
        <w:tab/>
        <w:t>Централният въпрос при увереността за спасение трябва да търсим  в разбиране основата, на която Бог приема грешниците. Като се обръщам назад към собствената ми лична опитност, винаги разбирах, че като грешник идвах при Христос без никаква моя заслуга, изцяло нуждаещ се от спасение. Нямаше никакво съмнение в ума ми по този въпрос. Ефесяни 2:8,9 заявява ясно:" Понеже чрез благодат сте спасени чрез вяра; и то не от сами вас, това е дар от Бога: не чрез дела, за да се не похвали някой."Моят егоистичен аз заслужава смъртното наказание. Нямам нищо, с което да се препоръчам на Бога. Колко често съм проповядвал това на хиляди, които посещаваха евангелските ми събирания! Колко често цитирах по време на молитвените седмици в колежа това заявление от "Пътят към Христа": "Колко са много хората, които мислят, че не са достатъчно добри, за да дойдат при Христос". Насърчавах слушателите си, "Елате при Христос такива, каквито сте". Спомняте ли си песента "Такъв, какъвто съм"? Кръсив, нали? Така че основата на приемането ми от Бога, според както го разбирах, бяха изцяло заслугите на Христос, а не собствените ми такива. Надявам се, че всички в църквата ще преживеят лично тази грандиозна истина.</w:t>
      </w:r>
    </w:p>
    <w:p>
      <w:pPr>
        <w:pStyle w:val="Normal"/>
        <w:widowControl/>
        <w:tabs>
          <w:tab w:val="clear" w:pos="720"/>
          <w:tab w:val="left" w:pos="568" w:leader="none"/>
        </w:tabs>
        <w:jc w:val="both"/>
        <w:rPr/>
      </w:pPr>
      <w:r>
        <w:rPr>
          <w:rFonts w:cs="Times New Roman" w:ascii="Times New Roman" w:hAnsi="Times New Roman"/>
          <w:sz w:val="24"/>
        </w:rPr>
        <w:tab/>
        <w:t xml:space="preserve">Но какво става, </w:t>
      </w:r>
      <w:r>
        <w:rPr>
          <w:rFonts w:cs="Times New Roman" w:ascii="Times New Roman" w:hAnsi="Times New Roman"/>
          <w:i/>
          <w:sz w:val="24"/>
        </w:rPr>
        <w:t xml:space="preserve">след </w:t>
      </w:r>
      <w:r>
        <w:rPr>
          <w:rFonts w:cs="Times New Roman" w:ascii="Times New Roman" w:hAnsi="Times New Roman"/>
          <w:sz w:val="24"/>
        </w:rPr>
        <w:t xml:space="preserve">като човекът дойде при Христос? Ето върху какво искам да съредоточа мислите ни. Аз знаех и вярвах, че грешникът, който идва за първи път при Христос, трябва да зависи изцяло от заслугите на Спасителя, за да бъде приет. Но сега забележете тънкото извъртане. Но веднъж дошъл при Христос и отправил се в пътя на освещението, аз базирах приемането си от Бога -- съзнателно или несъзнателно -- отчасти или дори напълно на </w:t>
      </w:r>
      <w:r>
        <w:rPr>
          <w:rFonts w:cs="Times New Roman" w:ascii="Times New Roman" w:hAnsi="Times New Roman"/>
          <w:i/>
          <w:sz w:val="24"/>
        </w:rPr>
        <w:t>моето поведение</w:t>
      </w:r>
      <w:r>
        <w:rPr>
          <w:rFonts w:cs="Times New Roman" w:ascii="Times New Roman" w:hAnsi="Times New Roman"/>
          <w:sz w:val="24"/>
        </w:rPr>
        <w:t xml:space="preserve">. Аз не смятах такова едно поведение за спасение чрез дела. Аз все още поддържах мнението, че спасението е само чрез вяра. Но наскоро започнах да изследвам тази тема внимателно и честно казано, убеждавам се, че предишното ми мнение всъщност обвързваше приемането ми от Бога и увереността ми за спасение със собствените ми дела -- моето поведение. </w:t>
      </w:r>
    </w:p>
    <w:p>
      <w:pPr>
        <w:pStyle w:val="Normal"/>
        <w:widowControl/>
        <w:tabs>
          <w:tab w:val="clear" w:pos="720"/>
          <w:tab w:val="left" w:pos="568" w:leader="none"/>
        </w:tabs>
        <w:jc w:val="both"/>
        <w:rPr/>
      </w:pPr>
      <w:r>
        <w:rPr>
          <w:rFonts w:cs="Times New Roman" w:ascii="Times New Roman" w:hAnsi="Times New Roman"/>
          <w:sz w:val="24"/>
        </w:rPr>
        <w:tab/>
        <w:t xml:space="preserve">Съзнавам, че по този въпрос темата става твърде хлъзгава, като може лесно да ни отведе до антиномианизъм и представата, че веднъж спасен, човек е спасен завинаги. Но такова едно извратяване на увереността за спасение не е нужно да и няма да се наблюдава при тези, които са наистина новообърнати. То ще се наблюдава при онези, които обичат да се заяждат и да спорят. Ще се наблюдава и при онези, които не знаят нищо за опитността на новорождението. Ще се наблюдава при хората, които могат да говорят само за кръста и оправданието, изключвайки освещението -- Божието дело на благодат в сърцето. Но не можем и не трябва да омаловажаваме или да задържаме тази скъпоценна истина, само защото съществуват хора, които ще разтълкуват и използват погрешно Божия спасителен план, за да изместят свободата  със своеволие. Правилно разбрано, това схващане всъщност води до </w:t>
      </w:r>
      <w:r>
        <w:rPr>
          <w:rFonts w:cs="Times New Roman" w:ascii="Times New Roman" w:hAnsi="Times New Roman"/>
          <w:i/>
          <w:sz w:val="24"/>
        </w:rPr>
        <w:t xml:space="preserve">по-пълно </w:t>
      </w:r>
      <w:r>
        <w:rPr>
          <w:rFonts w:cs="Times New Roman" w:ascii="Times New Roman" w:hAnsi="Times New Roman"/>
          <w:sz w:val="24"/>
        </w:rPr>
        <w:t>посвещение на Христос.</w:t>
      </w:r>
    </w:p>
    <w:p>
      <w:pPr>
        <w:pStyle w:val="Normal"/>
        <w:widowControl/>
        <w:tabs>
          <w:tab w:val="clear" w:pos="720"/>
          <w:tab w:val="left" w:pos="568" w:leader="none"/>
        </w:tabs>
        <w:jc w:val="both"/>
        <w:rPr/>
      </w:pPr>
      <w:r>
        <w:rPr>
          <w:rFonts w:cs="Times New Roman" w:ascii="Times New Roman" w:hAnsi="Times New Roman"/>
          <w:sz w:val="24"/>
        </w:rPr>
        <w:tab/>
        <w:t xml:space="preserve">Но сега да се върнем на темата. Основата на приемането и увереността променя ли се, след като дойда при Христос? Никога! Основата на приемането и увереността е и </w:t>
      </w:r>
      <w:r>
        <w:rPr>
          <w:rFonts w:cs="Times New Roman" w:ascii="Times New Roman" w:hAnsi="Times New Roman"/>
          <w:i/>
          <w:sz w:val="24"/>
        </w:rPr>
        <w:t>завинаги</w:t>
      </w:r>
      <w:r>
        <w:rPr>
          <w:rFonts w:cs="Times New Roman" w:ascii="Times New Roman" w:hAnsi="Times New Roman"/>
          <w:sz w:val="24"/>
        </w:rPr>
        <w:t xml:space="preserve"> ще бъде заслугите на Исус Христос и никога моите.</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Опитността на Джон Уесл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Описанието на преживяването на Джон Уесли по този въпрос би могла да ни помогне. Елена Вайт във "Великата борба"  разказва накратко опитността на Джон Уесли в увереността за спасение. Тя описва как срещата му с някакви германци Моравианс на борда на кораб по време на една ужасна буря, прекосяващ  Атлантическия океан, дълбоко впечатлила ума на Уесли. Той се възхитил на христоподобния дух на хората, които постоянно доказвали смирението си,  извършвайки служебни задължения, които англичаните отказвали да направят. Те помагали на другите, без да си и помислят да им бъде заплатено, " казвайки, че това е от полза за горделивите им сърца и че техният любящ Спасител е направил повече от това за тях". Като наблюдавал сладкия им дух, дори когато били бутани, удряни или поваляни на земята, Уесли си направил извода, че те имат опитност с Бога, която той дотогава не бил познавал. По време на ужасната буря, когато повечето от пътниците крещели и ревели от страхотен страх, "германците тихо продължавали да си пеят". Озадачен, Уесли по-късно запитал дали са се страхували. Простичкият отговор бил, "Не; нашите жени и деца не се боят от смъртт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След като се върнал в Англия, Уисли разбрал по-ясно библейската вяра на от един моравски проповедник. Това бил моментът, в който  Уисли "се убедил, че трябва да се отрече изцяло от това да разчита на собствените си дела за спасение и трябва да се довери изцяло на "Божия Агнец, Който отнема греха на света".</w:t>
      </w:r>
    </w:p>
    <w:p>
      <w:pPr>
        <w:pStyle w:val="Normal"/>
        <w:widowControl/>
        <w:tabs>
          <w:tab w:val="clear" w:pos="720"/>
          <w:tab w:val="left" w:pos="568" w:leader="none"/>
        </w:tabs>
        <w:jc w:val="both"/>
        <w:rPr/>
      </w:pPr>
      <w:r>
        <w:rPr>
          <w:rFonts w:cs="Times New Roman" w:ascii="Times New Roman" w:hAnsi="Times New Roman"/>
          <w:sz w:val="24"/>
        </w:rPr>
        <w:tab/>
        <w:t>След това преживяване той посетил едно моравско събиране в Лондон, където било прочетено едно заявление на Лютер, описващо промяната, която Божият Дух изработва в сърцето на вярващия. Като слушал това, вяра се запалила в душата на Уесли. "Почувствах сърцето си необикновено затоплено", казва той. "Почувствах, че наистина се доверявам на Христос и само на Христос за спасение; и ми се даде уверение, че Той е взел</w:t>
      </w:r>
      <w:r>
        <w:rPr>
          <w:rFonts w:cs="Times New Roman" w:ascii="Times New Roman" w:hAnsi="Times New Roman"/>
          <w:i/>
          <w:sz w:val="24"/>
        </w:rPr>
        <w:t xml:space="preserve"> моите</w:t>
      </w:r>
      <w:r>
        <w:rPr>
          <w:rFonts w:cs="Times New Roman" w:ascii="Times New Roman" w:hAnsi="Times New Roman"/>
          <w:sz w:val="24"/>
        </w:rPr>
        <w:t xml:space="preserve"> грехове, точно </w:t>
      </w:r>
      <w:r>
        <w:rPr>
          <w:rFonts w:cs="Times New Roman" w:ascii="Times New Roman" w:hAnsi="Times New Roman"/>
          <w:i/>
          <w:sz w:val="24"/>
        </w:rPr>
        <w:t>моите</w:t>
      </w:r>
      <w:r>
        <w:rPr>
          <w:rFonts w:cs="Times New Roman" w:ascii="Times New Roman" w:hAnsi="Times New Roman"/>
          <w:sz w:val="24"/>
        </w:rPr>
        <w:t xml:space="preserve">, като </w:t>
      </w:r>
      <w:r>
        <w:rPr>
          <w:rFonts w:cs="Times New Roman" w:ascii="Times New Roman" w:hAnsi="Times New Roman"/>
          <w:i/>
          <w:sz w:val="24"/>
        </w:rPr>
        <w:t>ме</w:t>
      </w:r>
      <w:r>
        <w:rPr>
          <w:rFonts w:cs="Times New Roman" w:ascii="Times New Roman" w:hAnsi="Times New Roman"/>
          <w:sz w:val="24"/>
        </w:rPr>
        <w:t xml:space="preserve"> е спасил от закона на греха и смъртта".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След като описва този вълнуващ епизод, Елена Вайт описва преживяването на Уесли точно преди пълното му обръщане. Като четете следващия параграф, може би ще видите елементи в неговата опитност, които са се повторили във вашия живот или в живота на някои от вашите овце. Опасявам се, че много от нашите скъпи души са преминали или преминават през една борба, подобна на тази на Уесл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рез дълги години на изтощителна и безутешна борба -- години на сурово себеотричане, на изобличение и смирение -- Уесли бе прегърнал здраво единствената си цел да търси Бога". Звучи ли познато? Ето един човек, който педантично се е покорявал на всеки лъч светлина, дошъл при него. Но забележете, че това е било "дълги години на изтощителна и безутешна борб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И накрая, Уесли получил дълбока опитност на обръщане. "Сега той Го бе намерил (Бога); и бе установил, че благодатта, заради която така изтощително се бе трудел, за да спечели чрез молитви и постене, чрез милостини и себеотричане, е един дар без пари и без плат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Макар да изживявам възможно най-тежкия християнски живот, включително и безкрайно молене и постене, плюс това, че се смирявам всеки миг ежедневно -- нищо от това по никакъв начин не е заслуга за спасение. В никакъв случай борбите ми няма да повлияят на моя Господ ,за да ме приеме като Свое дете. Аз съм Негово дете единствено чрез заслугите на Неговия Син, Господ Исус Христос. "Вижте каква любов има Отец към нас: да се наречем Божии чеда (1 Йоан 3:1).</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Дали сме наречени Божии чеда, понеже го заслужаваме чрез свои собствени добри дела? Никога, никога, никога! Дали започваме християнския живот, като ставаме синове на Бога чрез заслугите на Исус Христос, а след това преминаваме в Божии синове поради заслужени осветени дела? Никога ,никога, никога! Спасението започва с Христос и завършва с Христос. Спасението е по благодат единствено чрез вяра в Исус Христос. Спасението е по благодат единствено чрез вяра в Исус Христос в началото, по средата и накрая от периода на християнския ни живот.</w:t>
      </w:r>
    </w:p>
    <w:p>
      <w:pPr>
        <w:pStyle w:val="Normal"/>
        <w:widowControl/>
        <w:tabs>
          <w:tab w:val="clear" w:pos="720"/>
          <w:tab w:val="left" w:pos="568" w:leader="none"/>
        </w:tabs>
        <w:jc w:val="both"/>
        <w:rPr/>
      </w:pPr>
      <w:r>
        <w:rPr>
          <w:rFonts w:cs="Times New Roman" w:ascii="Times New Roman" w:hAnsi="Times New Roman"/>
          <w:sz w:val="24"/>
        </w:rPr>
        <w:tab/>
        <w:t>Елена Вайт, като продължава да описва преживяването на Уесли, изяснява въпроса безпогрешно. "Той продължи своя стриктен живот на себеотричане, но сега това не беше</w:t>
      </w:r>
      <w:r>
        <w:rPr>
          <w:rFonts w:cs="Times New Roman" w:ascii="Times New Roman" w:hAnsi="Times New Roman"/>
          <w:i/>
          <w:sz w:val="24"/>
        </w:rPr>
        <w:t xml:space="preserve"> основата</w:t>
      </w:r>
      <w:r>
        <w:rPr>
          <w:rFonts w:cs="Times New Roman" w:ascii="Times New Roman" w:hAnsi="Times New Roman"/>
          <w:sz w:val="24"/>
        </w:rPr>
        <w:t xml:space="preserve">, но </w:t>
      </w:r>
      <w:r>
        <w:rPr>
          <w:rFonts w:cs="Times New Roman" w:ascii="Times New Roman" w:hAnsi="Times New Roman"/>
          <w:i/>
          <w:sz w:val="24"/>
        </w:rPr>
        <w:t>резултат</w:t>
      </w:r>
      <w:r>
        <w:rPr>
          <w:rFonts w:cs="Times New Roman" w:ascii="Times New Roman" w:hAnsi="Times New Roman"/>
          <w:sz w:val="24"/>
        </w:rPr>
        <w:t xml:space="preserve"> от неговата вяра; не</w:t>
      </w:r>
      <w:r>
        <w:rPr>
          <w:rFonts w:cs="Times New Roman" w:ascii="Times New Roman" w:hAnsi="Times New Roman"/>
          <w:i/>
          <w:sz w:val="24"/>
        </w:rPr>
        <w:t xml:space="preserve"> коренът</w:t>
      </w:r>
      <w:r>
        <w:rPr>
          <w:rFonts w:cs="Times New Roman" w:ascii="Times New Roman" w:hAnsi="Times New Roman"/>
          <w:sz w:val="24"/>
        </w:rPr>
        <w:t>, но</w:t>
      </w:r>
      <w:r>
        <w:rPr>
          <w:rFonts w:cs="Times New Roman" w:ascii="Times New Roman" w:hAnsi="Times New Roman"/>
          <w:i/>
          <w:sz w:val="24"/>
        </w:rPr>
        <w:t xml:space="preserve"> плодът </w:t>
      </w:r>
      <w:r>
        <w:rPr>
          <w:rFonts w:cs="Times New Roman" w:ascii="Times New Roman" w:hAnsi="Times New Roman"/>
          <w:sz w:val="24"/>
        </w:rPr>
        <w:t>на святостта. Божията благодат в Христос е основата на християнската надежда, а тази благодат ще се изяви в послушание. Животът на Уесли бе посветен  на проповядването на великите истини, които бе получил -- оправдание чрез вяра в умилостивителната кръв на Христос и обновяващата сила на Святия Дух в сърцето, принасяща плод в живота, съобразен с примера на Христос".</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Резултатът от вярата, плодът на святостт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Забележете два важни аспекта от този параграф. Увереността на Уесли за спасение се основаваще единствено на заслугите на Христос. Това бе "основата" и "коренът" на неговата увереност. Необходимо е този въпрос да се изясни в мисленето на нашия народ. Ако чувството ни на приемане от Бога се основата дори отчасти на собственото ни поведение, как ще е възможно да изпитаме радостта и щастието, което би трябвало да изпълни душата ни?Как мога аз, като знам и имам тази опитност, че колкото по-близо идвам при Христос, толкова повече несъвършенства  и недостатъци виждам в собственото ми грешно Аз, да имам някога дори и сянка на увереност, че съм приет, ако делата ми имат дял в това дали Бог ще ме приеме? Ако делата, дори осветените дела -- делата, които Христос извършва в мене -- имат дял в причината ,поради която Бог ме приема като Свое дете, то тогава колко добри дела ще са ми нужни, преди да мога да имам увереност, че съм приет? Или с други думи, какво ниво на освещение трябва да достигна, преди Господ да ме приеме? Тъй като освещението е дело на цял един живот и понеже аз , като християнин, би трябвало да пораствам и съзрявам духовно всеки ден, до каква точка трябва да достигна, дори чрез Неговата благодат, за да имам увереност за спасение? Точно този е бил въпросът, с който се е сблъскал Уесли в своята опитност.  Точно тази несигурност е направила годините на борбата му толкова "изтощителни и безутешни".</w:t>
      </w:r>
    </w:p>
    <w:p>
      <w:pPr>
        <w:pStyle w:val="Normal"/>
        <w:widowControl/>
        <w:tabs>
          <w:tab w:val="clear" w:pos="720"/>
          <w:tab w:val="left" w:pos="568" w:leader="none"/>
        </w:tabs>
        <w:jc w:val="both"/>
        <w:rPr/>
      </w:pPr>
      <w:r>
        <w:rPr>
          <w:rFonts w:cs="Times New Roman" w:ascii="Times New Roman" w:hAnsi="Times New Roman"/>
          <w:sz w:val="24"/>
        </w:rPr>
        <w:tab/>
        <w:t xml:space="preserve">Но трябва да вземем предвид и една друга важна точка и тук е мястото, където много неразумни последователи на Христос могат лесно да се подхлъзнат. Забележете внимателно, че Уесли е продължил  своя стриктен живот на себеотричане "като </w:t>
      </w:r>
      <w:r>
        <w:rPr>
          <w:rFonts w:cs="Times New Roman" w:ascii="Times New Roman" w:hAnsi="Times New Roman"/>
          <w:i/>
          <w:sz w:val="24"/>
        </w:rPr>
        <w:t xml:space="preserve">резултат </w:t>
      </w:r>
      <w:r>
        <w:rPr>
          <w:rFonts w:cs="Times New Roman" w:ascii="Times New Roman" w:hAnsi="Times New Roman"/>
          <w:sz w:val="24"/>
        </w:rPr>
        <w:t>на вярата", "</w:t>
      </w:r>
      <w:r>
        <w:rPr>
          <w:rFonts w:cs="Times New Roman" w:ascii="Times New Roman" w:hAnsi="Times New Roman"/>
          <w:i/>
          <w:sz w:val="24"/>
        </w:rPr>
        <w:t>плода</w:t>
      </w:r>
      <w:r>
        <w:rPr>
          <w:rFonts w:cs="Times New Roman" w:ascii="Times New Roman" w:hAnsi="Times New Roman"/>
          <w:sz w:val="24"/>
        </w:rPr>
        <w:t xml:space="preserve"> на святостта". Забележете уравновесяването в едно изречение:"Божията благодат в Христос е основата на християнската надежда (освещението), а тази благодат ще се изяви в послушание (освещение)".</w:t>
      </w:r>
    </w:p>
    <w:p>
      <w:pPr>
        <w:pStyle w:val="Normal"/>
        <w:widowControl/>
        <w:tabs>
          <w:tab w:val="clear" w:pos="720"/>
          <w:tab w:val="left" w:pos="568" w:leader="none"/>
        </w:tabs>
        <w:jc w:val="both"/>
        <w:rPr/>
      </w:pPr>
      <w:r>
        <w:rPr>
          <w:rFonts w:cs="Times New Roman" w:ascii="Times New Roman" w:hAnsi="Times New Roman"/>
          <w:sz w:val="24"/>
        </w:rPr>
        <w:tab/>
        <w:t xml:space="preserve">"По плодовете им ще ги познаете", предупреди Спасителят (Мат. 7:20), а със сигурност тестът е валиден  в това отношение и за нас. Какъв е плодът от това да разчитаме на Христовата праведност за увереност за спасение? Дали това е повече посвещение, по-голяма духовност, по-вярно послушание? Ако това е така, то бихме могли да сме сигурни, че сме разбрали правилно и сме приели за своя праведността, която идва изцяло чрез вяра. Дали плодът е небрежие в духовните неща, себеувереност, отпуснатост за послушание на Божията воля?Тогава бихме могли също така да сме сигурни ,че въобще не сме разбрали праведността ,която е чрез вяра. Такова едно поведение не е праведност чрез вяра, </w:t>
      </w:r>
      <w:r>
        <w:rPr>
          <w:rFonts w:cs="Times New Roman" w:ascii="Times New Roman" w:hAnsi="Times New Roman"/>
          <w:i/>
          <w:sz w:val="24"/>
        </w:rPr>
        <w:t>неправедност чрез дързост</w:t>
      </w:r>
      <w:r>
        <w:rPr>
          <w:rFonts w:cs="Times New Roman" w:ascii="Times New Roman" w:hAnsi="Times New Roman"/>
          <w:sz w:val="24"/>
        </w:rPr>
        <w:t>.</w:t>
      </w:r>
    </w:p>
    <w:p>
      <w:pPr>
        <w:pStyle w:val="Normal"/>
        <w:widowControl/>
        <w:tabs>
          <w:tab w:val="clear" w:pos="720"/>
          <w:tab w:val="left" w:pos="568" w:leader="none"/>
        </w:tabs>
        <w:jc w:val="both"/>
        <w:rPr>
          <w:rFonts w:ascii="Times New Roman" w:hAnsi="Times New Roman" w:cs="Times New Roman"/>
          <w:i/>
          <w:i/>
          <w:sz w:val="24"/>
        </w:rPr>
      </w:pPr>
      <w:r>
        <w:rPr>
          <w:rFonts w:cs="Times New Roman" w:ascii="Times New Roman" w:hAnsi="Times New Roman"/>
          <w:sz w:val="24"/>
        </w:rPr>
        <w:tab/>
        <w:t>Апостол Йоан предупреждава с преки, безпогрешни думи, "Никой да не ви заблуждава: който върши правда, е праведен, както Христос е праведен" (1 Йоан 3:7). Тук не се казва ,че тези, които</w:t>
      </w:r>
      <w:r>
        <w:rPr>
          <w:rFonts w:cs="Times New Roman" w:ascii="Times New Roman" w:hAnsi="Times New Roman"/>
          <w:i/>
          <w:sz w:val="24"/>
        </w:rPr>
        <w:t xml:space="preserve"> вършат</w:t>
      </w:r>
      <w:r>
        <w:rPr>
          <w:rFonts w:cs="Times New Roman" w:ascii="Times New Roman" w:hAnsi="Times New Roman"/>
          <w:sz w:val="24"/>
        </w:rPr>
        <w:t xml:space="preserve"> правда, стават праведни; но по-скоро, че тези, които </w:t>
      </w:r>
    </w:p>
    <w:p>
      <w:pPr>
        <w:pStyle w:val="Normal"/>
        <w:widowControl/>
        <w:tabs>
          <w:tab w:val="clear" w:pos="720"/>
          <w:tab w:val="left" w:pos="568" w:leader="none"/>
        </w:tabs>
        <w:jc w:val="both"/>
        <w:rPr/>
      </w:pPr>
      <w:r>
        <w:rPr>
          <w:rFonts w:cs="Times New Roman" w:ascii="Times New Roman" w:hAnsi="Times New Roman"/>
          <w:i/>
          <w:sz w:val="24"/>
        </w:rPr>
        <w:t xml:space="preserve">са </w:t>
      </w:r>
      <w:r>
        <w:rPr>
          <w:rFonts w:cs="Times New Roman" w:ascii="Times New Roman" w:hAnsi="Times New Roman"/>
          <w:sz w:val="24"/>
        </w:rPr>
        <w:t>праведни единствено чрез заслугите на Спасителя ще вършат правда. Тестът е още, "по плодовете им ще ги познаете". Убеден съм, че ако това се разбере както трябва, ще дойде пробуждането от късния дъжд и ще настъпи реформация сред нас такава, каквато тази църква никога не е преживявала. С увереността ни за спасение, базираща се единствено върху заслугите на Христос, подобно на Уесли, душите ни ще изгарят от желание да занесат славното евангелие на Божията безплатна благодат на всеки.</w:t>
      </w:r>
    </w:p>
    <w:p>
      <w:pPr>
        <w:pStyle w:val="Normal"/>
        <w:widowControl/>
        <w:tabs>
          <w:tab w:val="clear" w:pos="720"/>
          <w:tab w:val="left" w:pos="568" w:leader="none"/>
        </w:tabs>
        <w:jc w:val="both"/>
        <w:rPr/>
      </w:pPr>
      <w:r>
        <w:rPr>
          <w:rFonts w:cs="Times New Roman" w:ascii="Times New Roman" w:hAnsi="Times New Roman"/>
          <w:sz w:val="24"/>
        </w:rPr>
        <w:tab/>
        <w:t xml:space="preserve">Една от най-големите спънки в цялостния ни евангелски обхват е, мисля, липсата на увереност у нашите хора. Как бихме могли да споделим вярата си в Христос, ако не </w:t>
      </w:r>
      <w:r>
        <w:rPr>
          <w:rFonts w:cs="Times New Roman" w:ascii="Times New Roman" w:hAnsi="Times New Roman"/>
          <w:i/>
          <w:sz w:val="24"/>
        </w:rPr>
        <w:t>знаем</w:t>
      </w:r>
      <w:r>
        <w:rPr>
          <w:rFonts w:cs="Times New Roman" w:ascii="Times New Roman" w:hAnsi="Times New Roman"/>
          <w:sz w:val="24"/>
        </w:rPr>
        <w:t>, че Бог ни е приел като Негов син или дъщеря?А как да познаем, че сме Негови деца, ако не положим изцяло приемането си  единствено и само върху заслугите на Христос? Това е основата, върху която са изградени любовта ни към Христос и мотивацията ни да Му служим.</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ак някой би могъл да понижи стандартите, когато Святият Дух налага пряко и открито това становище на ума?Как би могъл някой да подхранва похотливо плътско желание и в същото време да изисква приемане? Как би могъл някой да парадира гордо с благодатта и милостта на Бога, когато доброволно ходи в браздите на греха с разбирането, че неговата вяра се основава на заслугите на Един, който доброволно отиде на кръста, за да направи възможно за този човек да бъде приет? Такъв човек е жертва на огромна заблуд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Чуйте тези разтърсващи душата думи на Елена Вайт:" Христос увиснал на кръста бе евангелието. Сега ние имаме една вест, "Погледнете Божия Агнец, който отнема греха на света". Няма да задържат църковните ни членове погледа си върху един разпънат и възкресен Спасител, в Който се съсредоточава надеждата им за вечен живот?Това е нашата вест, нашият аргумент, нашата доктрина, нашето предупреждение към непокаяните, нашето насърчение за скърбящите, надеждата за всеки вярващ. Ако можем да събудим интерес в умовете, който ще ги накара да гледат само на Христос, то можем да се отдръпнем и да ги помолим да продължат да гледат неотклонно към Божия Агнец. Така те получават своя урок. Ако иска някой да дойде след Мене, нека се отрече от себе си, нека вдигне кръста си и Ме следва. Този, чиито очи са неотклонно върху Исус, ще изостави всичко. Той ще умре за егоизма си. Той ще вярва в цялото Слово на Бога, което е така славно и чудесно възвеличено в Христос."</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огато грешникът види Исус такъв, какъвто е, един изцяло съчувствителен Спасител, надежда и увереност завладяват душата. Безпомощната душа се отпуска безрезервно върху Исус. Никой не може да устои на мудните съмнения, ако не застане  пред гледката на Исус Христос. Неверието изчезв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 xml:space="preserve">"Делата на ръцете ми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не могат да изпълнят изискванията на Твоя закон;</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 xml:space="preserve">Дори да не пресекваше ревността ми,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 xml:space="preserve">Дори да можеха сълзите ми безспирно да текат,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Всичко това не би могло да направи умилостивение за моя грях;</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Ти трябва да спасиш, само Ти единствен.</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Нищо в ръката си не нося,</w:t>
        <w:tab/>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ab/>
        <w:t>при кръста Твой аз милост прося;</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ab/>
        <w:t xml:space="preserve">гол, при Теб дошъл съм аз за дреха,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ab/>
        <w:t>безпомощен, аз гледам на Твойта благодат;</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ab/>
        <w:t>нечист, аз тичам при водите;</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ab/>
        <w:t>измий ме, о Спасителю, или ще умр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Важността на освещението</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Но нека да направим безкрайно ясно това, че приемането ни от Бога и увереността ни за спасение, основани на заслугите на Исус Христос,  не трябва да ни доведат до вярването, че ще последват оскъдни дела или освещение. Към вярата и делата трябва винаги да се подхожда обективно. Искам да кажа, че човекът, чието сърце е било убедено от Святия Дух , и който е доведен до опитността на покаянието и новорождението, ще отговори с послушание от цяло сърце на Божията воля, когато той или тя я разбере. За нещастие наистина славната истина за спасението чрез заслугите на Христос е замъглявана и дори подценявана понякога чрез неразумни илюстрации и забележки на някои, които претендират да са посредници на спасението единствено чрез вяра в Исус Христос.</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Например, една искрена душа твърдеше, че макар да не успяла дори за пет минути да се въздържи от злото, тя все още е имала увереност за спасение чрез заслугите единствено на Христос. Това заявление ме озадачава. Ако спрете един невярващ, той би могъл да ви запита, "Какъв е този Спасител, който имате? Ако не се получава никакви облаги в замяна на победата над злото, защо тогава да ставам християнин? " Разбира се, някои псевдохристияни биха се съгласили с това заявление, казвайки, "Точно това му е хубавото. Без значение какво правим, ние си оставаме спасени". Това, струва ми се, отпраща спасителния план към една нелепа сюблимност, която не е подкрепена от Писанията.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От друга страна, ако тази скъпа душа можеше да прави разлика между открития акт на греха и греховното състояние на съществото, то може и да е достигнала до целта, макар и неясно очертан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Разбирането ми за естеството на човека е, че той се ражда с паднало естество. В човека живее една антагонистична сила. "В естеството му има склонност към злото, една сила, на която, ако някой не ти помогне, не можеш да устоиш". 2 Тази сила, по-силна в някои хора, отколкото в други,  е с нас от рождението до смъртта ни. Павел заявява, "Понеже зная, че  нищо добро не живее в мен, т.е в плътта ми" (Римл. 7:18). За да разширим още повече този въпрос, позволете ми да се отнеса към думите на Еремия 17:9: "Сърцето е измамливо повече от всяко нещо и е отчайващо болно: кой може да го познае?"Дали измамливостта на сърцето се изкоренява завинаги и напълно при обръщането? Беше ли греховното естество на бирника изкоренено, след като той извика, "Боже, бъде милостив към мене грешника", и слезе вкъщи си оправдан? Плътското му естество все още си съществуваше и беще твърде възможно да се пробуди отново само в един миг.</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Напредването в християнския живот</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Не трябва да се казва, че новороденият християнин няма да напредва в християнския живот. Никога! Окончателното намерение на Божия спасителен план е да доведе човешката раса до пълна хармония с принципите на Неговия закон, Неговия характер. Да си предадеш живота на Исус Христос е да се предадеш на една радикална промяна на сърцето и реформиране на живота. В това преобразяване няма никаква преструвка! Докато аз наблегнах на несъвършеното състояние на човека, дори след обръщането, Писанията изясняват, напълно изясняват, че имаме един Спасител, Който е способен да ни спаси от силата на греха. Ако човек не е повлиян от това,което Господ е направил  в милостивия акт на прощението и оправданието, този човек има покварено разбиране на евангелието.</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Една от любимите ми притчи се намира в Матей 18:21-35. Може би важността на истината, която се съдържа в тази притча, е подчртана чрез трагичното заключение. Това е историята за един слуга, който е имал многомилионен дълг към царя. "Господарю, имай търпение към мен и аз ще ти платя всичко" (стих 26). Каква илюстрация на човешкото желание да оправдае себе си със собствените си дела! Стих 25 изяснява, че той няма абсолютно нищо, с което да заплати, но въпреки това обещава да изплати тази огромна сума, равнявала се на целия доход на Палестина в дните на Христос. Слугата нямаше никаква представа за огромната стойност на този дълг, нито за неспособността изобщо някога да го заплати, иначе никога нямаше да обещае да го изплати. Всичко, което можеше да заплати, би било безкрайно мъничко в сравнение с целия дълг.</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Удивителната милост на Господа е отбелязана в стих 27. "Той го пусна и му прости дълга". Не само че отмахна наказанието на затвор, но и отмени дълга. Каква картина на удивителната благодат на нашия Господ! С най-нежна любов Той отменя дълга на грешника, който в покаяние проси за Неговата милост.</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Но историята не приключва със славното прощение! Прощението трябва да възпроизведе отговор на отговорност. Именно това липсваше в сърцето на слугата. След като му се беше опростен един многомилионен дълг, той излезе и намери един слуга като себе си, който му дължеше ------------------ . Този, към когото се бяха отнесли така милостиво, вместо да покаже съответна милост, "сложи ръце на него и го душеше, казвайки, "Плати ми, каквото ми дължиш" (стих 28). Какво печално поведение! Нещо повече, този така зле третиран слуга пада в краката на другия и го моли за същата милост, за която опростеният жадуваше така наскоро, и то със същите думи, които сам той бе използвал -- но напразно.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Уроците на тази притча са ясни и ясни. Първият слуга нямаше никаква представа за големината на своя дълг. Нещо повече, когато му се прости, той не осъзна адекватно милостта и великодушието на Господа. Сърцето му не беше нито докоснато, нито смирено. Той нямаше никаква опитност на обръщане. Новорождението му беше непознато. Ако той бе кръстен в това състояние, той щеше да бъде погребан жив, понеже аз-ът никога не е умирал. Той никога не е възкръсвал, за да ходи в новостта на живота в Христос. По всяка вероятност е имало някакъв външен екстаз, някакъв повърхностен изблик на оценяване, един вик на "Аз съм спасен", но никаква действителна промяна на сърцето. Ако беше почувствал, че е дължал всичко на Божията благодат, нямаше ли да покаже това  в един осветен живот?</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акто Елена Вайт се изразява така красиво , "Ние самите дължим всичко на Божията безплатна благодат. Благодатта при завета предопредели нашето приемане. Благодатта в Спасителя оказа влияние на нашето изкупление, обновление и издигане д онаследници с Христос. Нека тази благодат да се разкрива на другите" 3</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Издигнете Христос</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Аз умолявам моите колеги служители да издигнат Христос по-красиво и ясно пред хората. Това неизбежно ще издигне стандартите на нашия народ. Умолявам ви да не поставяте каруцата пред коня. И каруцата, и конят са важни! Но ги поставете в правилния ред. Ако удряме по стандартите, ако отделяме повече време да проповядваме закона, отколкото Христос, ще свършим там, че да понижим стандартите. Проповядвайте срещу греха, но покажете какво е той в светлината на кръста. Моля ви най-чистосърдечно и искрено, като гледате на църквата днес, какво мислите, дали морално сме по-силни от преди? Дали животът на членовете ни е по-христоподобен отколкото преди? Дали характерът на Исус свети през живота на църковните ни членове по-драматично отколкото преди? По-ревностни ли сме при проповядването на евангелието? Не знам какъв е отговорът ви, но знам какъв  е моят. И аз вярвам твърдо, че основната причина за състоянието ни е , че не сме издигнали подходящо Исус пред хората.</w:t>
        <w:tab/>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редупреждението, написано преди десетки години, е валидно все още и за нас днес. "От всички изповядващи се за християни адвентистите от седмия ден трябва да бъдат начело в издигането на Христос пред света" 4 Какво означава това? Измежду всички хора на света  ние имаме една удивителна степен на светлина върху си чрез Писанията  и Духа на Пророчеството. Никоя група на земята не е имала такава подробна информация относно всички етапи на живота. Нещо повече, ние вярваме, че нашето движение съставлява връхният момент на Протестанската Реформация. Тази Реформация стига своя зенит в един народ, описан  символично като 144 000, които представляват една неосквернена група с усти, които не споменават никаква лъжа, и които стоят без вина пред трона на Бога (виж Откр. 14:1-5). Дали сме се  приближили по някакъв начин  до това състояние в духовния си напредък? Ако не, защо?</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Отново се връщам към това да издигнем Христос. Отделяйте повече време в проповедите си, като издигате Него и Неговата безплатна благодат. Това ще помогне на хората да се хванат здраво за Неговата сила да спасява. Само като Го гледаме, в характера ще настъпят божествени промени. Отправете умовете на хората към "Божия Агнец, който носи греха на света" (Йоан 1:29). Именно по-дълбокото разбиране на живота и умилостивението на Исус Христос правят един поток на божествено състрадание да се излее в душите, който на свой ред ни променя. Ако съсредоточаваме време и внимание върху ел. крушката, отделена от  фасунгата, няма да  се възпроизведе светлина. Но свържете крушката със захранващия източник и нещата ще се променят.</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О, ти, който проповядваш, прекарвай време с Христос чрез Неговото Слово. Тогава позволи на Христос и Неговата доброта, любов и жертва да бъдат темата на проповедите ти. "Нищо не може да превземе сърцето по-силно от постоянното чувство за нашата отговорност пред Бога. Нищо не достига толкова навътре в мотивите за поведение както чувството на прощаващата любов на Христос".</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1 Коментарът на Елена Вайт върху Гал. 6:14 в АБК</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2 Възпитание</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3 Притчи Христов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4 Служители на евангелието</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5 Животът на Исус</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ab/>
        <w:tab/>
        <w:t>Глава 6</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ab/>
        <w:t>ЗАКОН И БЛАГОДАТ</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ак адвентистите от седмия ден могат да проповядват за Божията благодат и едновременно да са такива законници, че да пазят седмия ден събот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Дали сме законници -- хора, които не познават централната евангелска истина на спасението по благодат чрез вяра в Исус Христос? Несъмнено единственото най-често срещано недоразумение с адвентистите от седмия ден е твърдението, че проповядваме спасенеие чрез дела на закона. Други вярват, че смесваме закона с благодатта, като зависим отчасти и от двете за спасение.</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ърво трябва да призная, че самите адвентисти са изиграли известна роля за тези недоразумения. Твърде често адвентни публикации и проповядване са звучали законнически заради ударението, поставено върху това колко е важно да се покоряваме на Божия закон. Когато адвентната църква се появи в средата на 19 век, повечето от християните споделяха общоразпространеното вярване в безспорния авторитет на Божия закон. Беше съвсем естествено за адвентистите да поставят ударение върху допирната точка, като представят, че това, в което вярват, е всъщност едно преоткриване на дълго пренебрегвана истина -- седмия ден събота. И все пак факт е , че църквата на адвентистите от седмия ден е вярвала винаги твърдо в спасението по благодат единствено чрез вяра в Исус Христос.</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 действителност отношението между закона и благодатта може да се изясни набързо, ако отговорим на един-единствен въпрос: Дали законът на Бога (имам предвид 10те заповеди)  е един стандарт за право или лошо, или метод за спасение?Ако законът се използва като метод за спасение, тогава законът  и благодатта са толкова далеч един от друг, колкото отстои изток от запад. Но ако законът се използва като стандарт за право и зло, то тогава законът и благодатта  красиво си пасват взаимно и плътно, както палецът и показалецът. Едно правилно разбиране за взаимоотношението между закона и благодатта ще покаже, че и двете са толкова важни за духовния живот, колкото са мозъкът и сърцето за физическия живот. И двете са абсолютно необходим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Божият спасителен план</w:t>
      </w:r>
    </w:p>
    <w:p>
      <w:pPr>
        <w:pStyle w:val="Normal"/>
        <w:widowControl/>
        <w:tabs>
          <w:tab w:val="clear" w:pos="720"/>
          <w:tab w:val="left" w:pos="568" w:leader="none"/>
        </w:tabs>
        <w:jc w:val="both"/>
        <w:rPr/>
      </w:pPr>
      <w:r>
        <w:rPr>
          <w:rFonts w:cs="Times New Roman" w:ascii="Times New Roman" w:hAnsi="Times New Roman"/>
          <w:sz w:val="24"/>
        </w:rPr>
        <w:tab/>
        <w:t xml:space="preserve">Това ни кара да се замислим дали Божият спасителен план бе по-различен в старозаветни времена от този в новозаветните. В Йов  една от най-ранните книги на Писанията, е зададен въпросът: "как може човек да се оправдае пред Бога?" (Йов 25:4). От Битие до Откровение човек намира единство  на мисълта, заявяваща, че не ни е приготвено нищо друго, за да бъдем оправадни, освен Исус Христос и Неговата пролята кръв. Старозаветната жертвена система просто сочеше на Христовата жертва. Точно прледи да издъхне, Исус заяви,"Това е Моята кръв на завета, която се пролива за мнозина за прощение на грехове" (Мат. 26:28). Бог не учреди един план за спасение чрез вяра </w:t>
      </w:r>
      <w:r>
        <w:rPr>
          <w:rFonts w:cs="Times New Roman" w:ascii="Times New Roman" w:hAnsi="Times New Roman"/>
          <w:i/>
          <w:sz w:val="24"/>
        </w:rPr>
        <w:t xml:space="preserve">след </w:t>
      </w:r>
      <w:r>
        <w:rPr>
          <w:rFonts w:cs="Times New Roman" w:ascii="Times New Roman" w:hAnsi="Times New Roman"/>
          <w:sz w:val="24"/>
        </w:rPr>
        <w:t xml:space="preserve">кръста.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Цялата система в светилището учеше за умилостивението чрез кръвта на един идващ Месия. От първото агне, принесено от Адам  и Ева, до последното животно, убито преди Христос да извика на кръста, "Свърши се", темата на жертвеното споразумение беше "без проливането на кръв няма прощение на греховете" (Евр. 9:22). "Кръвта е, която умилостивява" (Левит 17:11), бе указанието на Господа към Мойсей.</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Божият план за разправа с греха влезе в действие, веднага щом беззаконието се случи в Едем.  Но веднага след това дойде и обяснеинието на този план, развит през годините от простите олтари на патриарсите до времето, когато Бог даде цялостна картина в духовния ритуал, дадена на децата на Израел. Всички части от сградата на светилището и службите бяха дълбоко важни. Днес службата в светилището научи хората на великите истини относно смъртта на Христос.</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равилното връзка между закона и благодатта  бе илюстрирана в ковчега на завета, поставен в Светая Светих в старозаветното светилище. В ковчека се съхраняваше закона на Бога, написан чрез собствения Му пръст, докато в същото време той се покриваше със свят капак, който бе седалището на милостта (умилостивилище). Така в сърцетона светилището "милост и истина се срещнаха; правда и мир се целунаха" (Пс. 85:10). Каква красива илюстрация за връзката между закона и благодатт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Така Писанията указват ясно , че спасението в Стария Завет беше по благодат чрез вяра в един Спасител. Вярно е, че мнозина тогава, както и днес, изопачаваха Божия милостив план в една система от спечелване на спсасение чрез дела, но те правят това противно на Божията воля (виж Ис. 1:10-20). Всяко твърдение, че Бог е променил метода Си за спасяване след кръста е абсолютно небиблейско. Някой може да попита, "Ако някой  е можел да се спаси преди кръста чрез дела, защо тогава Бог промени Своя план в благодатен такъв след кръста -- един план, изискващ страданието и смъртта на Неговия Син? " Нито една книга от Писанието не може да се приведе в цитат, за да се покаже, че между времето на Адам и Йоан Кръстител някой е бил спасен чрез дела. Дали при Авраам или Амос, дали при Павел, или Петър, правото на грешника за царството се основава на вяра в Месията, Исус Христос.</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Несъмнено живялите в старозаветни времена не са имали великата привилегия да изследват умилостивението  от историческа дистанция както нас. Но макар понякога възприеман не съвсем ясно, Божият метод за спасение си е бил винаги същият.Заявлението на Павел, че Бог "ни е избрал в Себе Си преди създаването на света" ( Ефес. 1:4) се отнася за всички хора, живели преди и след кръста. Скъпоценният "Агнец, заклан преди създаването на света" (Откр. (3:8), проля кръвта Си за всеки човек, който е живял някога, от дните на първия Адам до деня, когато вторият Адам  ще се яви в небесните облаци. Бог е един последователен Бог. "Исус Христос е същият вчера, днес и завинаги" (Евр. 13:8).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Да преподаваме спасителния план</w:t>
      </w:r>
    </w:p>
    <w:p>
      <w:pPr>
        <w:pStyle w:val="Normal"/>
        <w:widowControl/>
        <w:tabs>
          <w:tab w:val="clear" w:pos="720"/>
          <w:tab w:val="left" w:pos="568" w:leader="none"/>
        </w:tabs>
        <w:jc w:val="both"/>
        <w:rPr/>
      </w:pPr>
      <w:r>
        <w:rPr>
          <w:rFonts w:cs="Times New Roman" w:ascii="Times New Roman" w:hAnsi="Times New Roman"/>
          <w:sz w:val="24"/>
        </w:rPr>
        <w:tab/>
        <w:t xml:space="preserve">Една значителна разлика между Стария и Новия Завет откриваме откриваме в Божия </w:t>
      </w:r>
      <w:r>
        <w:rPr>
          <w:rFonts w:cs="Times New Roman" w:ascii="Times New Roman" w:hAnsi="Times New Roman"/>
          <w:i/>
          <w:sz w:val="24"/>
        </w:rPr>
        <w:t>метод</w:t>
      </w:r>
      <w:r>
        <w:rPr>
          <w:rFonts w:cs="Times New Roman" w:ascii="Times New Roman" w:hAnsi="Times New Roman"/>
          <w:sz w:val="24"/>
        </w:rPr>
        <w:t xml:space="preserve"> на преподаване спасителния план. Учителите може да използват различни методи, за да обяснят, че две плюс две е равно на четири, но отговорът си остава същият. Също така и Бог е използвал метода за "детската градина" със символи и жертви, за да разясни Своя спасителен план на хората, които са нямали привилегията да видят реалността на Голгота. Естествено, че този метод на преподаване чрез образи и сянки приключи на кръста. Оттогава Божието указание за начините за спасение е по-пряко, но планът Му си е същият.</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Системата от церемонии и закони, които се разправяха с жертви, намериха изпълнетието си в Христос и Неговата смърт. Но ние не можем  и не се осмеляваме да бъркаме тези временни закони с вечния морален закон на Десетте Заповеди. Целият живот на Христос на земята възвеличаваше този вечен закон на Неговия Отец. Той съществуваше преди сътворяването на земята и човека и ще продължи да съществува , докато съществува Бог самият. Далеч от това да е бил временна сянка на идните неща, законът на десетте заповеди е така перманентен, че Бог не би могъл  по никакъв начин да промени и едно единственот изречение, за да ни спаси. Този закон е основата на Неговото управление -- Неговата непроменима, вечна, безкрайна конституция, чрез която се управлява вселената.</w:t>
      </w:r>
    </w:p>
    <w:p>
      <w:pPr>
        <w:pStyle w:val="Normal"/>
        <w:widowControl/>
        <w:tabs>
          <w:tab w:val="clear" w:pos="720"/>
          <w:tab w:val="left" w:pos="568" w:leader="none"/>
        </w:tabs>
        <w:jc w:val="both"/>
        <w:rPr/>
      </w:pPr>
      <w:r>
        <w:rPr>
          <w:rFonts w:cs="Times New Roman" w:ascii="Times New Roman" w:hAnsi="Times New Roman"/>
          <w:sz w:val="24"/>
        </w:rPr>
        <w:tab/>
        <w:t>Как спасителният план</w:t>
      </w:r>
      <w:r>
        <w:rPr>
          <w:rFonts w:cs="Times New Roman" w:ascii="Times New Roman" w:hAnsi="Times New Roman"/>
          <w:i/>
          <w:sz w:val="24"/>
        </w:rPr>
        <w:t xml:space="preserve"> би могъл</w:t>
      </w:r>
      <w:r>
        <w:rPr>
          <w:rFonts w:cs="Times New Roman" w:ascii="Times New Roman" w:hAnsi="Times New Roman"/>
          <w:sz w:val="24"/>
        </w:rPr>
        <w:t xml:space="preserve"> да се промени? Грехът и наказанието му не са се променили. Кражбата е грях, независимо дали човекът е крадял в 1978 пр.Хр. или 1978 сл.Хр. Интересно, но обвинения в законничество идват винаги по отношение на 4та заповед --- пазенето на съботата. Почти никога никой не е бил обвиняван в законничество поради послушание към заповедите, които забраняват кражба, прелюбодейство, лъжа или идолопоклонство, въпреки факта, че човек може също толкова лесно да бъде законник в тези области, колкото и в пазенето на съботата. Би трябвало да е очевидно също така, че човек може да е послушен към заповеди, изискващи спазването на съботата, без да е законник. Ето защо истинският въпрос трябва да бъде: Дали четвъртата заповед е неделима, неразделна част от вечния Божи закон на десетте заповеди? Ако това е така, то не е необходимо послушанието да е законничество, но непослушанието е безспорно грях.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Законът и грехът</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В старозаветни времена грехът се свързваше с престъпване на Божиите заповеди. Неемия казва ясно, "Много се развратихме пред Тебе и не опазихме заповедите, повеленията и съдбите" (Неемия 1:6,7). Еремия 44:23 свързва греха с непослушанието спрямо Божия закон. Едно ясно заявление за това какво е грехът можем да намерим в книгата на Левити: "Ако някой съгреши, като стори какво да е нещо , което Господ е заповядал да не се струва ... " (5:17).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Идвайки в Новия Завет, намираме една безпогрешно ясна дефиниция на греха. "Грехът е беззаконие" (1 Йоан 3:4). "Понеже чрез закона е познаването на греха" (Римл. 3:20). "Не бих познал греха освен чрез закона: понеже не бих познал пожеланието, ако законът не казваше, Не пожелавай" (Римл. 4:!5). "Грях обаче не се вменява ,когато  няма закон" (Римл. 5:13). "Силата на греха е в закона" ( 1Кор. 15:56). Въпросът е, че грехът не може да се дефинира освен в чрез закона. Също и престъпването на закона  не може да се дефинира освен чрез греха. </w:t>
      </w:r>
    </w:p>
    <w:p>
      <w:pPr>
        <w:pStyle w:val="Normal"/>
        <w:widowControl/>
        <w:tabs>
          <w:tab w:val="clear" w:pos="720"/>
          <w:tab w:val="left" w:pos="568" w:leader="none"/>
        </w:tabs>
        <w:jc w:val="both"/>
        <w:rPr/>
      </w:pPr>
      <w:r>
        <w:rPr>
          <w:rFonts w:cs="Times New Roman" w:ascii="Times New Roman" w:hAnsi="Times New Roman"/>
          <w:sz w:val="24"/>
        </w:rPr>
        <w:tab/>
        <w:t xml:space="preserve">Грехът, нарушаването на закона, започна в Едем. "Затова както чрез един човек грехът влезе  в света, а чрез греха смъртта, по този начин и смъртта мина във всичките човеци, понеже всички съгрешиха" (Римл.5:12). Павел набляга на този въпрос и в друг пасаж, където твърди, че "всички съгрешиха" (Римл. 3:23) и "поради това смъртта мина във всичките човеци", понеже "заплатата на греха е смърт" (Римл. 5:12; 6:23).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Смъртното наказание не е деспотично. Поне за да може Бог да остане верен на Своя характер, който в определен смисъл е изразен в закона Му, Той не е имал друг избор, освен да се обърне към смъртно наказание за тези, които се бунтуват против Неговата воля. Иначе законът Му, цялостната основна конституция на Неговото управление, би бил застрашен, властта Му би била предизвикана и най-накрая цялата вселена би изпаднала в състояние на хаос, подобно на нашия свят сега. Бог нямаше друг избор, за да запази мира, свободата и хармонията по цялата вселена -- и да вземе живота Си от онези, които бе сътворил, но които се разбунтуваха и отказваха да се покорят на закона Му.</w:t>
      </w:r>
    </w:p>
    <w:p>
      <w:pPr>
        <w:pStyle w:val="Normal"/>
        <w:widowControl/>
        <w:tabs>
          <w:tab w:val="clear" w:pos="720"/>
          <w:tab w:val="left" w:pos="568" w:leader="none"/>
        </w:tabs>
        <w:jc w:val="both"/>
        <w:rPr/>
      </w:pPr>
      <w:r>
        <w:rPr>
          <w:rFonts w:cs="Times New Roman" w:ascii="Times New Roman" w:hAnsi="Times New Roman"/>
          <w:sz w:val="24"/>
        </w:rPr>
        <w:tab/>
        <w:t xml:space="preserve">Имайте това ясно пред себе си, когато четете, "Чрез дела от закона ням да се оправдае нито една плът пред Него". "Ето защо заключаваме, че човек се оправдава чрез вяра без делата на закона" (Римл. 3:20,28). Причината, поради която никой не може да се оправдае чрез дела на закона, е , че наказанието за нарушаването на закона е </w:t>
      </w:r>
      <w:r>
        <w:rPr>
          <w:rFonts w:cs="Times New Roman" w:ascii="Times New Roman" w:hAnsi="Times New Roman"/>
          <w:i/>
          <w:sz w:val="24"/>
        </w:rPr>
        <w:t>смърт</w:t>
      </w:r>
      <w:r>
        <w:rPr>
          <w:rFonts w:cs="Times New Roman" w:ascii="Times New Roman" w:hAnsi="Times New Roman"/>
          <w:sz w:val="24"/>
        </w:rPr>
        <w:t>, а не дела.  Един човек, който е бил изпратен в затвора за 10 години, излиза като свободен човек, след като излежи присъдата си. Той е платил наказанието и сега стои оправдан  в присъствието на закона. Това е оправдание чрез</w:t>
      </w:r>
      <w:r>
        <w:rPr>
          <w:rFonts w:cs="Times New Roman" w:ascii="Times New Roman" w:hAnsi="Times New Roman"/>
          <w:i/>
          <w:sz w:val="24"/>
        </w:rPr>
        <w:t xml:space="preserve"> дела.</w:t>
      </w:r>
      <w:r>
        <w:rPr>
          <w:rFonts w:cs="Times New Roman" w:ascii="Times New Roman" w:hAnsi="Times New Roman"/>
          <w:sz w:val="24"/>
        </w:rPr>
        <w:t xml:space="preserve"> Но ако човекът е извършил престъпление, което изисква смъртна присъда, би ли бил той оправдан, след като излежи 10, 20 или дори 50 години? Никакво количество дела не би го оправдало; единствено смъртта би могла да задоволи присъдата. Поради тази причина християнинът никога не може да бъде оправдан пред Бога на основата на нещо, което</w:t>
      </w:r>
      <w:r>
        <w:rPr>
          <w:rFonts w:cs="Times New Roman" w:ascii="Times New Roman" w:hAnsi="Times New Roman"/>
          <w:i/>
          <w:sz w:val="24"/>
        </w:rPr>
        <w:t xml:space="preserve"> той</w:t>
      </w:r>
      <w:r>
        <w:rPr>
          <w:rFonts w:cs="Times New Roman" w:ascii="Times New Roman" w:hAnsi="Times New Roman"/>
          <w:sz w:val="24"/>
        </w:rPr>
        <w:t xml:space="preserve"> или тя може да направи .</w:t>
      </w:r>
    </w:p>
    <w:p>
      <w:pPr>
        <w:pStyle w:val="Normal"/>
        <w:widowControl/>
        <w:tabs>
          <w:tab w:val="clear" w:pos="720"/>
          <w:tab w:val="left" w:pos="568" w:leader="none"/>
        </w:tabs>
        <w:jc w:val="both"/>
        <w:rPr/>
      </w:pPr>
      <w:r>
        <w:rPr>
          <w:rFonts w:cs="Times New Roman" w:ascii="Times New Roman" w:hAnsi="Times New Roman"/>
          <w:sz w:val="24"/>
        </w:rPr>
        <w:tab/>
        <w:t xml:space="preserve">Да се опитваме да оправдаем себе си чрез собствените ни дела е дори по-лошо отколкото невъзможно; това намалява невъобразимо много в умовете ни огромността на греха. Ако има някаква работа, която трябва да извърша , за да си платя за престъпването на някоя от десетте Божии заповеди, то отмахването на наказанието просто би станало човешко усилие. Истинската огромна величина на греха  става явна само в светлината на неговото наказание -- смърт. Но дори има нещо по-голямо от факта, че </w:t>
      </w:r>
      <w:r>
        <w:rPr>
          <w:rFonts w:cs="Times New Roman" w:ascii="Times New Roman" w:hAnsi="Times New Roman"/>
          <w:i/>
          <w:sz w:val="24"/>
        </w:rPr>
        <w:t>моята</w:t>
      </w:r>
      <w:r>
        <w:rPr>
          <w:rFonts w:cs="Times New Roman" w:ascii="Times New Roman" w:hAnsi="Times New Roman"/>
          <w:sz w:val="24"/>
        </w:rPr>
        <w:t xml:space="preserve"> смърт е изисквана от закона, за да се разправи с моя грях , и това е фактът за </w:t>
      </w:r>
      <w:r>
        <w:rPr>
          <w:rFonts w:cs="Times New Roman" w:ascii="Times New Roman" w:hAnsi="Times New Roman"/>
          <w:i/>
          <w:sz w:val="24"/>
        </w:rPr>
        <w:t>Исусовата</w:t>
      </w:r>
      <w:r>
        <w:rPr>
          <w:rFonts w:cs="Times New Roman" w:ascii="Times New Roman" w:hAnsi="Times New Roman"/>
          <w:sz w:val="24"/>
        </w:rPr>
        <w:t xml:space="preserve"> смърт за моето спасение. Фактът, че безгрешният Божи Агнец пожела доброволно да изстрада неизразимата агония на моята вина и по Своя воля понесе причинената от моя грях смърт, не би могъл да се разбере и показва, както нищо друго не би могло, злавредността на греха и неизменната святост на Божия закон. Всичко това се вижда в сиянието, което се излъчва от кръст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Връзката между закона и благодатт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Не е чудно, че Павел заключава в Римляни 3:28, че "човек се оправдава чрез вяра без дела от закона" и той продължава , за да зададе въпроса, "тогава чрез вяра не правим ли напразен закона, да не бъде ,но го утвърждаваме" (стих 31). Заявлението на Павел ни дава дълбоко прозрение за връзката между закона и благодатт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Адвентистите от седмия ден държат твърдо на доктрината за оправдание единствено чрез вяра, като в същото време изтъкват тънката заблуда, че кръстът е отменил закона на Бога, освобождавайки християнина от изискванията му. Както апостол Павел твърди, то съвсем не е истинат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Голгота е вечно доказателство, че Божият закон е непроменим като характера Му -- толкова непроменим колкото и Неговия трон -- така непроменим, както е и любовта Му. Когато Спасителят ни умоляваше Отец в Гетсимания да Го пожали да не пие чашата на смъртта, единственият отговор, който получи, бе неотменимостта на святия Му закон. Смъртта е наказанието за беззаконието. Ако спасението трябваше да стане реалност, Христс трябваше да умре, не за Себе Си, но за нарушителите на този закон, включително и за мен. Фактът, че не би могло да се намери никакъв друг начин дори от Бог Самия, за да се задоволят изискванията на закона, е върховно доказателство за неговия вечен, непроменим характер. Би ли дал Бог Своя Син да умре, за да изкупи грешниците от наказанието на закона, ако би могло да се намери някакъв друг начин за това? Ако Бог можеше да промени закона Си или наказанието му, със сигурност би го направил!</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ак тогава можем да гледаме жертвата на кръста и в същото време да осмиваме закона, заради който Бог умря, за да го поддържа? Кръстът, правилно разбран, ни води до едно истинско  разбиране за ужасния характер на греха, който е нарушаване на този закон. Кръстът ни кара като грешници да извикаме за вяра, за да се хванем здраво за заслугите на Христос и да престанем да нарушаваме този закон.</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Мисълта, че Христовата смърт донесе края на послушанието спрямо закона, е богохулство. Ето защо Павел възкликна, "Отмахва ли вярата в Христос закона? -- да не бъде, но утвърждава закон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ато служители в църквата на адвентистите от седмия ден и като християни, ние се молим ежедневно за сила да надвием алчността, неморални мисли, егоизъм и грях от всякакъв род  -- не преди всичко заради хармонията с небето, която това ще ни донесе, но заради познанието на това, което греховете ни са причинили на Небето, за да може то да ни прости. За да бъдат отмахнати, греховете ни изискват или нашата смърт, или смъртта на  нашия Създател.</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ак християните могат да принизяват Божия закон? Погледнете на централния кръст измежду трите на Голгота. Вижте агонията, преживявана от Онзи, който не познаваше никакъв грях. Вижте Го, Него, чиято нежна кожа като бебе бе боцкана от сламата в яслите на обора, а сега понасяща болезнените бодежи на острите тръни, прорязващи челото Му. Вижте грубите клинове, направени, за да държат едната дъска за другата, пробиващи ръцете и нозете Му. Погледнете как един войник забива метално копие в тялото Му. Защо? Защо? Защо Христос понесе всичко тов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Никакъв друг начин</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Спасителят понесе доброволно това, защото нямаше никакъв друг начин, за да се изкорени грехът, а грехът е единственото нещо в цялата вселена, което Бог мрази. Ние виждаме само отсенки от окаяността, причинена от греха, но Бог я вижда в цялата и огромна величина. Представете си как огромното Му любящо сърце се преобръща вътре в Него от болка при вида на един свят изпълнен с Негови деца, които трябва да  постоянно да понасят осакатяващото, изтощително унищожение на греха. Погледнете с Него въздействието на греха -- вдовицата, която плаче над убития си съпруг, сърдечните болки на самотния и забравения, физичните и емоционалните белези на травма в едно едно съсипано от бой дете, милионите гладуващи, пияницата, който ненадейно отправя колата си в невинни семейства. Ние бихме могли да доловим само една малка част от всичко това, но Бог трябва да го види в неговата ослепителна дневна светлина, понеже е всезнаещ.</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Понеже беше немислимо за Бога да разреши на греха да продължи да действа необуздано, както и поради това, че единственият начин да го унищожим бе  да се поемат последиците му лично от всеки един, Исус отиде доброволно на кръста. Законът изискваше смърт за нарушителя като единственато съответно наказание. Да се изсква нещо по-малко би намалило важността на закона, за да позволи на греха да царува вечно. </w:t>
      </w:r>
    </w:p>
    <w:p>
      <w:pPr>
        <w:pStyle w:val="Normal"/>
        <w:widowControl/>
        <w:tabs>
          <w:tab w:val="clear" w:pos="720"/>
          <w:tab w:val="left" w:pos="568" w:leader="none"/>
        </w:tabs>
        <w:jc w:val="both"/>
        <w:rPr/>
      </w:pPr>
      <w:r>
        <w:rPr>
          <w:rFonts w:cs="Times New Roman" w:ascii="Times New Roman" w:hAnsi="Times New Roman"/>
          <w:sz w:val="24"/>
        </w:rPr>
        <w:tab/>
        <w:t xml:space="preserve">В действителност това не е въпрос на закон </w:t>
      </w:r>
      <w:r>
        <w:rPr>
          <w:rFonts w:cs="Times New Roman" w:ascii="Times New Roman" w:hAnsi="Times New Roman"/>
          <w:i/>
          <w:sz w:val="24"/>
        </w:rPr>
        <w:t>или</w:t>
      </w:r>
      <w:r>
        <w:rPr>
          <w:rFonts w:cs="Times New Roman" w:ascii="Times New Roman" w:hAnsi="Times New Roman"/>
          <w:sz w:val="24"/>
        </w:rPr>
        <w:t xml:space="preserve"> благодат. По-скоро това е въпрос на закон</w:t>
      </w:r>
      <w:r>
        <w:rPr>
          <w:rFonts w:cs="Times New Roman" w:ascii="Times New Roman" w:hAnsi="Times New Roman"/>
          <w:i/>
          <w:sz w:val="24"/>
        </w:rPr>
        <w:t xml:space="preserve"> и </w:t>
      </w:r>
      <w:r>
        <w:rPr>
          <w:rFonts w:cs="Times New Roman" w:ascii="Times New Roman" w:hAnsi="Times New Roman"/>
          <w:sz w:val="24"/>
        </w:rPr>
        <w:t>благодат. Божията благодат се основава на Неговия закон; Неговият закон съставлява основата, на която се изгражда благодатт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Нека се радваме с цялото небе в безплатната Божия благодат, която ни освобождава от задължението да платим наказанието за това, че сме престъпили Божия закон. И нека да се веселим с цялото небе, че  понеже сме спасени чрез Неговата благодат, можем свободно да следваме Неговия закон чрез същата тази благодат</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ab/>
        <w:t>Глава 7</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ab/>
        <w:t>Тънката заблуда на делат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ато християни ни е необходимо непрестанно да изпитваме мотивите, които стоят зад добрите ни дела. Сърцето според Еремия е "измамливо повече от всичко друго и отчайващо нечестиво". Нещо повече, "кой може да го познае?" (Еремия 17:9). За християните не е трудно да се подхлъзнат в тинята на спасение чрез дел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Апостол Павел окачествява заслужените дела в християнския живот като "измет". Желанието му бе "да се намеря в Него (Христос), без да имам за своя правда оная, която е по закон, но оная, която   е чрез вяра в Христа, т.е. правдата, която е от Бога въз основа на вяра" (Фил. 3:8,9).</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етър е ясен в изказването си, че сме изкупени "не с тленни неща като сребро или злато,... но със скъпоценната кръв на Христос, Агнец без порок или недостатък" (1 Петр. 1:18,19). Тези и други пасажи ни разясняват, че нито причастия, нито поклонничество, кръщение, пазене на заповедите, покаяние, изповед, дарове за църквата, палене на свещи, неизменно посещение в църквата, подпомагане на бедните и нуждаещите се или някакво друго добро дело не ще помогне някога да заслужим спасение!</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авел в писмото си към Тит, което се занимава отчасти с еврейското законничество, говори за "благостта на Бога нашия Спасител ... към човеците". После заявява, че "Той ни спаси не чрез праведни дела, които ние сме сторили, но по Своята милост" (Тит 3:4,5). Чистите принципи на евангелието, които се намират както в Стария Завет, така и в Новия, ни разясняват достатъчно, че спасението и приемането ни от Бога не се основава на нашето послушание, но на Христовото, понеже "с благодатта на един Човек мнозина са направени праведни" (Римл. 5:19). Това послушание е налично за вярващи, които се "оправдават даром чрез благодатта" (Римл. 3:24).</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Оправдани единствено чрез вяр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олко души вярват, че стоенето им пред Бога не зависи от добрите или лошите им дела? Обръщайки се към този въпрос, Павел набляга, че сме оправдани чрез вяра в Божията благодат, не чрез дела по закона.Той посочва Авраам, който "повярва и това му се вмени (приписа, счете) за правда" (Римл. 4:3; вж. също Бит. 15:6). Той бе оправдан, преди да премине през обрязването, а не заради обрязването. (Римл. 4:9,10).</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акъв вид вяра имаше Авраам?Писанието разкрива, че "с вяра Авраам се покори", когато Бог го призова, като напусна родната си земя и започна да пътува, "без да знае къде отива" (Евр. 11:8; вж. също Бит. 12:4; 13:18). Очевидно е, че Авраам имаше една истинска, живя вяра в Бога. И вярата му се показа чрез послушанието. Но делата му на послушание никога не бяха за заслуги, никога не бяха , за да го препоръчат на Бога, никога не бяха, за да заплатят или да помогнат да се заплати за един единствен грях.</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Трагично е, че цялата жертвена система на древното старозаветно светилище бе превърната в система на дела. Това извратяване на истинското евангелие бе толкова отвратилено за Бога, че Той заяви  чрез пророк Исая:"Защо Ми е множествето на жертвите ви? Сит съм от всеизгаряне на овни и от тлъстина на угоени; и не Ми е угодна кръв от юнци или от агнета, или от едри овни.... Престанете вече да принасяте суетни приноси, темянът е мерзост за Мене. Също и новолунията и съботите, и свикването на събранията" (Ис. 1:11-14). Най-накрая Господ отправи мощния призив :"Дойдете сега, та да разискваме..... Ако са греховете ви като мораво, ще станат бели като сняг, ако са румени като червено, ще станат като бяла вълна" (Ис. 1:18).</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Спасени чрез Христовите заслуг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ак един човек става чист , оправдан и спасен? Въз основа на какво биваме приети от Бога? Това става чрез заслугите единствено на Христос. Нищо, което вършим или което можем някога да извършим, не ще ни препоръча на Бога. Божието оправдание на грешника  не почива върху това, което грешникът прави. Дори ако един човек има съвършен характер и предоставя абсолютно послушание, оправдаването му се основава на Христовото дело на праведност (вж. Римл. 5:18,19).</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Някои изопачават тази огромна истина, като отиват в другата крайност. Те изцяло пренебрегват делата. Дела, направени, за да се спечелят заслуги, би трябвало да бъдат пренебрегвани, но не можем да пренебрегнем отговора на любещия Христос християнин, който изпитва огромната любов на Бога. Разбираме, че макар да сме били "без сила", "нечестиви", "грешници" и "врагове", Бог "препоръчва Своята към нас любов" (Римл. 5:6-10). Тази неустоима, невъобразима и неразбираема любов е това, което променя човека -- това, което обръща човека. Когато се съсредоточаваме върху  величавата любов на Бога, не случайно, но постоянно, Святият Дух създава в сърцата ни едно неустоимо желание да Му се покоряваме и да Му служим. Подобно на Павел в опитността му на обръщане по пътя към Дамаск, ние извикваме, "Господи, какво искаш от мен да сторя?" Но този отговор и цялата ни дейност се основават на любов, а не на желанието да си спечелим заслуг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реме е за християни с всякакво убеждение да изпитат собствените си сърца по този въпрос. Съвременното ни научно общество, което постоянно набляга на егоцентризма, създава една страшна бариера аз правилното разбиране на истинското евангелие. Живеем в един век на награди -- век на прославяне човека. Нашите горди, обичащи света сърца крещят да бъдат забелязани и удостоени. Образователната ни система е изградена на базата на заслугите. Работната ни сила е възнаграждавана въз основа на делата й. Начините ни на заплащане, дори църковните, се ориентира към заслугите. Всички видове спорт са непреодолимо свързани с наградите, заслугите. Запитано било на олимпийските  състезания за златни и сребърни награди, какво биха избрали -- златен медал с кратък живот или един дълъг живот без златен медал. Някои казали, че предпочитат ранната смърт, само и само да получат златен медал!</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ечният живот е дар, а не награда. Спасението не може да се заслужи. Не може да се купи. Не може да се заслужи и от най-великия християнин!</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 края, фактът, че едно огромно количество енергия се е било предназначено за книги и семинари, за да се повиши самочувствието , може и да вдъхва някакво чувство на сигурност у някои. Но нищо не повишава самочувствието и собствената самооценка по подходящ начин толкова добре, както разбирането на спасението единствено чрез вяра в Господ Исус Христос. Когато гледаме славата на небесния Бог и осъзнаем, до каква дълбочина се е принизил Спасителят, за да ни изкупи, тогава и само тогава можем да разберем колоко ценни сме наистина. Такова едно разбиране ще сложи окончателен край на гордите ни самоизтъквания на собствените постижения в духовния живот. Един мъничък лъч от Божията слава, един проблясък на Христовата чистота, едно миниатюрно поглеждане към Божията любов, изявена на кръста, ни прави да раберем ясно, че опитите да си изработим път към небето се базират на едно дълбоко неразбиране на спасителния план.</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Човек може да се зачуди колцина от всичките християни с най-различни убеждения са се хванали здраво за тази  грандиозна истин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ab/>
        <w:tab/>
        <w:t>Глава 8</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ab/>
        <w:t>Трите ангела от Откровение</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нигата на Откровение -- особено символичното представяне на звяра, неговия образ и знак -- е озадачавало изследователите на Библията в продължение на векове, така че от човешка гледна точка лесно бихме могли да съчувстваме на онези, на които Откровението им се струва трудно и невъзможно за разбиране пред това, че много в нея е написано на смиволичен език.</w:t>
      </w:r>
    </w:p>
    <w:p>
      <w:pPr>
        <w:pStyle w:val="Normal"/>
        <w:widowControl/>
        <w:tabs>
          <w:tab w:val="clear" w:pos="720"/>
          <w:tab w:val="left" w:pos="568" w:leader="none"/>
        </w:tabs>
        <w:jc w:val="both"/>
        <w:rPr/>
      </w:pPr>
      <w:r>
        <w:rPr>
          <w:rFonts w:cs="Times New Roman" w:ascii="Times New Roman" w:hAnsi="Times New Roman"/>
          <w:sz w:val="24"/>
        </w:rPr>
        <w:tab/>
        <w:t xml:space="preserve">Но въпреки това уводните стихове съобщават, че Откровение  е </w:t>
      </w:r>
      <w:r>
        <w:rPr>
          <w:rFonts w:cs="Times New Roman" w:ascii="Times New Roman" w:hAnsi="Times New Roman"/>
          <w:i/>
          <w:sz w:val="24"/>
        </w:rPr>
        <w:t>откровение</w:t>
      </w:r>
      <w:r>
        <w:rPr>
          <w:rFonts w:cs="Times New Roman" w:ascii="Times New Roman" w:hAnsi="Times New Roman"/>
          <w:sz w:val="24"/>
        </w:rPr>
        <w:t xml:space="preserve"> на Исус Христос, а не един неразбираем  загадъчен ребус. Нещо повече, на онези, които четат, слушат и пазят нещата ,записани в тази  пророческа книга, е обещано благословение (Откр. 1:1,3). Подобно благословение се явява и в кулминационната последна глава :"Ето, ида скоро: блажен, който пази думите на пророчеството в тази книга"(22:7). За да бъдем благословени , като четем, слушаме и пазим тези думи на пророчествата в "тази книга", очевидно трябва да разбираме това, което четем, слушаме и пазим. Със сигурност не е дръзко да се вярва, че пророчествата и вестите между началното и крайното благословение могат да се разберат под ръководството на Святия Дух.</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Дори във връзка с объркващото загадъчно символично представяне на звяра глава 15:2,3 заявява, че онези, които "победят звяра, образа, знака и числото на името му", стоят на стъкленото море, пеейки песента на Мойсей и тази на Агнето. Малко е трудно да си представим, че хората от такава една група, която е удържала победата над звяра и всичко,което го касае, и която дори  пее за тази победа, съвсем не са наясно със значението на всичко тов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Твърде интересно е също така, че в последното си свидетелство Йоан строго предупреждава всеки, който би прибавил или отнел от пророчествата на тази книга. Почти изглежда, че като че ли, отправил поглед напред през коридорите на бъдещото, той предвиждаше онези, които щяха да твърдят, че Откровение е една тайнствена и непонятна книга. Да твърдим заедно с тях такова нещо, струва ми се, отнема от значението на великата истина, която Бог има в тази книга за църквата в тези последни дни.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И накрая, Йоан приключва Откровение с мисълта, че нашият Господ, Този, който е централната тема на книгата, е дал в нея Своето свидетелство (22:20). Безспорно Неговото свидетелство е не само истинно и благонадежно, но и разбираемо.</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Благоговението на Откровение 14:9-12</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Изследователи на Библията, които са съгласни, че пророчествата в Откровение съдържат важна информация, която днешната църква може да разтълкува и разбере под ръководството на Святия Дух, все таки се умълчават от страх в глава 14:9-12 поради строгостта на езика. Това е може би най-страшното и ужасно осъждане, което може да се намери в Писанието, но и този факт сам по себе си е добра причина да повярваме, че можем да разберем значението му. Би ли дал един Бог на безкрайна любов предупредителна вест от такава страхопочитателна величина и ужасяващи последствия, ако Неговите служители не са в състояние да разберат значението й?Той никога не би изисквал от народа Си да избягва поклонението на звяра, нито пък да заплашва с наказание непослушанието, след като знае, че те никога не биха могли да разберат символите достатъчно добре, че да се покоряват.Можем да добавим, че изключително негативните аспекти на отзи пасаж загатват за съществуването на една също толкова изключително положителна истина. Фалшифицирани 20 доларови банкноти са доказателство за съществуването на истинските такива; никой не произвежда фалшифицирани 4 доларови банкноти! И колкото е по-прекрасен правият път, толкова е по-ужасен лошият.</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Истина е , че предупреждението е формулирано с едни някак си мистериозни термини. Но преди да го изоставим, би трябвало да си припомним, че предупреждението на Ной за идващия потоп несъмнено звучеше мистериозно на голямото множество слушатели. Понеже това, че един човек проповядва световна катастрофа под формата на унищожителен потоп изглеждаше не само мистериозно, но и смешно в тези очи, никога не видяли дъжд и буря.Поведението на хората към Ной вероятно се различаваше малко от поведението на хората сега към опитите да се дешифрира и проповядва значението на Откровение 14:9-12 за днес. Би ли могло това да е една от причините, поради които Исус заяви, "Както беше в Ноевите дни, така ще бъде и при пришествието на Човешкия Син"? (Мат. 24:37).</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Непознаването вестта на Откровение 14:8-12 поставя човека в опасно положение. Понеже каквото и да представлява силата на звяра, Откровение се изказва убедително ясно по отношение неговия обхват, влияние и крайно предразположение. Да забележим някои характеристики и описания на неговата сил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Силата на звяр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Вече споменахме картината, представена ни от Йоан, на една триумфална група, стояща на нещо, което му изглежда като стъклено море, като пее песента на Мойсей и тази на Агнето (вж. 15:2,3). Казва ни се, че тези са хората ,които са победили звяра, образа, белега и числото на името му. Важността на тази победа включва дори нещо повече от крайното освобождение от греха и смъртта. В глава 16:2 Йоан разяснява, че първата от последните седем язви точно преди Христовото завръщане пада върху хората, които имат белега на звяра и се покланят на неговия образ. Крайното унищожение на тази сила се описва в глава 19:20 и 20:10.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Глава 13 съдържа една твърде подобрна информация за звяра. Онези, които се покланят на тази сила, задават реторични въпроси, които говорят за огромното влияние и контрол на тази сила върху човешката раса: "Кой е като този звяр и кой може да воюва против него?" (13:4). Картината на звяра, обрисувана в тази глава, ни представя една сила, една от главните характеристики на която е богохулство против Бога, Неговото име, светилището Му и онези, които живеят на небето (13:6). Силата и влиянието му  се простират върху "всяко племе и люде, език и народ" (13:7). "И ще му се поклонят всички, които живеят на земята, всички, чието име не е било записано от създанието на света в книгата на живота на закланото Агне" (13:8).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 глава 13 ни се представя един втори звяр, който прави образ на първия звяр и "прави да бъдат избити онези, които не се покоряват на звяровия образ. И принуждаваше всички, малки и големи, богати и сиромаси, свободни и роби да се покланят на звяровия образ" (13:15,16). По този начин звярът, неговият образ и белег оказват световна всемогъща и всеобхватна сила. Предупреждението на Господа  на вселената в 14:9-12 към човешката раса е насочено именно срещу силата и влиянието на тази мощна систем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Обстановката в Откровение 14:9-12</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ато размисляме върху този пасаж, трябва да вземем предвид и обстановката. В първите пет стиха на глава 14 Йоан вижда във видение една особена група хора, известни като 144 000, които са "изкупени от земята" (14:3). Макар повечето от коментатори да смятат това число за символично, важната характеристика на тази група не броят на хората, но уникалната им духовна опитност, която включва (1) "името на Отец, написано на челата им", съставляващо Божия печат (14:1; вж. също7:2-4); (2) "нова песен", която ще пеят "пред трона", понеже са преживяли нещо уникално (14:3); (3)цялостно предаване на Бога, символизирано с девственост, предаване, което се вижда в практикуването им на Божията истина, неразмесено с грях и традиция (14:4); (4) следване на Агнето, където и да отиде (14:4); (5) незаблуждаващи устни, което показва една грандиозна дълбочина на християнската опитност (14:5; вж. също Яков 3:2); и (6) стоят "без грях пред Божия трон", което символизира по-скоро доверието им в праведността на Христос, отколкото собствените им заслуги и дела (14:5).</w:t>
      </w:r>
    </w:p>
    <w:p>
      <w:pPr>
        <w:pStyle w:val="Normal"/>
        <w:widowControl/>
        <w:tabs>
          <w:tab w:val="clear" w:pos="720"/>
          <w:tab w:val="left" w:pos="568" w:leader="none"/>
        </w:tabs>
        <w:jc w:val="both"/>
        <w:rPr/>
      </w:pPr>
      <w:r>
        <w:rPr>
          <w:rFonts w:cs="Times New Roman" w:ascii="Times New Roman" w:hAnsi="Times New Roman"/>
          <w:sz w:val="24"/>
        </w:rPr>
        <w:tab/>
        <w:t xml:space="preserve">Вярната послушна група стои в рязък контраст с онези, които се "покланят на звяра и неговия образ и приемат белега му на челата  или на ръката си" (14:9). Очевидно тази сцена се случва </w:t>
      </w:r>
      <w:r>
        <w:rPr>
          <w:rFonts w:cs="Times New Roman" w:ascii="Times New Roman" w:hAnsi="Times New Roman"/>
          <w:i/>
          <w:sz w:val="24"/>
        </w:rPr>
        <w:t>след</w:t>
      </w:r>
      <w:r>
        <w:rPr>
          <w:rFonts w:cs="Times New Roman" w:ascii="Times New Roman" w:hAnsi="Times New Roman"/>
          <w:sz w:val="24"/>
        </w:rPr>
        <w:t xml:space="preserve"> завръщането на нашия Господ в края на времето и на световната история.Но стихове 6-12  на същата глава ни представя описание на една вест, която трябва да отиде в света </w:t>
      </w:r>
      <w:r>
        <w:rPr>
          <w:rFonts w:cs="Times New Roman" w:ascii="Times New Roman" w:hAnsi="Times New Roman"/>
          <w:i/>
          <w:sz w:val="24"/>
        </w:rPr>
        <w:t>точно преди</w:t>
      </w:r>
      <w:r>
        <w:rPr>
          <w:rFonts w:cs="Times New Roman" w:ascii="Times New Roman" w:hAnsi="Times New Roman"/>
          <w:sz w:val="24"/>
        </w:rPr>
        <w:t xml:space="preserve"> завръщането на Господа. Това е една тройна приготовлителна вест, дадена на света под символа на три ангела. Дълбочината и обхвата на тези вести имат огромно значение, особено предвид развитията, които се случват в тези последни дни. И трите вести са неразривно преплетени една в друга и не могат да се разберат в пълнота, ако не се изучават като едно цяло. С други думи третата ангелска вест, която съдържа предупреждение срещу покланянето на звяра, има пряка връзка с първата и втората ангелски вест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Трите ангел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естта на първия ангел (14:6,7) е едно съчетание от заповед и известяване на "вечното евангелие", като се проповядва на "вески народ и племе, език и люде". Жизнено необходимо е да имаме предвид постоянно, че схващането за вечното евангелие, което се проповядва по цялата земя е един въведителен увод към всичките три вести. Всъщност това не е просто въведителна бележка, но темата или сърцевината, или всичките три вести. Тази ключова точка изиграва важна роля при разшифроването символизма на звяровия белег. В противовес на принципите на "вечното евангелие"стои една религиозна система, която помита света с фалшиво евангелие, което измамва всички с изключение на хората, чиито имена са написани в книгата на живота на Агнето.</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 Вторият елемент в първата ангелска вест е стряскащото съобщение, че часът на Божия съд е настанал (14:7). Тогава следва заповедта да се боим от Бога и да Му се покланяме като Създател н а"небето, земята, морето и водните извори" (стих 7). И тази точка е от крайно значение, както ще видим това.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тората ангелска вест заявява, че "Падна Вавилон... великият град, понеже направи народите да пият от виното на разпаленото й блудстване" (стих 8). Сравнете внимателно този стих с голямата блудница в глава 17, " с която блудстваха земните царе" (17:2). Забележете също така, че на челото на тази блудница " бе написано името , тайна велики Вавилон, майка на блудниците и на гнусотиите на земята" (17:5). Очевидно е, че Йоан нямаше предвид древния град Вавилон, понеже той е лежал изоставен в руините си, когато той написа тези думи, като е останал в същото състояние и до дне. Можем само да заключим, че терминологията е използвана символично, за да се обърне към опонентите на Божия народ, точно както и древният Вавилон бе несравнимият враг на старозаветния Божи народ, "Виното на нейното разпалено блудстване" тогава ще представлява заразното влияние, което тя упражнява над всички, безсилни да се противопоставят на нейната привлекателност.</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След втората ангелска вест идва третият ангел с ужасната присъда над онези, които "се покланят на звяра и неговия образ и приемат белега му на челата си или на ръката си" (14:9).</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Вечното евангелие</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ечното евангелие" е ключът към символизма на Откровение 14:9-12, особено този, който се използва, за да представи падането на Вавилон и белега на звяра. Великата уводна тема на първата ангелска вест е проповядването на "вечното евангелие" на земните жители от "всеки народ и племе, език и люде" (14:6) Така че това "вечно евангелие" е възлово за разбирането на всичко следващо.</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Някой може да се очуди какво толкова уникално и стряскащо има във вечното евангелие, което да гарантира съдбоносността на тези вести за края на времето. Отговорът не лежи толкова в естеството на самото евангелие. Наистина, фактът, че то е вечното евангелие, показва, че това е същото евангелие, което бе дадено на Адам, Енох, Ной, Даниил, новозаветните апостоли и което се е запазило непокътнато през превратностите на църковната история до днес. Уникалността  на евангелието в тази обстановка се крие във връзката му с последвалите вести на втория и третия ангел, които придружаваха първия.</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Известията и предупрежденията, които се намират във втората и третата ангелска вести, трябват да се погледнат в контекста на доброто срещу злото, на истинското (вечното) евангелие, противопоставено на фалшивото евангелие и благовестители. В категоричен противовес на принципите на "вечното евангелие", на сцената се появява една религиозна система, която е съставена несъмнено от "веки вятър на учение" (Ефес. 4:14), отричаща не само преданните поданници на Христовото духовно царство, но и Самия Бог!Поради тази причина тя е прогласена в паднало състояние, като се въвеждат потресаващи предупреждения против всеки, който й се предаде, било то доброволно чрез заблуждаване, или насилствено поради страх. С почти болезнена яснота Откровение 14:12 прави това разграничение между истинското и фалшивото -- между тези, които запазват живите принципи на "вечното евангелие" и хората, притискащи до гърдите си лъжливата фалшификация. При това, учудващо, тази бунтовническа система залива земята с лъжливото си евангелие, като измамва всички освен хората, чиито имена са записани в книгата на живота на Агнето (Откр. 13:13-18; 17:8).</w:t>
      </w:r>
    </w:p>
    <w:p>
      <w:pPr>
        <w:pStyle w:val="Normal"/>
        <w:widowControl/>
        <w:tabs>
          <w:tab w:val="clear" w:pos="720"/>
          <w:tab w:val="left" w:pos="568" w:leader="none"/>
        </w:tabs>
        <w:jc w:val="both"/>
        <w:rPr/>
      </w:pPr>
      <w:r>
        <w:rPr>
          <w:rFonts w:cs="Times New Roman" w:ascii="Times New Roman" w:hAnsi="Times New Roman"/>
          <w:sz w:val="24"/>
        </w:rPr>
        <w:tab/>
        <w:t>Бог не е реагирал на това предизвикателство, отправено срещу Неговото евангелие. Той ръководи тройната ангелска вест, за да се издадат присъди, несравними по своята суровост срещу звяра и поклонниците му, точно защото естеството на лъжливото евангелие се опитва така изтънко да отрече всичко, което Бог е възнамерявал да постигне (и</w:t>
      </w:r>
      <w:r>
        <w:rPr>
          <w:rFonts w:cs="Times New Roman" w:ascii="Times New Roman" w:hAnsi="Times New Roman"/>
          <w:i/>
          <w:sz w:val="24"/>
        </w:rPr>
        <w:t xml:space="preserve"> ще</w:t>
      </w:r>
      <w:r>
        <w:rPr>
          <w:rFonts w:cs="Times New Roman" w:ascii="Times New Roman" w:hAnsi="Times New Roman"/>
          <w:sz w:val="24"/>
        </w:rPr>
        <w:t xml:space="preserve"> постигне) посредством "вечното евангелие". Важно е да знаем, че думата, използвана от Йоан  36 пъти в глави 13, 17, 19 и 20, за да обозначи "звяра", е </w:t>
      </w:r>
      <w:r>
        <w:rPr>
          <w:rFonts w:cs="Times New Roman" w:ascii="Times New Roman" w:hAnsi="Times New Roman"/>
          <w:i/>
          <w:sz w:val="24"/>
        </w:rPr>
        <w:t>терион</w:t>
      </w:r>
      <w:r>
        <w:rPr>
          <w:rFonts w:cs="Times New Roman" w:ascii="Times New Roman" w:hAnsi="Times New Roman"/>
          <w:sz w:val="24"/>
        </w:rPr>
        <w:t xml:space="preserve">, което означава опасен, див, завинаги отровен, звяр. Думите, които е избрал, не оставят никакво съмнение по  отношение злавредността и злонамерената природа на неговата сила.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огато Адам съгреши и изпадна под проклятието на смъртта, цялото небе се изпълни с най-дълбока мъка. Тогава най-скъпоценният дар на Бога, Исус, бе даден за нашето спасение. Какъв беше резултатът? Най-дълбока радост и тържество, когато се намери една овца. Всемирна хвала из цялото небе, когато един-единствен грешник бъде спасен (вж. Лука 15:3-7).</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ъплъщението, кръстът, Възкресението, Второто Пришествие са велики фокусни точки на Писанието, като заявяват с красота, че нищо не е с по-голямо значение от нашето изкупление. Това е темата, евангелието на Писанието. Макар да се заявява по хиляди начини чрез пророчества и притчи, същността си остава, а именно, че нищо не може да надмине, нито да се равни на "вечното евангелие". Поради тази причина нищо не би могло да бъде по-ужасно и отвратително от изопачаването на това евангелие. Какво друго би могло да се сравни по своята опасност и измамлив ужас с един фалшив спасителен  план, резултатите от който не са спасение, но проклятие? Исус запита, "Какво се ползва човек, ако спечели целия свят, а изгуби живота си?" (Марк 8:36).</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огато Пилат изпитваше нашия Господ по отношение твърденията Му за Цар и работата Му като Спасител на човешката раса, Той заяви, "Всъщност Аз за това се родих и затова дойдох на света, да свидетелствам за истината" (Йоан 18:37). Христос дойде, живя, умря и възкръсна с крайно ясното намерение да потърси и спаси "изгубеното" (Лука 19:10).</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огато размишляваме върху тайната на изкуплението -- невероятната любов на Бога към един бунтовен свят -- трябва да се поклоним пред Отца и да възкликнем  с Павел, който може да разбере "колко е широка и дълга, висока и дълбока любовта на Христос и да познаете тази любов, която надминава всяко познание" (Еф. 3:18,19). "Бог в Христа примиряваше света със Себе Си" (2 Кор. 5:19). От начало докрай "вечното евангелие" остава сърцевината, темата, основите на Писанието. Това е централният въпрос на небето и към нея би трябвало да се отправя постоянно вниманието на човечеството, особено на духовенството. Радост и занятие за нас е да познаваме истинското евангелие, да имаме една дълбока връзка с нашия Господ и да предаваме тази славна истина по един колкото се може по-любвеобилен и убедителен начин.</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Непримирим конфликт</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Каквато и точна идентификация да дава човек на звяра и неговия белег, винаги трябва да се помни, че основното схващане е непримиримият конфликт между истината  на "вечното евангелие" от една страна  и измамливото коварство на звяра от друга -- звяр, който е последван и на когото се кланя болшинството от земните множества. Както произходът, така и резултатите ни се очертават в Откровение 13 и 14. Хората, които от вярност към Създателя, отказват да се покорят и да последват звяра и последвалите го, ще понесат върху си човешкия гняв (гл. 13:8,12,15,16). Хората, които предоставят своята вярност на звяра и последвалите го, ще понесат върху си Божия гняв (гл.14:10).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Удивително е, че битката се съсредоточава върху разбирането или погрешното разбиране на евангелието. По този начин се подчертава нуждата от това първият ангел да прогласи "вечното евангелие" на всички земни обитатели. Така се подчертава също и необходимостта от това да се разбира евангелието. И при това колко много хора, дори измежду християните, ясно разбират тази толкова важна тем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Човек може и да се зачуди как е възможно върху приемащите "вечното евангелие" да се изсипят укази за преследване, присъди и смърт. Но това не би трябвало да ни изненадва толкова. От времето, когато спасителният план бе приведен в действие, си е съществувала подобна опозиция, макар никога в такъв световен мащаб, нито  с такава сила, както ни се представя в Откровение 14:6-12.</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Великата борб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исанията изрично учат за реалността на Сатана. Самият Исус не само че познаваше автентичността на Сатана, но и постоянно наблягаше на влиянието от великия конфликт, разразил се между Него и Сатана по отношение Христовия план за спасение на мъже и жени. Ако евангелският план протича като златна нишка от Битие до Откровение и съставлява върховната тема на Писанието, тогава какво ще да представлява военният план на Сатана? Отговорът е очевиден! Това е да унищожава, съсипва, развращава, да се противопоставя, принизява и обезсилва Божието евангелие с всякакви заблуди за тази цел. Това е великото намерение на врага и последователите му.</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Този сблъсък между Христос и Сатана, между истинското и фалшивото евангелие може да се види на прага на самия Едем във враждебността на Каин  към Авел. И двамата бяха синове на Адам. И двамата бяха грешници. И двамата бяха запознати със спасителния план, както ни се показва ясно в системата с жертвените приноси. И двамата знаеха, че без проливане на кръв няма прощение на греховете. И двамата признаваха Божието изискване на почит и поклонение. И двамата знаеха, че жертвената система символизираше идването на Изкупителя. И двамата издигнаха олтари. И двамата донесоха принос. Но сега следва разликата, а тя е толкова огромна! Каин последва собствените си желания, като донесе безкръвен принос, плода на собствения му труд. Но Авел, предавайки се в послушание на Бога, чрез вяра принесе "жертва по-добра от Каиновата" (Евр. 11:4). Забележете внимателно, че гневът на Каин, символ на гнева на целия свят към хората, които следват Исус напълно и изрично в тези последни дни, бе насочен към неговия брат, и ревността му, която се превърна в омраза, намери плод в убийство. Той умъртви Авел, не защото Авел беше сторил някакво лошо, но защото "неговите дела бяха нечестиви, а братовите му праведни" (1Йоан 3:12). Колко е вярно това, че "всеки, който върши зло, мрази светлината и няма да излезе на светло от страх, че делата му ще се видят" (Йоан 3:20).</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Принципът на печата и белег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Тук, много рано в Писанието, човек може да види какво може да се нарече като принцип "белегът на звяра", в противовес на принципа "печатът на Бога".  В Откровение 7, Йоан говори за слугите на Бога, които биват запечатани от Него, в противовес на хората, описани в глави 13 и 14, които приемат белег от звяра като символ на вярността си към неговата система. Макар този принцип на запечатване и отбелязване да може да се проследи из цялото Писание, съществуват някои уникални елементи в печата и белега, които могат да се установят, намиращи изпълнението си само в тези последни времена. Същите контрастни принципи, подчертаващи печата и белега, които могат да се намерят из цялата свещена история, биват изведени в тяхната крайна и световна борба и решение в тези стиха. Настина, въпреки страховитото критикуване на звяра, ,последователите му и тяхното фалшиво евангелие ,целият пасаж е обкръжен от атмосфера на триумф. Изглежда като че от всяка дума се излъчва чувство за окончателната победа над враговете на Бога и Неговата истин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онтекстът на този пасаж показва, че от хронологична гледна точка тези вести са предназначени за последното време,като целта им е както да изправят всеки човек на земята пред неизбежната отговорност да реши за или против Божието вечно евангелие, така и да приготвят и направят способни избралите Бога хора да застанат пред Небето въпреки почти съкрушителния натиск, оказван от поклонниците и последователите на звяра. Йоан поставя тези вести на необходимото им място в пророческата история, когато в стиха, който е след тях, прави връзка с това, че е видял "един бял облак и на облака един, който седи като Човешки Син, имайки на главата Си златна корона, а в ръката Си остър сърп" (Откр. 14:14).</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акто заявихме, макар принципа с печата и белега да може да се проследи из цялото Писание, има някои уникални елементи както при печата, така и при белега, които намират изпълнението си само в това последно време. Печатът на Бога и противопоставящият се белег на Сатана се извеждат в окончателната им всемирна борба и изход в стиховете, които съставляват трите ангелски вести в Откровение 14.</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Даниил 7 и Откровение 13</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Даниил 7 хвърля светлина по отношение символичното представяне на звяра, който се намира в Откровение 13. В Даниил 7 откриваме една световна история, която е ясно символизирана чрез лъв, леопард, мечка и един страховит неописуем четвърти звяр. Установяването  на символите, с които е представен звярът, не е оставено на спекулации. Даниил 7:17 заявява точно по този въпрос, че четирите звяра представляват четирима царе ( или царства, според Вулгата). Даниил 7:23 приравнява четвъртия звяр с четвъртото царство. Повечето учени са съгласни, че четирите звяра в Даниил 7 представляват едни и същи световни империи, символизирани чрез образа от злато, сребро, мед и глина в Даниил 2. Като започнем от вавилонската империя, символизирана чрез златната глава в Даниил 2 и лъва в Даниил 7, можем лесно да проследим идентичността на другите символи, според както са потвърдени от историят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ато дойдем на Откровение 13:1,2, откриваме, че обрисуваният там звяр е съставен от четири звяра, които можем да намерим в Даниил 7. Йоан споменава тези харакатеристики в ред, обратен на този, под който се появяват в Даниил , понеже той започва със световното управление по неговото време, Рим, а после проследява линията назад до Вавилон.</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Би трябвало да забележим също така, че звярът с белега, против който Бог ни предупреждава в Откровение 14:9-12, е несъмнено същият като този в Откровение 13:1,2. Откровение 14 ни отправя специално към звяра и неговия образ, докато Откровение 13 описва този звяр и създаването на един негов образ. Звярът и образът му се обединяват в изискванията си, мъже и жени да приемат белега на звяра. Така всеки, който се покланя на звяра, се покланя също така и на образа, като по този начин носи белег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Ролята на антихриста</w:t>
      </w:r>
    </w:p>
    <w:p>
      <w:pPr>
        <w:pStyle w:val="Normal"/>
        <w:widowControl/>
        <w:tabs>
          <w:tab w:val="clear" w:pos="720"/>
          <w:tab w:val="left" w:pos="568" w:leader="none"/>
        </w:tabs>
        <w:jc w:val="both"/>
        <w:rPr/>
      </w:pPr>
      <w:r>
        <w:rPr>
          <w:rFonts w:cs="Times New Roman" w:ascii="Times New Roman" w:hAnsi="Times New Roman"/>
          <w:sz w:val="24"/>
        </w:rPr>
        <w:tab/>
        <w:t xml:space="preserve">Когато проучваме звяра и неговия белег, е необходимо да имаме постоянно предвид, че историята на Откровение е историята на Христос срещу антихриста. Този антихрист излиза на сцената особено в глави 11 до 20. Наред със Самия Христос антихристът е най-знаменината личност на книгата. Всъщност думата </w:t>
      </w:r>
      <w:r>
        <w:rPr>
          <w:rFonts w:cs="Times New Roman" w:ascii="Times New Roman" w:hAnsi="Times New Roman"/>
          <w:i/>
          <w:sz w:val="24"/>
        </w:rPr>
        <w:t xml:space="preserve">антихрист </w:t>
      </w:r>
      <w:r>
        <w:rPr>
          <w:rFonts w:cs="Times New Roman" w:ascii="Times New Roman" w:hAnsi="Times New Roman"/>
          <w:sz w:val="24"/>
        </w:rPr>
        <w:t xml:space="preserve"> не се среща в Откровение, но значението е такова. Това е едно определение, което ясно се отнася за един, който е противопоставен на Христос, срещу Христос и вместо Христос. Всички тези бунтовнически роли приемат прерогативите на Христос и воюват не само против Неговата личност, но и против Неговия дух  и принципи. Определението </w:t>
      </w:r>
      <w:r>
        <w:rPr>
          <w:rFonts w:cs="Times New Roman" w:ascii="Times New Roman" w:hAnsi="Times New Roman"/>
          <w:i/>
          <w:sz w:val="24"/>
        </w:rPr>
        <w:t>антихрист</w:t>
      </w:r>
      <w:r>
        <w:rPr>
          <w:rFonts w:cs="Times New Roman" w:ascii="Times New Roman" w:hAnsi="Times New Roman"/>
          <w:sz w:val="24"/>
        </w:rPr>
        <w:t xml:space="preserve"> се появява в Новия Завет само в писанията на Йоан (1Йоан 2:18, 22; 4:3; 2Йоан 7). В тези пасажи апостолът предполага, че читателите му знаят за антихриста и че вярват, че пълната изява на антихриста се отнася за последните дн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 резултат на това Йоан не идентифицира антихриста като някакъв особен човек или организация. Също така и символичното представяне на звяра в Откровение 13 и 14 далеч надминава каквато и да било идентификация на някакъв специален човек, император или друга личност. Това е по-скоро една съставна сила. Павел описва същата сила в 2 Солунци 2:7-12 като едно развиващо се отстъпничество, което започва в дните на апостолите и кулминира в изявата на "човека на греха" или "човека на беззаконието", който се противопоставя на Бога, като е седнал в Божия храм и прави себе си равен на Бога. Нещо повече, делото на това духовно царство на злото достига до своя връх с второто идване на Исус Христос, Който ще унищожи антихриста, звяра, змея, облечената в червено жена и всички, които са се свързали с тях.</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Трябва да се забележи също така, че змеят в Откровение 12, специално идентифициран като Сатана, е този, който дава на звяра силата, седалището и властта си (виж Откр. 13:2). Така че има едно несвято съглашение на злото, което ......................... земните сили и царства, появили се в историята. Това е един несвят съюз между политическа и религиозна сила, които се стремят да властват и контролират умовете на хората не само с насилие, но и чрез интрига, фалшифициране  и измам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Темата за борабата се продължава с двете жени в Откровение 12 и 17, обхващайки верните и неверните във всички векове. В Откровение 17 виждаме, че това,което някои хора тълкуват като символ на една отстъпила църква --- жена, яздеща на звяр в червено, пълен с богохулни имена, със седем глави и десет рога. Тази жена, облечена в крещящи дрехи, се явява в рязък контраст с жената, облечена със слънцето, символ на верното християнство в Откровение 12. Отстъпилата жена е облечена в лилаво и пурпурно, обсипана е със злато, скъпоценни камъни и перли, като държи в ръката си златна чаша, пълна са мерзостите и нечистотата на нейното блудстване, а на челото й е написано името "тайна: велики Вавилон, майка на блудниците и мерзостите на земята" (вж. Откр. 17:4,5). Много изследователи на Библията са идентифицирали тази жена, опита с кръвта на светиите, с Рим в двете му в езическата и духовната му фаза на отстъпничество. Апостол  Павел видя това духовно отстъпление да действа сред църквата и много рано (виж Деян. 20:29,30). Преследванията и умъртвяването, извършени от езическия Рим, са малко в сравнение с тези от последното време.</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Нашата цел не е да приведем под отговорност когото и да било, живеещ сега, независимо от духовното му наследство. Всички, които се противопоставят на Христос и Неговата църква, било чрез суровостта на преследването или чрез духовна фалшификация, се нареждат под знамето на антихриста. Над всичко, според както Откровение 12 го описва, самият Сатана е върховният антихрист. Но той рядко действа против Христос  чрез пряка, открита конфронтация, но по-скоро посредством хора и религиозни и политически институции.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Различни значения на звяр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Така че фигурата на звяра се прилага няколко пъти. Първо за езическия Рим; второ за средновековните преслдевания на църквата, играеща държавна роля; и накрая в последните дни на земната история за едно пробуждане  на политическа и религиозна сила, която се опитва да унищожи Христовия верен, търпелив остатък.</w:t>
      </w:r>
    </w:p>
    <w:p>
      <w:pPr>
        <w:pStyle w:val="Normal"/>
        <w:widowControl/>
        <w:tabs>
          <w:tab w:val="clear" w:pos="720"/>
          <w:tab w:val="left" w:pos="568" w:leader="none"/>
        </w:tabs>
        <w:jc w:val="both"/>
        <w:rPr/>
      </w:pPr>
      <w:r>
        <w:rPr>
          <w:rFonts w:cs="Times New Roman" w:ascii="Times New Roman" w:hAnsi="Times New Roman"/>
          <w:sz w:val="24"/>
        </w:rPr>
        <w:tab/>
        <w:t xml:space="preserve">Кулминацията в Откровение 13, в съчетание с вестта на третия ангел от Откровение 14, която описва Божието предупреждение против хората, които приемат белега на звяра, ясно обозначава едно световно налагане на "белега" чрез заплаха от бойкот  и смърт. Гръцката дума за "белег" е </w:t>
      </w:r>
      <w:r>
        <w:rPr>
          <w:rFonts w:cs="Times New Roman" w:ascii="Times New Roman" w:hAnsi="Times New Roman"/>
          <w:i/>
          <w:sz w:val="24"/>
        </w:rPr>
        <w:t>шарагма</w:t>
      </w:r>
      <w:r>
        <w:rPr>
          <w:rFonts w:cs="Times New Roman" w:ascii="Times New Roman" w:hAnsi="Times New Roman"/>
          <w:sz w:val="24"/>
        </w:rPr>
        <w:t>, което означава гравиране, печат, белег за подчинение или изваяна фигура. Забележете внимателно, че образът на звяра фигурира преди всичко в Откровение 13. Този символизъм черпи от Даниил 3, където смъртният указ, издаден за първи път от Вавилон, бе свързен с поклонението на един образ. По същество Йоан казва, че същата ситуация,която можем да открием в древен Вавилон (където една политико-религиозна сила изисква поклонение под заплаха от смъртно наказание), ще доминира в световен мащаб през последните дн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улминацията във вестта на третия ангел с предупреждението й да не се покланяме на звяра и да не приемаме белега му срещаме в Откровение 14, стих 12:" Тук е нужно търпението на светиите, на ония, които пазят Божиите заповеди  и вярата на Исус". Централно място във великата борба между Христос и Сатана заема връзката между закон и благодат, която се разбира толкова погрешно от мнозина днес. Изглежда организираната религия се колебае между двете еднакви по своята фаталност крайности на антиномианизъм и законничество.</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ъв връзка с това схващане е важно да отбележим, че Божиите верни последователи -- тези, които са защитени от Неговия печат, вместо да получат  белега на звяра --- са ни описани като пазители на закона (Откр. 14:12). Поклонниците на звяра, в противовес на тях, нарушават първата заповед, понеже се покоряват на звяра (гл.13:8); втората заповед, понеже се покланят на образа на звяра (ст.15); третата заповед, понеже предпочитат името на звяра пред името на Създателя (стих 17); и четвъртата заповед, понеже е невъзможно за един идолопоклонник да спазва правилно възпоменанието за Този, който е сътворил всяко нещо.</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Четвъртата заповед, която призовава хората да помнят съботния ден, за да го освещават на властта на Бога като Създател, е гравирана във вестта на първата ангелска вест от Откровение 14:6,7, която заповядва на всеки народ, изик, племе и люде да се поклонят на Бога,Който е създал "небето, земята , морето и водните извори". Каква подходяща заповед в тези последни часове от земната история, когато посегателствата на еволюционните схващания са заличили до голяма степен от умовете на земните обитатели творческата сила и дела на Бога на вселената. Те са овековечени чрез четвъртата заповед. На хората неверни към своя Създал и Изкупител им се струва невъзможно да преживеят истинско поклонение.</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След като вавилонският цар Навуходоносор се възстановил след болестта си, животински синдром, (виж Даниил 4), докладът казва, че повдигнал очи към небето и собственото му свидетелство заявява, че "разумът ми ми се върна в мене и аз благослових Всевишния, прославих и почетох Този, който живее завинаги" (Дан. 4:34). Кога хората ще разберат и познаят, че Бог е върховен, Бог е Създател, Бог управлява вселената? Животните гледат надолу към земята, а не нагоре към своя Създател в хвала и признание. Докато  Навуходоносор не погледна нагоре към небето, разумът му не се възвърна. Това е един много важен момент. Позорното поражение на Навуходоносор да стане поданник на животинското царството бе резултат от собственото му себевъзхваляване и гордост от постигнатото. "Не е ли това великият Вавилон, който аз съградих чрез мощната си сила като царска резиденция и за слава на моето могъщество?" (ст. 30). Докладът заявява, че докато думите са били още на устата му, царството му се е взело, а той е станал подобен на животно. Същото себевъзвеличаване е основен принцип и на хората ,които се покланят на звяра и приемат неговия белег. Така че по този начин се прави свръзката между хората, признаващи, че те не са нищо друго освен творения и че се покланят на своя Творец съгласно предписания от Него начин, и хората,които  се покланят на творението -- на тях самите и на себеподобните си -- като не се покланят по предписания от Бога начин, но по свой си собствен такъв.</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о този начин Йоан обрисува последицата като послушание или непослушание на Божиите заповеди. Тестът в последните дни няма да се центрира преди всичко върху заповедите от втората плоча на закона -- връзката ни с другите -- но върху първите четири, които се занимават с отношението ни към Бога. Всяка неправда изниква от безбожието. Не бихме могли да се отнасяме по подходящия начин към съчовеците си, ако не сме в правилни взаимоотношения с Бога (виж Римл. 1:18). Така че изпитът се центрира върху първата плоча, а не върху втората. А първата плоча от закона се върти около признаването на Бога като Създател. Всъщност целият спасителен план е залегнал в доктрината за Сътворението. Не намирате ли за странно, че в цялото Писание се дава предимство на доктрината за Сътворението. Карл Хенри казва, "Доктрината за сътворението е толкова важна, че е абсолютно необходима основа за едно толерантно, жизненоспособно човешко съществуване. Доказателството за това ни се изяснява в непрестанното разпадане на духа и живота на съвременния бездомен човек. Когато видим ясно истината за това, Църквата ще говори за Бог Отец, Всемогъщ, Творец на небето и земята, с практическо значение за днешната увеличаваща се тълпа от самотни хора, за тези, които са изгубени и невзрачни, за бездомните и обезнадеждени хора".1</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Антихристът като систем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Дотук видяхме, че схващането за антихриста, обрисуван с различни символи в книгата както на Даниил, така и Откровение, не е просто някакъв минал, сегашен или бъдещ човек, но по-скоро една система, която заблуждава и унищожава Божията истина и люде. Разбира се системите и организациите не съществуват отделно от хората. Нацизмът, например, не може да се отдели от Хитлер. И точно както Хитлер и системата му се срутиха след един кратък ужасен период, така и съглашението между звяра и антихриста ще се разпадне, когато великата борба между Христос и Сатана достигне своята кулминация в победата за Христос при Второто Му Пришествие.</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Богохулството -- презрение към Бога, Неговия характер, воля, закони -- е един съществен отличителен белег на тази система (виж Откр. 13:1,5,6). Това презрение към Бога и всичко, което Той представлява, се характеризира чрез поклонението не на истинксия Бог, но на направената от човек система на звяра. Един от паралелите, направени между системата на звяра и Божията последна вест за земята (символизирана чрез тройната ангелска вест) е, че и двете изискват поклонение. Всъщност Откровение 12-14 описва, че окончателната борба между Христос и Сатана се води относно тази характеристика на поклонение. Ние сме създадени, за да се покланяме на Бога, така че дори падналите човешки същества ще се покланят на нещо, на система или личност.</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Двата лагер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Така светът ще се раздели на два лагера -- хората, които се покланят на звяра или антихриста, система, или хората, които се покланят на Бог Творец.</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 светлината на тези мисли, забележете, че богохулната система на антихриста, описана толкова ясно в Откровение 13:1-10, не е непременно една открито декларирана атеистична сила. Атеизмът, в самата си същност, е част от тази световно разпространена система, противопоставена на Бога, но най-лошото богохулство не е това на един атеист, който размахва юмрук пред Божието лице. Далеч по-измамителени и под по-голямо осъждение (а затова и по-опасни) са изповядващите се за християни, които въпреки външния си вид, са чужди на действителния характер на Христос, като си позволяват да бъдат използвани за сатанински посредници в самата църква. Укорът на Христос към лаодикийската църква (Откр. 3:14-22), която е символ на състоянието на последователите Му в тези последни времена, е от голямо значение,  "Зная делата ти, че си нито студен, нито топъл: да беше студен или топъл. Прочее понеже си хладък, ще те повърна из устата Си" (3:15,16).</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Откритият бунт на обявилите се за нехристияни е далеч по-малко заплашителен за Христос и Неговата църква, отколкото хладките псевдохристияни, които се покланят на Бога въз основа на поставени от тях условия. Така думата хладък описва нещо много повече от това просто да си стоиш на църковната скамейка на Великден и Коледа, като отвреме навреме случайно да дадеш някаква финансова подкрепа. Хладкостта включва неуспех да се установи каква е Божията воля поради това, че се пренебрегва сериозното изучаване на Писанията; да се повтаря папагалски заблудата ,просто защото множеството го прави; вярност към една религиозна система просто поради семейната традиция; рационализирано непослушание спрямо определени заповеди на Бога, за да има единство и мир; да се приемат лъжливи принципи, за да се задоволят себеугаждащи желания; и да се правят опити да се контролират умовете чрез незаконно използване на религията. Многобройни илюстрации на подобни и други богохулни характеристики на хадкостта могат да се срещнат в историята и в настоящите събития. Въпросът е, че богохулството в една от най-грозните си изяви издига главата си сред самата църква в лицето на хората, които изявяват претенции за Божието име, но отхвърлят Неговата власт над живота им. Такива може да изглеждат поклонници на Бога, но в същността си се покланят на други богове.</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Два дома, две основ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Твърде често проповядваме върху притчата на Исус (Мат. 7:21-23) за дома, изграден върху основата от пясък, като забравяме встъплението и сърцевината на самата притча. Уводът разкрива, че не всички изповядващи се за християни ще влязат в царството. Спасителят тук не говори на атеисти, нито на едно общество от нехристияни, но на хората, които са пророкували, изгонвали демони и извърщвали много чудни неща -- и всичко това в името на Христос. Защо става така, че мнозина от тях ще чуят думите "махнете се от Мене, вие, които вършите беззаконие?" Отговорът е ясен. Те не са успели да съобразят живота си с Божията воля и да постъпват според принципите на Неговото царство. Те са си създали собствена религиозна система и са я наименовали християнство. Откровение 14:12 посочва, че послушанието е основата на истинското поклонение. Всичко по-малко от това е неправедно. Какво би могло да бъде по-богохулно от себепровъзгласяващия се за християнин, който в действителност постъпва според противоположни на Бога намерения? Тези са хората, които вършат неправд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ато се върнем на притчата, намираме два дома върху две различни основи -- пясък и камък. Забележете, че общата черта се състои в това, че и двамата строители издигат  домове, и двамата строителя съзнават как да строят безопасно и правилно. Различното е, че единият с послушание гради върху скала съгласно указанията на Твореца Проектант, докато другият богохулно, дръзко гради на несолидния пясък. Тук отново виждаме елемента на истинското поклонение срещу лъжливото поклонение.</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Очевидно скалната основа представлява Христос. Граденето върху Него символизира хората, които основават живота си върху Него. Ако свържем тази притча с думите на пророк Исая, ще добием по-ясна представа: "Затова така казва Господ Бог, Ето, полагам в Сион камък за основа, камък избран, скъпоценен, краеъгълен, за твърда основа; който вярва в него, не ще прибърза да бяга " (Ис. 28:16).</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Поклонение и вярност</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сякакво истинско поклонение се основава на вярност спрямо Божиите заповеди и нищо не може да заеме мястото на абсолютното послушание спрямо Неговата воля. Цар Саул  в Гилгал изглеждаше достатъчно съвестен, когато стоеше пред израилевата армия и принасяше жертва на Бога, но неговото благочестие беше лицемерно (виж 1 Царе 15). Израилевият цар извърши служба на религиозно поклонение в пълен противовес на ясните Божии заповеди! Това не бе първият път, когато Саул измести настрана Божиите заповеди, за да последва пътя, който му изглеждаше прав. Подобно на мнозина днес, Саул бе свикнал да взема решения по-скоро на базата на политическа, икономическа или духовна изгода, отколкото на базата на стриктна вярност към Бога. По този начин Бог му даде последна възможност да изяви вярността си,като му заповяда да ужищожи напълно амаличаните заедно с добитъка им.</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ъпреки внимателните указания на Бога, дързостта на Саул го накара да последва собствените си наклонности. Навръщане от тази  най-бляскава победа, която някога е печелел, Саул срещна пророк Самуил, който беше изпратен при него от Бога. Принизен от непокорството си, Саул поздрави Самуил с лъжливи устни: "Благословен да си от Господа; изпълних Господната заповед. Но Самуил му каза, Що значи това блеене на овци в ушите ми и този рев на говеда, що слушам?" ( 1 Царе 15:13,14).</w:t>
      </w:r>
    </w:p>
    <w:p>
      <w:pPr>
        <w:pStyle w:val="Normal"/>
        <w:widowControl/>
        <w:tabs>
          <w:tab w:val="clear" w:pos="720"/>
          <w:tab w:val="left" w:pos="568" w:leader="none"/>
        </w:tabs>
        <w:jc w:val="both"/>
        <w:rPr/>
      </w:pPr>
      <w:r>
        <w:rPr>
          <w:rFonts w:cs="Times New Roman" w:ascii="Times New Roman" w:hAnsi="Times New Roman"/>
          <w:sz w:val="24"/>
        </w:rPr>
        <w:tab/>
        <w:t xml:space="preserve">Саул започна да извинява непокорството си, като обясни, че е запазил най-добрите животни за жертви на Бога. Когато Самуил започна да разказва Божията изобличителна вест, Саул предизвикателно протестира, че </w:t>
      </w:r>
      <w:r>
        <w:rPr>
          <w:rFonts w:cs="Times New Roman" w:ascii="Times New Roman" w:hAnsi="Times New Roman"/>
          <w:i/>
          <w:sz w:val="24"/>
        </w:rPr>
        <w:t xml:space="preserve">е извършил </w:t>
      </w:r>
      <w:r>
        <w:rPr>
          <w:rFonts w:cs="Times New Roman" w:ascii="Times New Roman" w:hAnsi="Times New Roman"/>
          <w:sz w:val="24"/>
        </w:rPr>
        <w:t>Божията воля. Самуил отговори, "Всеизгарянията и жертвите угодни ли са тъй Господу както слушането Господния глас? Ето, послушанието е по-приемливо от жертвата и покорността от тлъстината на овни.Защото непокорността е като греха на чародейството и непокорството като нечестието и идолопоклонството. Понеже ти отхвърли словото на Господа, тъй и Той отхвърли тебе да не си цар. " ( 1 Царе 15:22,23).</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Тази история може би най-добре описва последиците, които трябва да се вземат предвид в конфликта между Сатана и Христос, когато е осъществяван от техните последователи -- поклонниците на звяра от Откровение 13 и Божия остатък от Откровение 14:12, "които пазят Божиите заповеди и вярата Исусова". Последната група гради на Христос, истинската основа, а не върху някаква направена от човек пясъчна основа, която не може да устои на изпита. Хората, които градят на Него, научават, че да се покланяш на истинския Бог, изисква внимателно послушание на Неговите указания за строене.</w:t>
      </w:r>
    </w:p>
    <w:p>
      <w:pPr>
        <w:pStyle w:val="Normal"/>
        <w:widowControl/>
        <w:tabs>
          <w:tab w:val="clear" w:pos="720"/>
          <w:tab w:val="left" w:pos="568" w:leader="none"/>
        </w:tabs>
        <w:jc w:val="both"/>
        <w:rPr/>
      </w:pPr>
      <w:r>
        <w:rPr>
          <w:rFonts w:cs="Times New Roman" w:ascii="Times New Roman" w:hAnsi="Times New Roman"/>
          <w:sz w:val="24"/>
        </w:rPr>
        <w:tab/>
        <w:t xml:space="preserve">Трябва да се подчертае отново, че единственото наистина важно нещо в живота е нашето вечно спасение. "Какво ще спечели човек, ако спечели целия свят, а живота си изгуби? Или какво ще даде човек в замяна на душата си?" (Марко 8:36,37).Несравнимата стойност на спасението ни се вижда най-добре в цената на кръста. В светлината на безценността на спасението всеки опит да се промени, пренебрегне или отхвърли Божия план да спасява човека е </w:t>
      </w:r>
      <w:r>
        <w:rPr>
          <w:rFonts w:cs="Times New Roman" w:ascii="Times New Roman" w:hAnsi="Times New Roman"/>
          <w:i/>
          <w:sz w:val="24"/>
        </w:rPr>
        <w:t>богохулство</w:t>
      </w:r>
      <w:r>
        <w:rPr>
          <w:rFonts w:cs="Times New Roman" w:ascii="Times New Roman" w:hAnsi="Times New Roman"/>
          <w:sz w:val="24"/>
        </w:rPr>
        <w:t xml:space="preserve">. Всеки опит да се отклонят човешките умове от Христос към една организация, теория или човек е </w:t>
      </w:r>
      <w:r>
        <w:rPr>
          <w:rFonts w:cs="Times New Roman" w:ascii="Times New Roman" w:hAnsi="Times New Roman"/>
          <w:i/>
          <w:sz w:val="24"/>
        </w:rPr>
        <w:t>богохулство</w:t>
      </w:r>
      <w:r>
        <w:rPr>
          <w:rFonts w:cs="Times New Roman" w:ascii="Times New Roman" w:hAnsi="Times New Roman"/>
          <w:sz w:val="24"/>
        </w:rPr>
        <w:t xml:space="preserve">. Всяко заместване или фалшифициране на истинското евангелие е </w:t>
      </w:r>
      <w:r>
        <w:rPr>
          <w:rFonts w:cs="Times New Roman" w:ascii="Times New Roman" w:hAnsi="Times New Roman"/>
          <w:i/>
          <w:sz w:val="24"/>
        </w:rPr>
        <w:t>богохулство</w:t>
      </w:r>
      <w:r>
        <w:rPr>
          <w:rFonts w:cs="Times New Roman" w:ascii="Times New Roman" w:hAnsi="Times New Roman"/>
          <w:sz w:val="24"/>
        </w:rPr>
        <w:t xml:space="preserve">.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Така че най-голямата грижа на Бога за човечеството е  спасението -- нищо повече иил по-малко и нищо друго. Най-голямата грижа на княза на злото  е да унищожи човечеството , а неговият най-подвеждащ начин за унищожение е да ни подлъже с едно фалшиво евангелие. Не е чудно, че Исус описва Сатана като убиец и такъв лъжец, че в него няма никаква истина (Йоан 8:44; 10:10). Звярът, описан в Откровение 13:2 приема силата, престола и голямата си власт от змея Сатана (виж Откр. (12:9), като по този начин притежава същите характеристики. Именно този конгломерат от звяра и антихриста се има предвид в най-страховитите заплахи, които Бог е отправял някога към смъртни човеци:" Ако някой се поклони на звяра и на образа му и приеме белега на челото си или на ръката си, същият ще прие от виното на Божия гняв, неразмесено в чашата на гнева Му" (Откр. 14:9,10). Само хората, чиито имена са в книгата на живота на Агнето, ще бъдат пощадени (виж Откр. 13:8).</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аква е основната разлика между хората, които се покланят на звяра и образа му, и тези, които се покоряват на Агнето, Христос Исус? Това е същата разлика, която откриваме между двата метода за спасение, които може да се проследят от Битие до Откровение. Единият е спасение чрез човешки методи и дела, другият е спасение по благодат чрез вяра в Исус Христос.</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1 Християнството днес</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ab/>
        <w:t>Глава 9</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ДЕСЯТЪКЪТ Е ГОСПОДЕН</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Завистта , алчността и себевъзвеличаването  съставляват пясъчната основа, върху която стои човекът с плътски ум. Тези винаги присъстващи злини се срещат често както в светското, така и в християнското общество. Точно поради тази причина Бог ни е дал да служим, за да ни облекчи язвата на алчността. Връщането десятък на Бога свидетелства , че признаваме, че сме Негови и по състворение, и по изкупление. Даването на десятък припомня в съзнанието ни принципа за настойничеството.</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Даването на десятък и приноси е главният лек на Бога за алчното себевъзвеличаване. Нашият растеж в освещението е  пряко свързан с даването ни.  Да  споделяме постоянно богатството си с цел да изпълним евангелската заръка, е тайната на изобилния живот (виж Исая 58; Даниил 4:27; Лука 12:33).</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 акта на даване десятъка си на Бога има един духовен елемент, който ни помага да почувстваме, че животът и всичките ни притежания са свещени и че трябва да ги използваме за Божия слава и почит. В момента, когато ние лично или колективно започнем да се отнасяме небрежно към даването на десятъка, може да нарушим бариери, поставени, за да ни предпазят от това да бъдем въвлечени във финансови ситуации, които са срам за Божието дело. Ето защо аз не се застъпвам за хора, които сами решават за какво ще се използва десятъкът им.</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Методите,  използвани от някои ръководители на независими паства да призоват за събиране на средства, са направо  да призоват за събиране на средства, са направо плачевни. Те пускат статии, писма и книги сред църковните членове, като говорят осъдително за греховете на организацията . Тази нападка загатва, че техните собствени програми  са освободени от отстъпничество и заблуда. Тогава някои от тези хора предлагат, че понеже Елена Вайт понякога е използвала десятъка по своя преценка, то и техните последователи ще бъдат оправдани, ако им изпратят десятъка си, за да поддържат техните програм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Несъмнено подобни тактики отклоняват десятъка от съкровищницата на Бога към независими съкровищници. Ако едно независимо паство е отговорно само пред своя ръководител или ръководители, които имат малко или никакво познание по финансовите въпроси, това отваря възможност за сериозна злоупотреба със събраните средств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Практиките на ранните адвентисти за използване на десятък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акво разбираше ранната ни църква за начина, по който трябва да се използва десятъкът? Очевидно разбирането им за базата, въз основа на която вярващите дават десятъка и приносите, както и за точната употреба на тези средства, е претърпяла постепенно развитие. Но въпреки това можем да обобщим, като кажем, че в ранните ни години както десятъците, така и приносите  бяха изпращани почти винаги за поддръжката на служителите.</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Формата за систематична щедрост, приета за първи път от спазващите съботата адвентисти ( през 1859), се състоеше в това да се заделят всяка седмица принос от 5 до 25 цента за мъже и от 2 до 10 цента за жени. През 1864 тази система се разшири, за да включи и ежеседмичен дар от 2 цента за всяка собственост на стойност 100 долара, притежавана от член на църквата. До късните 1870 год. се е наблягало върху това да се дава десятък като процент от доход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Точно преди 1880 указанието, което имаме от Духа на пророчеството не очертава точно как трябва да се използва систематичната щедрост -- нито са били наложени някакви ограничения до по-късно време. Въпреки това знаем, че сред децата от църквата нито медицинските, нито издателските или образователните клонове не се получаваха редовно средства от десятъка.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ъпреки това Елена Вайт наистина написа едно свидетелство през 1879, в което като се позова на издигането на църкви и учредяването на училища и издателства, каза: "Тези институции са постановени от Бога и следва да се поддържат чрез десятъци и доброволни пирноси". 1 Това свидетелство дава една цялостна представа за Божиите изисквания в областта на служенето. Даването трябваше далеч да надвишава десятъка. Елена Вайт споменава "неколцина съвестни" в старозаветни времена, които дали една трета от своя доход.)</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рез 1880 Джеймс Вайт пише, "Десятъкът е Господен. От времето на грехопадението той бе необходим, за да има хора, изцяло посветени на служба на Бога. Изглежда, че от самото начало Господ учеше народа Си да посвещава една десета  аз издръжката на служителите". 2</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Едно действие, направено на сесия на Генералната Конференция същата година посочва, че някои местни църкви използвали средствата от десятъка за църковни разноски. Делото гласеше, "Реши се, никоя църква да не посвещава никаква част от десятъка за издигането или поправянето на църквата без свободното съгласие на комитета на щатната конференция. " 3</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тлер либерализира въпроса с десятък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Докато схващането за използването на десятъка се развивало, се разбрало по принцип по това време, че средствата от десятъка е трябвало да се запазят за евангелската мисия. Малко след това тази практика се либерализирала. Съгласно един памфлет без дата (вероятно 1884)президентът на Генералната Конференция  Батлър изразил вярването, че многобройните изисквания, застанали пред църквата, правят законно използването на десятъка  за слушатели, щатните секретари за мисионска и книжна дейност, колпортьори и т.н. Батлер признава ,че в някои случаи евангелската служба страда поради липса на средства, но заключава, "Вярваме, че десятъкът е предназначен от Бога за поддръжката, доколкото ще стигне, на всички работници, призовани заради Бога да дадат времето си на Неговото дело. Не познаваме друга особена система с такава цел". 4</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Степента, до която мненията на Батлер  повлияли действащата политика на църквата,  е въпрос на предположения. Въпреки това в един специален, отделно издаден памфлет Елена Вайт изяснява по-късно употребата на десятъка" Светлината, дадена ми от Господа по този въпрос, е, че средствата в съкровищницата за поддръжката на служителите в различните области не трябва да се използват за никаква друга цел".. 5</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Тя се изрази негативно мнение относно практиката на някои църковни ръководители да използват десятъка  за други разноски: за поддръжка на залата за събиране или за някаква милостиня. Вместо това тя настоя да се извърши "работа от къща на къща, за да се покаже на семействата в Батъл Крийк  и Оакланд задължението им да погрижат отделно за задоволяването на тези разходи, които може да се нарекат общи или светски, като по този начин не позволяват да се ограбват съкровищниците." 6</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Но тя позволява и изключения: "Има някои изключителни случаи, където бедността е толкова голяма, че за да се осигури дори най-простото място за поклонение, може да се наложи да се отпуснат десятъците" 7</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На другата година Елена Вайт  отново недвусмислено заявява схващането, че десятъкът трябва да се използва за евангелската служба: "Божиите служители са Неговите пастори, назначени от Него да хранят стадото Му. Десятъкът е Неговата промисъл за тяхната издръжка и Той е предназначил десятъкът да се използва свято за тази цел. " 8 Шест години по-късно тя отново потвърждава  тази ясна позиция: "Десятъкът трябва да се използва само с една цел -- да поддържа  служители, които Господ е предназначил, за да извършват Неговото дело." 9 Този съвет е включвал както мъже, така и жени. През 1899 тя пише, "Десятъкът би трябвало да отиде при тези, които се трудят със слово и учение, били те мъже или жени" 10</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 заявления, появили се в късните 1900, тя се застъпила за използването на десятък за библейските учители в нашите училища. Тя писа, "Тези, които служат в нашите училища, преподавайки Словото на Бога, като обясняват Писанията, обучават учениците в Божиите неща, трябва да се издържат чрез пари от десятъка. Това указание бе дадено много отдавна и се е повтаряло отново и отново напоследък" 11</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ато подчертава ролята на библейския учител като служител, тя казва "Най-добрият талант за служене трябва да се използва при изучаването на Библията в нашите училища. Хората, избрани за тази работа, трябва да са напълно библейски ученици и да имат дълбока християнска опитност, така че заплатата им трябва да се плаща от десятъка". 12</w:t>
      </w:r>
    </w:p>
    <w:p>
      <w:pPr>
        <w:pStyle w:val="Normal"/>
        <w:widowControl/>
        <w:tabs>
          <w:tab w:val="clear" w:pos="720"/>
          <w:tab w:val="left" w:pos="568" w:leader="none"/>
        </w:tabs>
        <w:jc w:val="both"/>
        <w:rPr/>
      </w:pPr>
      <w:r>
        <w:rPr>
          <w:rFonts w:cs="Times New Roman" w:ascii="Times New Roman" w:hAnsi="Times New Roman"/>
          <w:sz w:val="24"/>
        </w:rPr>
        <w:tab/>
        <w:t xml:space="preserve">Относно поддръжката на църковните училища тя се застъпи, с известни уговорки, за използването на втори десятък. 13 Най-накрая, тя написа едно много значително заявление за употребата на десятъка през 1904, части от което щяха да влязат в състава на съветите, побликувани в крайна сметка в </w:t>
      </w:r>
      <w:r>
        <w:rPr>
          <w:rFonts w:cs="Times New Roman" w:ascii="Times New Roman" w:hAnsi="Times New Roman"/>
          <w:i/>
          <w:sz w:val="24"/>
        </w:rPr>
        <w:t>Свидетелства</w:t>
      </w:r>
      <w:r>
        <w:rPr>
          <w:rFonts w:cs="Times New Roman" w:ascii="Times New Roman" w:hAnsi="Times New Roman"/>
          <w:sz w:val="24"/>
        </w:rPr>
        <w:t xml:space="preserve"> под заглавие "Вярно служене". Един параграф гласи, "Един начин за използване на десятъка е да се приложи за училищни цели. Друг начин може да е за издръжката на  колпортьорите. Но се прави огромна грешка, когато десятъкът се отделя от целта , за която е предназначен -- поддръжката на служителите. Днес на полето трябва да има 100 добре клалифицирани работници, където сега има само един. "14</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Как Елена Вайт е използвала десятък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ак Елена Вайт е използвала десятъка? Хората, които се възползват от разкази за това как тя е използвала десятъка, за да подкрепят отклоняването на десятъка от уточнената чрез конференцията съкровищница, й правят лоша услуга. Том 5 на последната биография на Елена Вайт от Артур Вайт разкрива, че понякога тя е боравела с десятъка по начин, който е озадачавал  накои хора. 15 Данните подкрепят извода, че тя е давала вярно и внимателно десятъка. През 1890 тя заявява, "Аз плащам десятъка си с радост и доброволно, като казвам, подобно на Давид, "От Твоето даваме на Тебе""16</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Хората, които се притесняват, че се злоупотребява с десятъка им, ще направят добре да вземат предвид забележката й,, ,"Недостойни служители може да получат някои от събраните средства, но смее ли някой заради това да въздържа от съкровищницата и да предизвиква Божието проклятие? Аз не смея."</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огато тя е използвала десятъка не по стандартния начин, тя го е правела, за да помогне на служители, преживяващи нужда и страдание подобни на тези, преживяни от самата нея и съпруга й в ранните си години. Тя заявява, "и там, където виждам работници в това дело, които са били вярни и лоялни на делото ,изоставени да страдат, мой дълг е да се застъпя за тях. Ако това не трогне братята, за да им помогнат, тогава аз трябва да им помогна, дори ако трябва да използвам част от моя десятък, за да направя това". 18</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Синът й изтъкна, че много пъти конференциите отговаряли на молбите й и й давали нужната помощ. Но  при някои случаи, когато на конференцията не достигали средства, или работникът не бил достатъчно оценен, тя казвала на счетоводителя си, "Изпрати  помощ колкото се може по-бързо и ако е необходимо, вземи от десятъка". 19</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Сблъсъкът в един такъв случай подбудил Елена Вайт да напише следното на съответния президент на конференцията, "От години ми се представя, че трябва да изтегля десятъка си, за да подпомогна белите и черните служители, които са били пренебрегвани и не получават достатъчно, съответно, за да издържат семействата си.  Когато вниманието ми се насочи към възрастните служители, бели и черни, беше мой особен дълг и аз направих това в някаколко случая. Никой не бива да приписва лоша слава на факта, че в особени случаи десятъкът се е използвал по този начин...</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Бях поучена да направя това; и понеже парите не са задържани от Господната съкровищница, по този въпрос не трябва да се коментира, понеже ще се наложи да изявя тези неща, които не бих желала да известявам, понеже това няма да е най-доброто"" 20 Тя приключва писмото , като казва, "Обстоятелствата променят случаите. Не бих посъветвала някой да направи практика от събирането на парите от десятъка. Но от години тук и там са се появявали хора, загубили доверие в предназначението на десятъка, които поставяха десятъка си в моите ръце и казваха, че ако не го приема, самите те ще го определят за семействата на най-бедните служители, които биха могли да намерят. Аз взимах парите, чието предназначение ми бе указано, и им казвах как са били определян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иша ви това, за да запазвате хладнокръвие, да не се възбуждате и да не оповестявате този въпрос, да не би много повече хора да последват този пример." 21</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Забележете внимателно, че парите винаги са се използвали за издръжката на служителите. Елена Вайт използвала всичките средства от десятъците, с които боравела, за целите ,за които десятъкът е трябвало да се използва. И още нещо , никой днес не е получавал пряко указание от Господа да събира десятъците за себе си или за независимите си служители, нито за да използва десятъка извън църковното предназначение.</w:t>
        <w:tab/>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Начинът, по който Елена Вайт използвала десятъка, не ни оправдава, ако използваме десятъка по собствените си прищевки и желания. Ако всеки църковен член правеше така, световната ни организация би се срутила и мисията ни би пострадала изключително. През 1911 един друг брат в църквата писа на Елена Вайт, като я попита дали би могъл да й изпрати десятъка си.Тя отговаря, "Питаш ме дали ще приема десятък от теб и да го използвам в Божието дело където е най-необходимо. В отговор ще ти кажа, че няма да откажа да сторя това, но в същото време бих искала да ти кажа, че има един по-добър начин.</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о-добре е да се довериш на служителите от конференцията, където живееш,  и служителите на църквата, в която се покланяш. Приближи се до братята си. Обикни с цяло сърце горещо и ги насърчи да носят с вярност отговорностите си в страх от Бога. "Бъди пример на вярващите в слово, разговор, милосърдие, дух, вяра и чистота" 22</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 xml:space="preserve">Десятъкът е Господен </w:t>
      </w:r>
    </w:p>
    <w:p>
      <w:pPr>
        <w:pStyle w:val="Normal"/>
        <w:widowControl/>
        <w:tabs>
          <w:tab w:val="clear" w:pos="720"/>
          <w:tab w:val="left" w:pos="568" w:leader="none"/>
        </w:tabs>
        <w:jc w:val="both"/>
        <w:rPr/>
      </w:pPr>
      <w:r>
        <w:rPr>
          <w:rFonts w:cs="Times New Roman" w:ascii="Times New Roman" w:hAnsi="Times New Roman"/>
          <w:sz w:val="24"/>
        </w:rPr>
        <w:tab/>
        <w:t xml:space="preserve">Писанието ясно заявява, че десятъкът е  на Господа, а не наш. Ние Му Го донасяме, като го слагаме в Неговата съкровищница, църквата, точно както направи Божият народ по времето на Неемия и Езекия (виж Неемия 10; 2 Лет. 31). Еквивалентната дума на </w:t>
      </w:r>
      <w:r>
        <w:rPr>
          <w:rFonts w:cs="Times New Roman" w:ascii="Times New Roman" w:hAnsi="Times New Roman"/>
          <w:i/>
          <w:sz w:val="24"/>
        </w:rPr>
        <w:t>същровищница</w:t>
      </w:r>
      <w:r>
        <w:rPr>
          <w:rFonts w:cs="Times New Roman" w:ascii="Times New Roman" w:hAnsi="Times New Roman"/>
          <w:sz w:val="24"/>
        </w:rPr>
        <w:t xml:space="preserve">  в Малахия 3:10 е </w:t>
      </w:r>
      <w:r>
        <w:rPr>
          <w:rFonts w:cs="Times New Roman" w:ascii="Times New Roman" w:hAnsi="Times New Roman"/>
          <w:i/>
          <w:sz w:val="24"/>
        </w:rPr>
        <w:t>влагалище.</w:t>
      </w:r>
      <w:r>
        <w:rPr>
          <w:rFonts w:cs="Times New Roman" w:ascii="Times New Roman" w:hAnsi="Times New Roman"/>
          <w:sz w:val="24"/>
        </w:rPr>
        <w:t xml:space="preserve"> Както в Стария, така и в Новия Завет става ясно, че съкровищницата за десятъка е домът на Господа, а не някаква лична фондация, нито дори независима служба, без значение колко добра е тя. Последицата е църковна по естество. Или вярваме, че Бог има една организирана църква на земята и че е наше задължение и привилегия да донасяме десятъка в съкровищницата на църквата, или на практика постановяваме наша собствена църква и направляваме употребата на десятъка с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Ръководителите на свой ред са отговорни пред Бога да използват тези средства по подходящ начин. Трябва да даваме отчет както пред Бога, така и пред хората, които са ни избрали. Нещо повече, ние имаме отговорността да даваме собствения си десятък на Бога по установените църковни начини и да поучаваме нашите членове да правят същото . </w:t>
        <w:tab/>
        <w:t>Твърдо вярвам, че това е Божията църква ,  така че докато съм член на това тяло, нямам никакво право да задържам или насочвам десятъка си, както намеря за добре.</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1 Свидетелства том 4</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2"Десятъци и приноси", Ръвю енд херълд, 15 Януари 1880</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3 Ръвю енд херълд 14 октомври 1880</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4 Батлър, Изследване на десятъчната система от библейска гледна точка (Батъл Крийк, Ръвю енд херълд, 1884)</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 xml:space="preserve">5 Специални свидетелства към служители и работници, серия А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 xml:space="preserve">6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7 Ръкопис 24, 1897</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8 Ръкопис 139, 1898</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9 Ръкопис 82, 1904</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 xml:space="preserve">10 Евангелизъм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11Свидетелства, том 6</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12</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13Ръкопис 67, 1901, виж също писмо 167, 1904</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14 Свидетелства, том 9</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15Виж Артур Вайт, Елена Г. Вайт: Ранните години в Елмзхавен (Вашингтон, Ръвю енд херълд, 1981)</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16</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17</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18</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19  ........ в цитат на едно писмо от Елена Г. Вайт</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20</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21</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22</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Част III: Аз познавам моята църкв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ab/>
        <w:t>Глава 10</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Уникалността на адвентизм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Адвентистите от седмия ден са гледали винаги на себе си като на призовано от Бога движение, натоварено с мисията да възстанови  една обширна система на истина пред света точно преди завръщането на Христос като Господ. Дали така не се правим изключителн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Дали църквата на адвентистите от седмия ден е "Ноевият ковчег", единствената "сигурна кошара" в съвременни дни? Дали се правим на изключителни и сме ограничени и консервативни, като мислим това? Дали доктрините ни са верни и освободени от заблуда в обширните теми, които представят? Дали имаме допълнителни истини или една перспектива за истина, която не се намира в други религиозни организации?Ако не, то какво право имаме да каним хората от различни религиозни убеждения да се присъединят към нас?</w:t>
      </w:r>
    </w:p>
    <w:p>
      <w:pPr>
        <w:pStyle w:val="Normal"/>
        <w:widowControl/>
        <w:tabs>
          <w:tab w:val="clear" w:pos="720"/>
          <w:tab w:val="left" w:pos="568" w:leader="none"/>
        </w:tabs>
        <w:jc w:val="both"/>
        <w:rPr/>
      </w:pPr>
      <w:r>
        <w:rPr>
          <w:rFonts w:cs="Times New Roman" w:ascii="Times New Roman" w:hAnsi="Times New Roman"/>
          <w:sz w:val="24"/>
        </w:rPr>
        <w:tab/>
        <w:t>Има някои, които искат да разделят  "вярванията" от Христос и опитността ни с Него. Но Христос, качествата Му на Бог и Господ, умилостивителната Му жертва и всичко, което Го засяга, трябва да</w:t>
      </w:r>
      <w:r>
        <w:rPr>
          <w:rFonts w:cs="Times New Roman" w:ascii="Times New Roman" w:hAnsi="Times New Roman"/>
          <w:i/>
          <w:sz w:val="24"/>
        </w:rPr>
        <w:t xml:space="preserve"> се повярва,</w:t>
      </w:r>
      <w:r>
        <w:rPr>
          <w:rFonts w:cs="Times New Roman" w:ascii="Times New Roman" w:hAnsi="Times New Roman"/>
          <w:sz w:val="24"/>
        </w:rPr>
        <w:t xml:space="preserve"> преди Той да стане една духовна опитност в сърцата ни. Ако вярваме в реалността на "великата борба", в която воюваме не срещу плът и кръв, но срещу началства  и власти (Еф. 6:12), то една система от вярвания, или доктрини, трябва да бъде в центъра. Всичко, което Писанието учи, може да се обобщи в комплект от доктрини или вярвания, и точно това е, което дава фокус и съдържание на духовната ни опитност.</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Ето защо князът на тъмнината, добре запознат с Писаниеот, работи усилено и злонамерено,  за да заблуждава дори и избраните, не само като извърта Писанията, но като унищожава доверието в авторитета им. По този начин той е объркал човешката раса по един наистина грандиозен начин, като е направил да се развъдят множество схващания, които не са в съгласие с ясното, "Така казва Господ".</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Възстановяване на истинат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 xml:space="preserve">От друга страна Бог се опитва геройски чрез отделни личности или чрез групи да върне света обратно в пътя на истината. Важно е да отбележим от гледна точка на тази велика борба, че винаги, когато са възниквали реформации и върху Божията истина се е хвърляла ярка светлина пред света, излязлото на светлина не чак толкова някаква нова  или уникална истина, но по-скоро едно преоткриване на истините , дадени на света от самото начало. По отношение на нашето движение би трябвало да разбираме, че уникалността ни не трябва да зависи, нито са се приравнява с произлизането на някаква конкретна истина. По-скоро тя се основава на възстановяването на истината. Чрез това движение истината, отдавна погребана под традицията и философията ,  бе поставена обратно на фокус. Ако очилата, чрез които разграничаваме истината, станат непрозрачни чрез заблуда и суеверие, почистването на очилата не прави истината уникална или нова; това просто я възвръща в първоначалната й яснота. Божията истина е разкрита в Словото Му, бе обезсилена през вековете както чрез пренебрегване, така и чрез опозиция, но сега се възвръща в положение на яснота, блясък и ефективност в живота.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Исая говори за хората, които ще "възстановят отдавна запустелите места", като ги нарича "Поправител на развалините, Възобновител на места за насаление" (Ис. 58:12). Моралната сграда на евреите лежеше в руините си, така че беше необходимо едно огромно дело на повторно съграждане чрез пробуждане, реформация и възстановяване. Една цепнатина в стената, последвала от неуспеха да се практикува истинската религия, налагаше ремонтиране. Стих 13 се отнася за възстановяването на истинското пазене на съботата. Това е един много важен пасаж за нашата църква днес, когато трите ангелски вести от Откровение 14 включват възвръщането на съботата на дължимото й място в живота на мъже и жен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Дългата линия на възстановителите</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 ролята си като "Поправител на развалините, възобновител на места за насаление" ние просто заставаме в края на една дълга редица от хората, които са извършвали подобно дело от времето, когато се е започнало да се изопачава истината от греха. Библейската история посочва многобройни победи и неуспехи  за Божията истина.Когато Адам и Ева съгрешиха, те не само че загубиха съвършеното си духовно естество, но и прякото си общуване с Бога. Схващанията им за Него и Неговата истина неизменно започнаха шеметно да се израждат, повлияни от една теология със смокинови листа. Бог направи всичко възможно ,за да разберат, че има само един начин, един план, една истина, която да следват. Но Сатана до такава степен презря Божия начин като единствена възможност, като уникален и изключителен, че внуши първото си убийство в това отношение. Каин почувства, че би трябвало да има поне два начина, но Бог каза само един. Това първоначално преживяване не е нищо друго освен един миниатюр на цялата човешка история след тов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Ной и семейството му са един друг забележителен пример за уникалното и изключително естество на възстановената истина. Проповядването на Ной бе в пълно несъгласие с теологичното и научно мислене на тогавашния свят. Неговата основна вест за спасение единствено чрез вяра в Господа е същата в основата си като основната вест на църквата ни днес -- вечното евангелие. Той проповядваше в обстановката на един свят, който трябваше да бъде унищожен чрез вода; ние проповядваме в условията на едно предстоящо световно унищожение чрез огън.</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одобно и при Божия призив към Авраам виждаме един твърде интересен аспект на изключителност. Понеже Авраам и семейството му се придържаха към познанието на истинския Бог сред суеверие и езичество, Бог избра него и потомството му да служат като Негови грижливо подбрани представители, за да представят  и възстановят Неговата истина. Един мъж, който бе съгласен да принесе и собствения си син, със сигурност е имал особено прозрение за Божията любов, представена чрез жертвата  на единородния Му Син, но дали Авраамовото учение и пример пред езическите племена произведе някаква нова истина? В никакъв случай! Това, което той вярваше и практикуваше, бе старо като Адам и Ева. Поради верността му му се обеща, "В теб ще се благословят всичките земни родове" (Бит. 12:3).</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Също и Мойсей, син на поробени родители, беше посочен специално от Божия пръст. Един роб да води роби! Наистина Бог е избрал глупавите неща на света, за да засрами мъдрите. Отново имаше възстановяване на истината. Чрез тази малка група, толкова невежа за Божията воля и пътища, се дадоха сложните истини за системата на светилището, така че светът да може да разбере по-добре могъщия спасителен план. Дали Мойсей учеше нещо ново  и различно, нещо, което никога не се е разбирало от никого дотогава? В никакъв случай! Неговото дело бе възстановяване на истинат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Евреи глава 11, след като говори за тези примери, достига своята кулминация  в стих 13: "Всички тези починаха във вяра, като не получиха обещанията, но ги видяха отдалеч, но бяха убедени в тях и ги прегърнаха, като изповядваха, че са чужденци и пришелци на земята" . Това бяха уникалните хора, различните, недостижимите и отхвърлените. Това бяха хората не на мястото си. Защо? Понеже с вяра повярваха в Божието спасение и истина.</w:t>
        <w:br/>
        <w:tab/>
        <w:t>Но "най-уникалната" и "изключителна" фигура в историята не е никой друг освен Исус Христос. Той беше единственият, напълно единственият, чрез Когото хората можеха да се спасят (виж Деян. 4:12). За съжалиение дори и основното Му твърдение е изоставено от много християнски  философски ръководители, така че днес много християни чувстват за такова ограничение да се вярва, че единствено чрез Исус Христос хората могат да се спасят и че никоя друга религия освен християнството е валидна сама по себе си. По този начин твърденията на самия Христос биват отмахвани настрана като твърде крайн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Дали Исус учеше нещо ново и оригинално, когато бе на земята? Според Елена Вайт, Той не направи това. "Христос бе основателят на всички древни зародиши на истината. Чрез дейността на врага тези истини бяха изместени. Те бяха махнати от първоначалното им състояние и поставени сред рамките на заблудата. Христовото дело бе да прикрепи отново и учреди скъпоценните семена в рамките на истината. Принципите на истината, дадена от Него, за да благославя света, бяха заровени посредством Сатана, като пред очите на хората са станали стари и излезли от употреба. Христос ги спаси от измета на заблудата, даде им една нова, жизнена сила, като им заповяда да светят като скъпоценни камъни и да устоят завинаги" 1</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Забележете това. Христовото дело бе да "прикрепи отново и учреди ... в рамките на истината" скъпоценните семена на духовното познание, което самият Той бе създал и дал в началото. В същото заявление тя декларири по-нататък, че тези семена на истината са били "хвърлени ........ в умовете и мислите на всяко едно поколение". Всяка религия има някаква истина в себе си, но всичката истина произтича от Христос.</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акто ни е известно, видимата църква започна да се напоява със заблуда малко след смъртта на ранните апостоли. Но Бог имаше един верен остатък от хора, хранени в пустинята. Реформацията през 16 век направи опит да възкреси специалността и уникалността на Божията вест и то със забележителен успех, като се вземат предвид обстоятелствата, при които се е работело. Но с продължаване на Реформацията  тя се разделила, като останала до голяма степен погребана под сметта на човешките философии. Дори и възстановените истини губят от първоначалния си блясък. Най-накрая пророческият часовник на Бога удари на часа за рождението на адвентното движение. Той нигога не е възнамерявал адвентното движение да се разпада, но следвайки великото разочарование и последиците от него, малко хора останали от делото на Милер, като изключим адвентистите.</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Схващането за уникалност</w:t>
      </w:r>
    </w:p>
    <w:p>
      <w:pPr>
        <w:pStyle w:val="Normal"/>
        <w:widowControl/>
        <w:tabs>
          <w:tab w:val="clear" w:pos="720"/>
          <w:tab w:val="left" w:pos="568" w:leader="none"/>
        </w:tabs>
        <w:jc w:val="both"/>
        <w:rPr/>
      </w:pPr>
      <w:r>
        <w:rPr>
          <w:rFonts w:cs="Times New Roman" w:ascii="Times New Roman" w:hAnsi="Times New Roman"/>
          <w:sz w:val="24"/>
        </w:rPr>
        <w:tab/>
        <w:t xml:space="preserve">Необходимо е отново да подчертаем един много важен въпрос: уникалността на всички Божии специални движения през човешката история не се е състояла в новост или оригиналничене, но по-скоро в едно </w:t>
      </w:r>
      <w:r>
        <w:rPr>
          <w:rFonts w:cs="Times New Roman" w:ascii="Times New Roman" w:hAnsi="Times New Roman"/>
          <w:i/>
          <w:sz w:val="24"/>
        </w:rPr>
        <w:t xml:space="preserve">преоткриване </w:t>
      </w:r>
      <w:r>
        <w:rPr>
          <w:rFonts w:cs="Times New Roman" w:ascii="Times New Roman" w:hAnsi="Times New Roman"/>
          <w:sz w:val="24"/>
        </w:rPr>
        <w:t xml:space="preserve">и </w:t>
      </w:r>
      <w:r>
        <w:rPr>
          <w:rFonts w:cs="Times New Roman" w:ascii="Times New Roman" w:hAnsi="Times New Roman"/>
          <w:i/>
          <w:sz w:val="24"/>
        </w:rPr>
        <w:t>възстановяване</w:t>
      </w:r>
      <w:r>
        <w:rPr>
          <w:rFonts w:cs="Times New Roman" w:ascii="Times New Roman" w:hAnsi="Times New Roman"/>
          <w:sz w:val="24"/>
        </w:rPr>
        <w:t xml:space="preserve"> на истината, </w:t>
        <w:tab/>
        <w:t>Качеството на уникалност и оригиналност пленява като хипноза много човешки умове, както може да се разбере от постянната мания за антики и оригинални картини и от баснословните парични суми, които се плащат за тях днес. Същата тази настойчивост за оригинални предмети е оказала някак си своето въздействие върху религиозния свят и особено върху адвентизма. Ние адвентистите изглежда намираме особена сигурност или чувство за лично достойнство, ако можем да почувстваме, че имаме някакво учение или доктрина , която никоя друга религиозна група не е имала досега. Наистина, определени пророчески аспекти от Божиите специални движения в историята  биха могли да се окачествят като уникални и оригинални, но по принцип тези движения би трябвало да се окачествяват по-скоро като възобновители, отколкото като инициатор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Ноевият ковчег със сигурност бе нещо оригинално (някои дори все още го търсят)! Но същината на Ноевата вест се съсредоточаваше върху великата и безгранична тема на спасението единствено чрез вяра в Господ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Така че именно схващането за възстановяване съставлява нашата уникалност. Плачешият пророк Еремия подчерта този момент в дните си, когато Юда бе отстъпил от Божията истина. Господ каза чрез него, "Застанете на пътищата, та вижте и попитайте за древните пътеки, де е добрият път, та ходете по него и ще намерите покой за душите си" (Еремия 6:16).</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 това предупреждение изпъкват ясно два фактора: "древните пътеки" и "покой за душите си". Бог не даде указание на Еремия да напъти Юда в някаква нова пътека, но в старите такива. Неговата вест бе вест на възстановяване на пренебрегнатите и забравените истин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Тази беше работата, която Исус се стараеше да постигне, докато беше на земята. Той канеше хората да вземат Неговото бреме и иго -- да се научат от Него -- като им обеща, че резултатът ще бъде покой за душите им. Дали Исус предлагаше на хората нещо ново или различно от това, което Еремия бе предложил? В никакъв случай! Исус им даваше древните пътек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Факторът на цялостт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Това не е просто някаква конкретна доктрина или схвашание за вярата, застъпено в уникалността на настоящото движение. Това е един цял образец за начин на мислене и вярване, основан на Божието Слово. В тези последни дни на земята, когато Божието движение за възстановяване и реформация е предназначено да обхване света, един твърде съществен елемент е факторът на цялостта. Когато погледнем на всичките доктрини на тази църква като на едно цяло, човек може да види, че Бог ни е отвел до най-лесно разбираемата, всеобхватна, съвършена система от доктрини на земята. Това е една златна нишка на истината, в центъра на която стои Исус Христос и Него разпнат. Правилно разбрана, тази вест донася смисъл на живота и смисъл на посока, посвещение и съдба. Това не са парченца истина тук и там, но една цяла система, несравнима в своята пълнот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инаги трябва да имаме предвид, че твърдението "ние имаме истината" може така лесно да се изопачава. По тази тънка колкото резка от бръснач граница може да изгубим равновесието си и да отпаднем на страната на егоистично отцепничество, което поражда чувства на гордост или надмощие, или пък може да паднем в другата крайност и да замъглим съзнанието за уникалността  на нашата вест и мисия чрез опита да разводним и подобрим доктрините си. Преди всичко е необходимо  ясно да разберем, че вестта и мисията ни са уникални не заради това кои сме ние, но заради това кой е Бог и какво казва Неговото Слово. Ние ставаме уникални като видима църква, само когато се подчиним на Него, Неговата истина, Неговото Слово. Само тогава Бог ще е доволен да ни използва да отидем при този свят с един по-изобилен живот.</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Уникалонстта на съботат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Кои са истините, включващи се в тази система на възстановяване и уникалност? Вероятно най-забележителната от всички е седмият ден събота. Макар възстановената Божия истина да включваше повече от само едно познаване на съботата, този аспект винаги е бил главна част от вестта на адвентистите от седмия ден. Историята разкрива пазенето на седмия ден събота от отделни хора и групи в различни части на света, но план на Господа  е да възстанови тази величава истина на световно ниво. Тази църква се състои от главната група хора пазители на съботата. Всъщност ние стоим сами сред религиозни групи навсякъде по света, като вярваме , че Бог е сътворил света за седем буквални дена, и че земята бе погребана чрез описания в Битие потоп. Забележете, че казах "навсякъде по света", понеже отделни други групи тук и там са съгласни с нас, но измежду цялостните църковни тела, представени  в почти всяка страна на света, които вярват в буквалното тълкувание на Битие, за нещастие наистина ние поддържаме това становище сами.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о вдъхновение Петър узна, че вярването в библейския доклад  за Сътворението и потопа ще се изостави в последните дни (виж 2 Петр. 3:3-6). Повечето християнски църкви се опитваха да приспособят така нареченото научно мнение за произхода на земята, като приеха варианти на тълкувания за геоложката колона и като се опитаха да съгласуват Писанието с тези теории. Ако се приемат, то тези приспособявания дискредитират седемдневната формула за сътворение  и в крайна сметка премахват необходимостта от паметника на сътворението, който е седмият ден събота. Има някои дори измежду нас, които се отнасят благосклонно към тълкуването на Писанията  в светлината на научното изследване. Но въпреки това, всъщност, нито еволюционният модел с различните си тълкувания, нито креационният модел може да се докажат чрез демонстрация. Без значение това, към което някои вярващи отнасят произхода на нашия свят, той остава да почива до голяма степен на основата на вяра. Убеден съм, че в близкото бъдеще вярата ни ще бъде по-сурово опитана в тази област. Генетичното инжинерство и оформяне живота в лабораториите ще отправи предизвикателство към доклада на Писанието как Бог е сътворил човешките съществ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За съжаление не всички такива атаки срещу нашето вярване в седмия ден събота ще дойдат отвън.Нито трябва да се изненадваме, когато други стълбове на нашата вяра , които сега не са нападани, бъдат отслабвани от хора, от които сме очаквали да ги защитят. Вечните нападки върху съботота и библейския доклад за Сътворението, макар не открито и явно в момента, ще стават все по-очевидни. Ние ще трябва да ги посрещнем недвусмислено. Сатана е яростно разгневен и не ще се спре пред нищо, за да възпрепятства развитието на това движение, призовано да проповядва трите ангелски вести, включително и призива на първия ангел да се опкланяме на Бог като Създател.</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Този първи ангел заповядва също така да се проповядва вечното евангелие, но евангелието не трябва де проповядва само в рамките на библейския креационизъм и седмия ден на съботата, в противен случай вестта ни би изгубила бляскавата си сила и слава, която Бог й е отредил.</w:t>
      </w:r>
    </w:p>
    <w:p>
      <w:pPr>
        <w:pStyle w:val="Normal"/>
        <w:widowControl/>
        <w:tabs>
          <w:tab w:val="clear" w:pos="720"/>
          <w:tab w:val="left" w:pos="568" w:leader="none"/>
        </w:tabs>
        <w:jc w:val="both"/>
        <w:rPr/>
      </w:pPr>
      <w:r>
        <w:rPr>
          <w:rFonts w:cs="Times New Roman" w:ascii="Times New Roman" w:hAnsi="Times New Roman"/>
          <w:sz w:val="24"/>
        </w:rPr>
        <w:tab/>
        <w:t>Когато Бог създаде това движение в края на пророческия 2300 годишен период, Сатана вече добре бе формулирал плановете си, за да го погуби. Като ревностен ученик на Писанията (а мога да добавя и вярваш в принципа ден за година), той е разбрал времето в пророчеството, много преди да са съществували адвентистите в 19 век. Когато съботата и връзката й със Сътворението започнаха да се проповядват, Сатана отклони умовете на хората по един много умен начин. Чарлз Дарвин написа първия си проект  върху</w:t>
      </w:r>
      <w:r>
        <w:rPr>
          <w:rFonts w:cs="Times New Roman" w:ascii="Times New Roman" w:hAnsi="Times New Roman"/>
          <w:i/>
          <w:sz w:val="24"/>
        </w:rPr>
        <w:t xml:space="preserve"> Произход на видовете</w:t>
      </w:r>
      <w:r>
        <w:rPr>
          <w:rFonts w:cs="Times New Roman" w:ascii="Times New Roman" w:hAnsi="Times New Roman"/>
          <w:sz w:val="24"/>
        </w:rPr>
        <w:t xml:space="preserve"> през 1844 и  го публикува няколко години по-късно. Този труд промени мисленето на научния свят почти изведнъж. Същинската основа на социалистическата система, управлявала Източна Европа доскоро, може да се проследи от една среща на Карл Маркс и Фридрих Енгелс  в Париж през 1844. Така науката и политиката съчетани пометоха света с една атеистична еволюционна теория. Самият елемент, използван от Бога, за да направи съботата Свой паметник на Сътворението -- време -- е същият елемент, който използва и Сатана при създаването на еволюционната теория. Основата, залегнала в еволюционното мислене, е , че стига да има достатъчно време, всичко може да се случ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Съботата и оправдание чрез вяр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Много хора в собствените ни среди не разбират пълно силата и красотата на съботната истина. Следният цитат от Елена Вайт казва нещо необикновено за важността на съботата : "Брат К. не знае на какъв дух е. Той обединява влиянието си с войската на змея, за да се противопостави на хората, които пазят Божиите заповеди и които водят битка пред него. Що се отнася до съботата, той заема същата позиция акто баптистите от седмия ден. "2</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Има ли разлика между това как се разбира и как се преподава съботата от адвентистите от седимия ден и от баптистите от седмия ден? Вярвам, че има. Елена Вайт продължава :"Отделете съботата от вестите и тя губи своята сила; но когато е свързана с вестите на третия ангел, очаква я една сила, която убеждава верни и неверни, като ги извежда със сила да устоят, да живеят, да растат и процъфтяват в Господа" 3. Ключовият момент е този : връзката на седмия ден събота с вестите на трите ангела е вечното евангелие. А фокусната точка на евангелието е кръстът. Тогава кръстът е центърът на всичките три вест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Ударението на трите ангелски вести и особено на третата е оправадание единствено чрез вяра в Исус Христос. Нищо не достига така дълбоко във вътрешните гънки на душата, както чувстовото за опрощаватаща  любов на Исус. Когато това се разбере и преживее, естественият отговор ще бъде послушание към цялата Божия воля, включително и седмия ден събота. Ето защо сме предупреждавани няколко пъти да издигнем Исус и Него разпнат пред света. Адвентистите от седмия ден трябва да проповядават седмия ден събота в контекста на вестите на трите ангела. Хората трябва да разберат връзката между  един призив за поклонение пред Бог като Създател, овековечено чрез седмия ден събота, и вечното евангелие, в центъра на което е кръстът. Иначе доктрината за съботата губи силата си. Когато Христос и Неговият кръст заемат правилното си място, сърцето се изпълва с трескаво желание  не просто да се подчини на Божията воля , но и радостно да я търси. Любов към една личност, а не доктрина, институция или политическа книга, метод, теологично или философско схващане или бюджет -- съществува в сърцето. Пазенето на заповедите става една радостна опитност. Законът вече не е неприятен и обременяващ.</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о този начин истинското вечно евангелие, съботата и останалите девет заповеди на Бога не може да се отделят едно от друго. Реформаторите, колкото и да са забележителни, не успяха да схванат напълно този спасителен план, в центъра на който стои личността на Бога, а не доктрина. Една от уникалните особени привилегии (и отговорности), които Бог е дал на този народ, е възстановяването на истината за съботата в контекст на вечното евангелие и вестите на трите ангела. Няма друго религиозно движение  на земята, което има това схващане по начина, по който ние го имаме. В този смисъл имаме една специална  и уникална вест.</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Дарбите на Дух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Другото учение на адвентистите, което бих желал да обсъдим в светлината на уникалността, е учението за дарбите на Духа, а особено за дарбата на пророчеството. Очевидно правя това, понеже тази доктрина е била и си остава сериозна дискусия. Всяко религиозно движение, което претендира, че има дарбата на пророчеството и известява, че има един пророк сред себе си, в най-добрия случай бива само заподозряно. Имало е може би повече неразбиране от страна на хората вън от адвентната църква по отношение  на тази доктрина, отколкото по отношение на която и да било друга. Не познавам статия или книга, написани в опозиция към нас, част от която да не е посветена на изказване презрение относно идеята за дарбата на пророчеството, както ни се разкрива в писанията на Елена Вайт. Нещо повече, не познавам човек на ръководна длъжност, отстъпил от църквата на адвентистите от седмия ден, в миналото или сега, който да не е проявил неверие към част или всчките писания на Елена Вайт като причина за напускането му. Канрайт и Калог са само два примера; спискът може да стане много по-дълъг.</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Сърцето ми се натъжава, когато вижда как хората се объркват и не знаят какво да правят по отношение на някои от нашите слушители след няколкократни дискусии по този въпрос. Надявам се това, което ще ви предложа след малко, да спомогне да си изясните въпрос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От една страна аз съчувствам на хората, които имат проблеми в тази област, макар да не съм съгласен с тях. Искам да заявя категорично, че лично вярвам, че ръководното тяло на църквата, включително и аз, трябва да поеме част от отговорността  за проблемите, с които се сблъскваме сега в тази област. Както ми се струва, аз съм правел съзнателно или несъзнателно твърдения и изисквания по писанията на Елена Вайт, които надминават тези на библейските пророци. Аз държах на това, което може да се нарече устно вдъхновение на нейните писания, но не и на Писанията. Разбира се не правех това съзнателно; по-скоро това бе резултат от едно нелогическо мислене. Днес се срамувам да си спомня много от проповедите, които съм проповядвал въз основа на едно заявление от нейните трудове, в които постоянно набивах в главите на хората една фраза или дори една единствена дума, като например "всички" или "всеки", или "никой".</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о време на първата ми година в колежа един учител, когото дълбоко оценявах, разгледа един въпрос, който ме накара да го запитам след часа дали знае някакви противоречиви заявления или схващания в писанията на Елена Вайт. Той се поколеба за момент и най-накрая поклати глава, казвайки, "Не". Този отговор подсили до голяма степен доверието ми в пророческия дар. Като млад мъж прибързаният ми ум, младежкият догматизъм и нереалистичният идеализъм изискваха съвършенство -- абсоютното съвършенство -- на писанията на Елена Вайт. За мен бе немислимо да си представя да има някакви грешки или противоречия както в Библията, така и в нейния труд.</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риключих последните две години от колежа в един друг лагер. Докато бях там, научих, че учителят, който ми бе казал, че не познава никакви противоречия в писанията на Елена Вайт, е напуснал църквата! А главната причина? Някакви "противоречиви" заявления относно хронологията са направили от никакво значение и напразен спектъра от писанията й за него. Тук отново виждаме човек, който обвинява дара на пророчеството и отпада от нас.</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Като обръщам погледа си назад към тази опитност, често се чудя дали този учител вече не е имал проблеми в собствения си ума, като благовидно се е въздаржал от това да разкрие истинските си чувства пред мен, за да не поклати моето доверие. Колко по-добре е щяло да бъде (и би било днес), ако ни се преподаваше по-различно относно доктрината за вдъхновението и откровението, ако имахме разбирането, че вдъхновението дава резултат в безпогрешност, ненакърнимост, последователност и правоверност, но не е задължително и в абсолютно човешко съвършенство!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Би трябвало да разберем и да поучаваме, че никъде в Писанието не намираме доктрина за вдъхновение на думите или идеите под диктуването на небето. Ако Божиите мисли толкова по-високи от нашите, колкото са небесата от земята, то със сигурност можем да очакваме едно съвършено изразяване от Божия страна,  на което дори и всчки пророци наедно не могат да съответстват. А дори и да можеха, бедните ние простосмъртни нямаше да разбираме нищо! Дискусията по безпогрешността, която отнема толкова много време и внимание сред някои християни днес, можеше бързо да се разреши, ако ясно разбирахме, че докато е вярно, че боговдъхновените писания имат красотата на единството, съответствие и цялостност, и докато е вярно също така, че са безпогрешни в разбиране и вярност като цяло, трябва да знаем също и че човек не може да вземе дуба, фраза или изречение и да направи една катедрална концепция  в противоречие на основната хармония  или тема на цялото. Чувствам, че е твърде спешно и важно за нас като служители на църквата на адвентистите от седмия ден да имаме едно далеч по-дълбоко и пространно разбиране за процеса на вдъхновяването.</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Признавам също така ,че съм отдавал повече време при духовни проучвания в четене по-скоро думите на Елена Вайт, отколкото Библията. Аз правех точно това, което тя твърдо ни предупреждава да не правим. Но след като казвам това , нека да ви уверя, че не съжалявам, че съм отделял повече време да чета от нейните трудове, отколкото от тези на който и да било невдъхновен автор, минал или сегашен!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Също така понякога приравнявах вдъхновяването с оригиналността. Да се прави оригиналността тест за автентичността на вдъхновените откровения води в крайна сметка до разочарование в момента, когато човек открие пасаж във вдъхновените писания, които преди е срещнал в невдъхновени документи.</w:t>
      </w:r>
    </w:p>
    <w:p>
      <w:pPr>
        <w:pStyle w:val="Normal"/>
        <w:widowControl/>
        <w:tabs>
          <w:tab w:val="clear" w:pos="720"/>
          <w:tab w:val="left" w:pos="568" w:leader="none"/>
        </w:tabs>
        <w:jc w:val="both"/>
        <w:rPr/>
      </w:pPr>
      <w:r>
        <w:rPr>
          <w:rFonts w:cs="Times New Roman" w:ascii="Times New Roman" w:hAnsi="Times New Roman"/>
          <w:sz w:val="24"/>
        </w:rPr>
        <w:tab/>
        <w:t>В колежа аз знаех, че Елена Вайт е използвала материал от други източници в книгата си</w:t>
      </w:r>
      <w:r>
        <w:rPr>
          <w:rFonts w:cs="Times New Roman" w:ascii="Times New Roman" w:hAnsi="Times New Roman"/>
          <w:i/>
          <w:sz w:val="24"/>
        </w:rPr>
        <w:t xml:space="preserve"> Щрихи върху живота на Павел.</w:t>
      </w:r>
      <w:r>
        <w:rPr>
          <w:rFonts w:cs="Times New Roman" w:ascii="Times New Roman" w:hAnsi="Times New Roman"/>
          <w:sz w:val="24"/>
        </w:rPr>
        <w:t xml:space="preserve"> Тя не се обърна на голям въпрос, затова аз поразмислих малко върху нея. В тази връзка е интересно да забележим, че ако една вярна, духовна зряла личност представи въпроса такъв, какъвто е, и се опита да намери разрешение с един сладък християнски дух, ситуацията бива лесно разбрана и приета. Но когато въпрос от това естество се представи в противоречиви условия като нападка към Елена Вайт, тогава това шокира хората и тъмнина  и съмнения нахлуват в умовете на някои. Толкова много зависи от това дали човекът говори като приятел или като враг. Що се отнася до Бога, Той желае да има се проявява повече духът на вярност, любов и единение помежду н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Вдъхновение, откровение и оригиналност</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Наложи се да променя драстично мисленето и поведението си по въпроса с приравняването на вдъхновението и откровението с оригиналността. Тази промяна в схващането се случи с мен преди около 10 години. В ранните 1970 ние разширихме Министри, за да включим един доста голям здравен раздел, в който публикувахме  понякога здравни материали, написани от Елена Вайт под заглавието "Да се възползваме от Неговия Пророк". Един от избраните материали се занимаваше с важността и необходимостта от упражнение. В отговор точно на тази статия един от читателите написа доста дълго писмо, в което ни предупреждаваше да не използваме думата "пророк" във връзка с Елена Вайт, понеже, по негово мнение, определението обозначавало оригиналност и новост, а много от  здравните концепции, дадени от г-жа Вайт, може да се намерят и при по-ранни писател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Неговото писмо ме накара да се замисля по този въпрос с оригиналността. Честно казано, аз бях на същото мнение като него -- че това да си пророк включва в себе си оригиналността. След известно проучване промених мнението си (виж Министри, май, 1973).</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оради това, че промених мнението си по това време, имах малки трудности с обвиненията, че Елена Вайт е плагиатствала или с доказателства за това как тя буквално е взаимствала от други писатели. В настоящото положение на нещата малко ме интересува доколко тя е взаимствала или не е взаимствала от други писатели.Кой съм да поставям под въпрос начина, по който Бог използва посланиците Си или за това как Неговите посланици получават точните думи и фрази, за да разкрият истината -- или може би трябва да кажа за да възстановят Неговата истина -- пред нас днес?</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Днес аз стоя в благоговение и уважение, както никога допреди за това, което дарът на пророчеството чрез Елена Вайт е означавало лично за мен и за тази църква. Ние сме уникално благословени чрез тези вдъхновени писания. За нещастие твърде често ги пренебрегваме, тълкуваме ги погрешно или ги изопачаваме.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Нашата отговорност като служители на църквата на адвентистите от седмия ден е да ги използваме по правилен начин и да споделяме с народа ни едно по-добро разбиране за откровението и вдъхновението.</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1 Ръкопис 25, 1890</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2 Свидетелства , том 1</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3</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ab/>
        <w:t>Глава 11</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ab/>
        <w:t>Да стана члена на Божието семейство</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pPr>
      <w:r>
        <w:rPr>
          <w:rFonts w:cs="Times New Roman" w:ascii="Times New Roman" w:hAnsi="Times New Roman"/>
          <w:sz w:val="24"/>
        </w:rPr>
        <w:tab/>
        <w:t xml:space="preserve">В последните години се случва едно твърде интересно явление, което може да се обобщи с една дума -- </w:t>
      </w:r>
      <w:r>
        <w:rPr>
          <w:rFonts w:cs="Times New Roman" w:ascii="Times New Roman" w:hAnsi="Times New Roman"/>
          <w:i/>
          <w:sz w:val="24"/>
        </w:rPr>
        <w:t>корени</w:t>
      </w:r>
      <w:r>
        <w:rPr>
          <w:rFonts w:cs="Times New Roman" w:ascii="Times New Roman" w:hAnsi="Times New Roman"/>
          <w:sz w:val="24"/>
        </w:rPr>
        <w:t>. Книгата на Алекс Халей, озаглавена с тази дума, стана бестселър и забележителна телевизионна атракция. Халей разказва убедително историята на издирването на собствените си семейни корени, което най-накрая го отвело до едно малко африканско селце и неговите предци. Неговото издирване накара мнозина да проучат корените си и да узнаят за предците си. Но по-важно е да узнаем за духовните ни корени и защо това да сме членове на Божието семейство би трябвало да е най-голямото ни желание.</w:t>
      </w:r>
    </w:p>
    <w:p>
      <w:pPr>
        <w:pStyle w:val="Normal"/>
        <w:widowControl/>
        <w:tabs>
          <w:tab w:val="clear" w:pos="720"/>
          <w:tab w:val="left" w:pos="568" w:leader="none"/>
        </w:tabs>
        <w:jc w:val="both"/>
        <w:rPr/>
      </w:pPr>
      <w:r>
        <w:rPr>
          <w:rFonts w:cs="Times New Roman" w:ascii="Times New Roman" w:hAnsi="Times New Roman"/>
          <w:sz w:val="24"/>
        </w:rPr>
        <w:tab/>
        <w:t xml:space="preserve">Първата стъпка за членчство в Божието семейство от изкупени синове и дъщери е да признаем крайната си безпомощност и падналото си състояние. Всъщност от </w:t>
      </w:r>
      <w:r>
        <w:rPr>
          <w:rFonts w:cs="Times New Roman" w:ascii="Times New Roman" w:hAnsi="Times New Roman"/>
          <w:i/>
          <w:sz w:val="24"/>
        </w:rPr>
        <w:t>самите себе си</w:t>
      </w:r>
      <w:r>
        <w:rPr>
          <w:rFonts w:cs="Times New Roman" w:ascii="Times New Roman" w:hAnsi="Times New Roman"/>
          <w:sz w:val="24"/>
        </w:rPr>
        <w:t xml:space="preserve"> дори не можем да пожелаем спасението. Можем да желаем егоистично едно щастливо време завинаги на небето, защото със сигурност никой не иска в съзнанието си да претърпи вечна смърт. Но ние сме неспособни наистина да пожелаем да бъдем членове на Божието семейство, ако Святият Дух не създаде това желание в нас.</w:t>
      </w:r>
    </w:p>
    <w:p>
      <w:pPr>
        <w:pStyle w:val="Normal"/>
        <w:widowControl/>
        <w:tabs>
          <w:tab w:val="clear" w:pos="720"/>
          <w:tab w:val="left" w:pos="568" w:leader="none"/>
        </w:tabs>
        <w:jc w:val="both"/>
        <w:rPr/>
      </w:pPr>
      <w:r>
        <w:rPr>
          <w:rFonts w:cs="Times New Roman" w:ascii="Times New Roman" w:hAnsi="Times New Roman"/>
          <w:sz w:val="24"/>
        </w:rPr>
        <w:tab/>
        <w:t xml:space="preserve">Отначало Адам и Ева бяха създадени съвършени -- те нямаха  ни най-малка наклонност  към мислене или вършене на зло. После дойде падението, като промени съществата без грях в същества , изпълнени с грях. За нас ужасният дял е, че когато Адам съгреши, той преряза крайника, на който стоеше, така че всички негови последователи паднаха с него. Изглежда нечестно, но това е действителността. Животът произвежда собствения си вид. Паяците не възпроизвеждат пеперуди, нито грешните родители безгрешни деца. Нещо повече, от този тъжен ден в Едем всички потомци на Адам доказват това чрез </w:t>
      </w:r>
      <w:r>
        <w:rPr>
          <w:rFonts w:cs="Times New Roman" w:ascii="Times New Roman" w:hAnsi="Times New Roman"/>
          <w:i/>
          <w:sz w:val="24"/>
        </w:rPr>
        <w:t>самите себе си</w:t>
      </w:r>
      <w:r>
        <w:rPr>
          <w:rFonts w:cs="Times New Roman" w:ascii="Times New Roman" w:hAnsi="Times New Roman"/>
          <w:sz w:val="24"/>
        </w:rPr>
        <w:t xml:space="preserve">, като съгрешават. Павел изказва това по следния начин :"Грехът влезе в света чрез един човек и смъртта чрез греха, а по този начин смъртта дойде при всички човеци, защото всички съгрешиха" (Римл. 5:12). Всички съгрешиха!Сътворените същества, които Бог замисли с такъв удивителен потенциал, станаха неудачници и грешници. Сега възниква въпросът : Дали все още не съм член на Божието семейство, макар да съм грешник? И ако това е така, то защо се нуждая да </w:t>
      </w:r>
      <w:r>
        <w:rPr>
          <w:rFonts w:cs="Times New Roman" w:ascii="Times New Roman" w:hAnsi="Times New Roman"/>
          <w:i/>
          <w:sz w:val="24"/>
        </w:rPr>
        <w:t>стана</w:t>
      </w:r>
      <w:r>
        <w:rPr>
          <w:rFonts w:cs="Times New Roman" w:ascii="Times New Roman" w:hAnsi="Times New Roman"/>
          <w:sz w:val="24"/>
        </w:rPr>
        <w:t xml:space="preserve"> член на Божието семейство?</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 определен смисъл цялата човeшка раса е Божие семейство. Но въпреки това ние на планетата Земя сме единствените разбунтували се членове на Божието вселенско семейство, което се разпрострира до мириади населени  планети, които не познават грях. Така че като бунтовни същества на тази изолирана планета ние сме чужди и "странници на заветите на обещанието, без надежда и без Бога на света" (Еф. 2:12).</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Но Бог е твърде добър, за да ни изостави в ужасната бъркотия, началото на която бе поставено чрез бунта на Сатана. С неописуема любов Божеството оформи един скъп план, за да възвърне пълните привилегии и благословения на отчужденото семейство.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Една вътрешна промян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С този кратък увод като фон ще отбележим няколко важни стъпки, за да станем възстановен член на Божието семейство. Такова едно възстановяване трябва непременно да произведе промяна в нашето отношение и естество, не само външно, но и дълбоко отвътре. Веднъж Спасителят умело използва илюстрацията с миенето на съдовете, за да отбележи това. "Вие чистите чашата и съда отвън, но отвътре сте пълни с алчност и себеугаждане" . За да могат думите Му да попаднат точно на място, Той продължи, "По същия начин отвън вие изглеждате на хората праведни, он отвътре сте пълни с лицемерие и нечистота". Неговото разрешение? "Първо почистете чашата и съда отвътре и тогава ще бъдете чисти и отвън" (Мат. 23:25,28,26).</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Същото е и с бунтовното човечество: вътрешното ни естество, корените ни трябва да се променят, преди външното да може истински да се промени. Тази промяна е централната тема на доктрината за Божия печат. Бог поставя печата Си, белег на одобрение, само върху човека, който Му позволява да направи тази промяна в живота. По този начин както съмняващият се, така и бунтуващият се се опитват да измислят доктрини, които според както се надяват, ще ги възвърнат в семейството на Бога, без да са променен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Такова бе поведението на богатия млад управник, естеството на когото бе необходимо да се промени, преди той да можеше да добие качествата за Божието царство. Всъщност проблемът му беше толкова голям, че Господ каза, "По-лесно е камила да мине през иглени уши, отколкото богат да влезе в Божието царство". Как отговориха учениците?"Те бяха твърде изненадани и попитаха , Кой може да се спаси?" С други думи, Възможно ли е за човешкото естество да се промени? Отговорът, който Исус им даде, бе позитивен и чудесно насърчителен. Той каза, "За човека това е невъзможно, но за Бога всичко е възможно" (Мат. 19:23-26).</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Това е Божие дело</w:t>
      </w:r>
    </w:p>
    <w:p>
      <w:pPr>
        <w:pStyle w:val="Normal"/>
        <w:widowControl/>
        <w:tabs>
          <w:tab w:val="clear" w:pos="720"/>
          <w:tab w:val="left" w:pos="568" w:leader="none"/>
        </w:tabs>
        <w:jc w:val="both"/>
        <w:rPr/>
      </w:pPr>
      <w:r>
        <w:rPr>
          <w:rFonts w:cs="Times New Roman" w:ascii="Times New Roman" w:hAnsi="Times New Roman"/>
          <w:sz w:val="24"/>
        </w:rPr>
        <w:tab/>
        <w:t xml:space="preserve">"За Бога всичко е възможно". Това е ключът на спасението. Това кратко, но отправено точно към целта заявление, съдържа няколко важни основни истини. Първо, то ни казва, че спасението се центрира не върху човешките същества, но върху Бога. Това е </w:t>
      </w:r>
      <w:r>
        <w:rPr>
          <w:rFonts w:cs="Times New Roman" w:ascii="Times New Roman" w:hAnsi="Times New Roman"/>
          <w:i/>
          <w:sz w:val="24"/>
        </w:rPr>
        <w:t xml:space="preserve">Божие </w:t>
      </w:r>
      <w:r>
        <w:rPr>
          <w:rFonts w:cs="Times New Roman" w:ascii="Times New Roman" w:hAnsi="Times New Roman"/>
          <w:sz w:val="24"/>
        </w:rPr>
        <w:t>дело, а не наше. Истинският път за спасение е по благодат единствено чрез вяра в Христос. Господ е този, който извършва спасението. Дотук учредихме два принципа, по които да градим. Първият е, че нашето естество е деградирало и се нуждае от това да бъде променено. Вторият е, че промяната е възможна, както Исус заяви просто това. "За Бога всичко е възможно".</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Недвусмислено е заявлението, че е необходима такава промяна. Исус каза просто на Никодим, че трябва да се роди отново (Йоан 3:7). Думата "трябва" е недвусмислена; тя не предлага никакви други варианти. Новото рождение и вечният живот са неделими едно от друго. Това не е нашумяла истина, но непроменимото условие да бъдем приети в Божието семейство.</w:t>
      </w:r>
    </w:p>
    <w:p>
      <w:pPr>
        <w:pStyle w:val="Normal"/>
        <w:widowControl/>
        <w:tabs>
          <w:tab w:val="clear" w:pos="720"/>
          <w:tab w:val="left" w:pos="568" w:leader="none"/>
        </w:tabs>
        <w:jc w:val="both"/>
        <w:rPr/>
      </w:pPr>
      <w:r>
        <w:rPr>
          <w:rFonts w:cs="Times New Roman" w:ascii="Times New Roman" w:hAnsi="Times New Roman"/>
          <w:sz w:val="24"/>
        </w:rPr>
        <w:tab/>
        <w:t xml:space="preserve">Нека винаги да помним, че промяната на есетството ни е </w:t>
      </w:r>
      <w:r>
        <w:rPr>
          <w:rFonts w:cs="Times New Roman" w:ascii="Times New Roman" w:hAnsi="Times New Roman"/>
          <w:i/>
          <w:sz w:val="24"/>
        </w:rPr>
        <w:t xml:space="preserve">Божие </w:t>
      </w:r>
      <w:r>
        <w:rPr>
          <w:rFonts w:cs="Times New Roman" w:ascii="Times New Roman" w:hAnsi="Times New Roman"/>
          <w:sz w:val="24"/>
        </w:rPr>
        <w:t xml:space="preserve">дело, а не наше. Бог  е, който предприе инициативата за целия спасителен процес. Трогателната притча за пастиря с едната изгубена овца илюстрира точно този въпрос. Исус запитва слушателите Си, "Не оставя ли той 99те насред полето, за да отиде да потърси изгубената овца, докато я намери?" (Лука 15:4). Исус е Пастирят -- ние сме изгубената овца. Бог прави първото действие, за да ни намери. Твърде много обезкуражени хора, изгубени овци чувстват, че трябва да помогнат на Пастиря да ги намери. Те трябва да се покаят и да са добри, </w:t>
      </w:r>
      <w:r>
        <w:rPr>
          <w:rFonts w:cs="Times New Roman" w:ascii="Times New Roman" w:hAnsi="Times New Roman"/>
          <w:i/>
          <w:sz w:val="24"/>
        </w:rPr>
        <w:t xml:space="preserve">преди </w:t>
      </w:r>
      <w:r>
        <w:rPr>
          <w:rFonts w:cs="Times New Roman" w:ascii="Times New Roman" w:hAnsi="Times New Roman"/>
          <w:sz w:val="24"/>
        </w:rPr>
        <w:t>Божията любов да достигне и тях. Исус се опита да пропъди това ужасно погрешно схващане, а като направи това , се подложи на критиките на църковните водители, които казаха подигравателно, "Този човек приема грешници и яде с тях" (Лука 15:2).</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Защо този въпрос е така важен? Ако човек има представата, че трябва да се промени, преди да дойде при Бога, или никога няма да дойде, или ще дойде чрез собствени заслуги. Той ще се опитва да направи себе си достоен, за да дойде при Бога. Това се нарича спасение чрез дела и стои в центъра на системата, символизирана чрез звяра в Откровение 13. Тази система учи, че можем да си заслужим правото да дойдем при Бога -- ние заслужаваме да бъдем в Неговото семейство. Това е точно противоположното на истината. Ако изпуснем същността на въпроса, т.е. че Бог е, който пръв предприема действие, за да ни спаси, то целият спасителен план няма смисъл и е напълно унищожен. Промяна в живота ни е невъзможна, докато не схванем това разбиране и не го проумеем напълно. Без значение колко е нечистив човек, Спасителят го търси. И когато добрият Пастир го намери, наранен, кървящ и ударен, Той го взима нежно на ръце и го отнася с радост обратно в стадото в безопасност. Какъв великолепен Спасител имаме!</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онеже нашият Господ направи първата крачка към нас, то и всяко желание да бъдем членове на Неговото семейство и да подчиним себе си на Него произлиза от Самия Спасител, а не от нас. Абсолютно невъзможно е за грешника да се изгуби, ако не се противопоставя на магнетически привличащата сила на Исус. На нас ни е предопределено, ако щете, да бъдем спасени. При Бога не същствува протежение. Единствено собственото ни упорство и непреклонност може да ни задържат настрани от Христос. Ако изберем да не се съпротивляваме, ние ще бъдем привлечени към Него.</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Нашият избор</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Когато един човек направи този избор (избор, който сам по себе си  е резултат от делото на Святия Дух), му се дава дух на покаяние като дар. Но помнете, дори преди да се покаем, Исус ни привлича. Ако човек погледне към Исус и приеме покаянието, което Бог предлага, то той е на път да стане възстановен член на Божието семейство. Може би тук е мястото повече откъдето и да било другаде, където стават най-много провали да станем и останем членове на Господното семейство. Трудно е за човешкото сърце да приеме святост и да зависи единствено от Някой друг.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ърху това се набляга по различни начини навсякъде из Писанията. Исус подчерта този принцип пред Никодим в Йоан 3:14,15 : "И както Мойсей издигна змията в пустинята, точно така трябва и Човешкият Син да бъде издигнат, за да може всеки, който вярва в Него, да не погине, но да има вечен живот". Илюстрацията Му бе взета от историята с медната змия в пустинята. Значението бе ясно: В медения предмет няма никаква изцелителна сила; разликата се състоеше във вярата на човека в Бога и Неговото Слово. Да вярва в Божието Слово, да се покорява на заповедта Му, като погледне чрез вяра, освобождаваше болния човек от смъртта. Истинската "битка на вярата", за която Павел говори в 1 Тимотей 6:12, идва точно по този въпрос. Дали ще погледнем към Исус или ще гледаме на себе с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Уроците на Йоан 3:14,15 са така очевидни, че ще изброя само няколко: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1. Раната на греха не може да се излекува с никакви дела, които грешникът се опитва да извърш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2. Няма научна основа за излекуване чрез гледане.</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3. Макар да не можем да подредим стъпките на спасението в хронологичен ред, първата огромна стъпка е да погледнем с вяра към Исус.</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4. Всички опити да се спасим по друг начин, освен да издигнем Исус в пустинята на собственото си сърце и да погледнем към Него с вяра, са фаталн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5. Подобно на Никодим, който научи урока добре, ние трябва да изследваме Писанията добре по начин, който ни отвежда при Христос като център на спесението.</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6. Борбата относно логиката  или необходимостта от Божия спасителен план ни води към смърт, а не към живот. По- скоро има живот в гледане към Него.</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7. Не гледайте на себе си с всичките си недостатъци и рани, но разчитайте единствено на заслугите на Христос, и помощта, от която се нуждаем, ще бъде наша. Ако гледаме на ухапванията от змиите на греха, състоянието ни само ще се влоши и ще умрем.</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8. Не чакайте, докато всяка подробност от спасението ви се изясни, преди да погледнете на Исус. Не продължавайте да се чудите във философски съмнения и страхове. По-добре погледнете сега с проста вяра към Спасителя, който стана "грях за нас" (2 Кор. 5:21).</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Най-голямата битка</w:t>
      </w:r>
    </w:p>
    <w:p>
      <w:pPr>
        <w:pStyle w:val="Normal"/>
        <w:widowControl/>
        <w:tabs>
          <w:tab w:val="clear" w:pos="720"/>
          <w:tab w:val="left" w:pos="568" w:leader="none"/>
        </w:tabs>
        <w:jc w:val="both"/>
        <w:rPr/>
      </w:pPr>
      <w:r>
        <w:rPr>
          <w:rFonts w:cs="Times New Roman" w:ascii="Times New Roman" w:hAnsi="Times New Roman"/>
          <w:sz w:val="24"/>
        </w:rPr>
        <w:tab/>
        <w:t xml:space="preserve">Звучи невероятно лесно и чудесно нали? Но почакайте за момент! Великата битка, която стои пред всеки грешник, е да поглежда над Исус, а не към Исус. Павел въвежда понятието битка, за да илюстрира това: "Водете добрата битка на вярата, хванете се за вечния живот" ( 1 Тим. 6:12). Най-голямата борба в живота на този, който иска да стане член на Божието семейство, е борбата да погледне на Исус единствено чрез вяра.Толкова по-лесно е да гледаме на изпитанията си, на проблемите, слабостите, съпруга, съпругата, децата, парите, телевизията, секса -- списъкът е безкраен. Много по-лесно е да </w:t>
      </w:r>
      <w:r>
        <w:rPr>
          <w:rFonts w:cs="Times New Roman" w:ascii="Times New Roman" w:hAnsi="Times New Roman"/>
          <w:i/>
          <w:sz w:val="24"/>
        </w:rPr>
        <w:t>направим</w:t>
      </w:r>
      <w:r>
        <w:rPr>
          <w:rFonts w:cs="Times New Roman" w:ascii="Times New Roman" w:hAnsi="Times New Roman"/>
          <w:sz w:val="24"/>
        </w:rPr>
        <w:t xml:space="preserve"> нещо ,отколкото да </w:t>
      </w:r>
      <w:r>
        <w:rPr>
          <w:rFonts w:cs="Times New Roman" w:ascii="Times New Roman" w:hAnsi="Times New Roman"/>
          <w:i/>
          <w:sz w:val="24"/>
        </w:rPr>
        <w:t xml:space="preserve">погледнем </w:t>
      </w:r>
      <w:r>
        <w:rPr>
          <w:rFonts w:cs="Times New Roman" w:ascii="Times New Roman" w:hAnsi="Times New Roman"/>
          <w:sz w:val="24"/>
        </w:rPr>
        <w:t xml:space="preserve"> на нещо, за да бъдем спасени.Много по-лесно е да се съмняваме, отколкото да повярваме. Много по-лесно е да изучаваме Библията за информация, отколкото за вдъхновение и спасение. И така окаяната човешка раса продължава да се бори в съмнения, страхове и обърквания, като по-скоро чака да умре от раните си, отколкото да води "добрата битка на вярата". Погледнете към Исус!</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акво ни кара да погледнем към Исус? Единственият ми отговор е действието на Святия Дух, третото Лице на Божеството. Нищо не предшества делото на Святия Дух. Дори не бих пожелал да поглеждам към Исус, ако Духът не ме накара. Когато аз, подбуждан от Духа, погледна към Исус, добротата на Бога ме води до покаяние (Римл. 2:4). Покаянието не е резултат от собственото ми решение. Когато погледна към Исус, аз ще изповядам със смирение греховете си и ще се опитам да възстановя нещата, доколкото ми е възможно. Когато погледна към Исус, аз ще намирам наслада да се покорявам на Неговата воля. Когато погледна към Него, ще закопнея за чистота на ума и сърцето. Да погледна към Исус означава нещо повече от просто един "живот  от един поглед", защото аз трябва да продължавам да гледам на Него, докато сърцето ми бие. Всичко това е работата на Святия Дух, който ме привлича постянно да гледам на Исус.</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Може би най-добрият пример в Писанието за истинско покаяние е това на цар Давид, който извърши двойното престъпление на убийство и прелюбодейство. Аз съм научил наизуст великата му молитва на покаяние, която се намира в Псалом 51, и ви насърчавам и вие да я научите. Давид умолява Бога за милост; той признава греховете си; той моли за очистване; умолява Бог да сътвори в него едно чисто сърце и да възобнови един прав дух в него. Той призовава присъствието на Святия Дух да остане в него и моли да му се възвърне радостта на спасението. Най-накрая Давид прогласява добротата на Бога и Неговата правда. Вземете Библията си и на колене изучете пламенно този псалом. Помолете Бога да извърши за вас това, което е направил за Давид. Може би вие не сте извършили като Давид ужасните грехове на прелюбодейството и убийството , но всеки грях може да унищожи връзката ви с Господа   и да ви възпрепятства да станете член на Неговото семейство.</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Насърчавам ви да вземете малката книга "Пътят към Христа" и да препрочитате този скъпоцен труд, който убедително и нежно очертава изповедта, възстановяването, освещението, следването и израстването до ръста на Христос.</w:t>
      </w:r>
    </w:p>
    <w:p>
      <w:pPr>
        <w:pStyle w:val="Normal"/>
        <w:widowControl/>
        <w:tabs>
          <w:tab w:val="clear" w:pos="720"/>
          <w:tab w:val="left" w:pos="568" w:leader="none"/>
        </w:tabs>
        <w:jc w:val="both"/>
        <w:rPr/>
      </w:pPr>
      <w:r>
        <w:rPr>
          <w:rFonts w:cs="Times New Roman" w:ascii="Times New Roman" w:hAnsi="Times New Roman"/>
          <w:sz w:val="24"/>
        </w:rPr>
        <w:tab/>
        <w:t xml:space="preserve">Спасението, подобно на автомобил, идва в един комплект. Ако искаме да има въобще някакъв смисъл от него и да действа, то трябва да го оставим да дейтсва в този комплект. Махнете двигателя, съединителя, газта или горивната помпа от една кола и вече нямате автомобил. Той може и да </w:t>
      </w:r>
      <w:r>
        <w:rPr>
          <w:rFonts w:cs="Times New Roman" w:ascii="Times New Roman" w:hAnsi="Times New Roman"/>
          <w:i/>
          <w:sz w:val="24"/>
        </w:rPr>
        <w:t xml:space="preserve">изглежда </w:t>
      </w:r>
      <w:r>
        <w:rPr>
          <w:rFonts w:cs="Times New Roman" w:ascii="Times New Roman" w:hAnsi="Times New Roman"/>
          <w:sz w:val="24"/>
        </w:rPr>
        <w:t xml:space="preserve">като кола, но не </w:t>
      </w:r>
      <w:r>
        <w:rPr>
          <w:rFonts w:cs="Times New Roman" w:ascii="Times New Roman" w:hAnsi="Times New Roman"/>
          <w:i/>
          <w:sz w:val="24"/>
        </w:rPr>
        <w:t xml:space="preserve">действа </w:t>
      </w:r>
      <w:r>
        <w:rPr>
          <w:rFonts w:cs="Times New Roman" w:ascii="Times New Roman" w:hAnsi="Times New Roman"/>
          <w:sz w:val="24"/>
        </w:rPr>
        <w:t>като кола. Така е и със спасението. Махнете или омаловажете някоя част от Божия план да спасява мъже и жени и ще получите хора, които се въртят наоколо и изглеждат като християни и дори твърдят, че са християни, но не действат като такив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Оправданието е първостепенното или фундаменталното, база за нашето спасение. Но винаги помнете, че -- макар оправданието да не може да се заслужи с дела, макар то да е това, което Бог прави за грешника, макар то да променя статута ни пред Бога, макар то да е Божие решение, а не наше постижение, макар то да е основата за увереност и приемането ни от Бога, макар то да включва прощение и опрощаване на миналия ни грях -- оправданието никога не ни се дава като дар сам по себе си. Божията любов е по-голяма от това.</w:t>
      </w:r>
    </w:p>
    <w:p>
      <w:pPr>
        <w:pStyle w:val="Normal"/>
        <w:widowControl/>
        <w:tabs>
          <w:tab w:val="clear" w:pos="720"/>
          <w:tab w:val="left" w:pos="568" w:leader="none"/>
        </w:tabs>
        <w:jc w:val="both"/>
        <w:rPr/>
      </w:pPr>
      <w:r>
        <w:rPr>
          <w:rFonts w:cs="Times New Roman" w:ascii="Times New Roman" w:hAnsi="Times New Roman"/>
          <w:sz w:val="24"/>
        </w:rPr>
        <w:tab/>
        <w:t>Същността на Неговия дар е оправдание, но заедно с него идва една промяна, опитността на новорождението, а после доживотна обхода с Бога, което наричаме освещение. Оправданието наложи настоящото описание, но то се прилага и за нашето бъдеще като един покриващ чадър от момента, в който приемем Христос, докато срещнем Господа. Въпреки това всеки, който остави освещението вън от спасителния план и се съсредоточи само върху оправданието, прилича на продавач на износена кола, който се опитва да продаде кола без спирачки или механизъм за управление. Бог не само че прави нещо</w:t>
      </w:r>
      <w:r>
        <w:rPr>
          <w:rFonts w:cs="Times New Roman" w:ascii="Times New Roman" w:hAnsi="Times New Roman"/>
          <w:i/>
          <w:sz w:val="24"/>
        </w:rPr>
        <w:t xml:space="preserve"> за</w:t>
      </w:r>
      <w:r>
        <w:rPr>
          <w:rFonts w:cs="Times New Roman" w:ascii="Times New Roman" w:hAnsi="Times New Roman"/>
          <w:sz w:val="24"/>
        </w:rPr>
        <w:t xml:space="preserve">  нас, но прави нещо и </w:t>
      </w:r>
      <w:r>
        <w:rPr>
          <w:rFonts w:cs="Times New Roman" w:ascii="Times New Roman" w:hAnsi="Times New Roman"/>
          <w:i/>
          <w:sz w:val="24"/>
        </w:rPr>
        <w:t>в</w:t>
      </w:r>
      <w:r>
        <w:rPr>
          <w:rFonts w:cs="Times New Roman" w:ascii="Times New Roman" w:hAnsi="Times New Roman"/>
          <w:sz w:val="24"/>
        </w:rPr>
        <w:t xml:space="preserve"> нас. </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 xml:space="preserve">Но над и преди всичко е фактът, че Бог е този, който предприе, поддържа и изпълнява целия спасителен процес. Той ни привлича назад към корените ни, назад към първоначалния Си план за нас, обратно към хармония с Него, назад към небесното семейство. Ние не можем да възстановим себе си. Във всеки един аспект от спасението ни Бог е, Който действа. От нас Той иска само съдействие. </w:t>
        <w:tab/>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ab/>
        <w:t>Глава 12</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ab/>
        <w:t>Пламнала църкв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ой би отрекъл нуждата от запалването на един духовен огън в нашата организация?  Повторният символизъм, прикрепен към образа на огъня в Писанията, си струва да се изследва. Триединството е описано с думи, които се отнасят за огъня и последиците от него. Второзаконие 4:24 заявява, "Господ твоят Бог е огън поглъщащ". Разкриването на Бога в горящ храст дълбоко впечатли Мойсей с Божията сила и чистота. Когато Господ общуваше с Мойсей във височините на Синай , Той слизаше там в огън: и димът от огъня се издигаше като дим от пещ и цялото събрание страшно трепереше" (Изх. 19:18)."И от небето Той направи да чуеш гласа Му, за да може да те упъти : а на земята Той ти показа големия Си огън" (Вт. 4:36). Страшното величие на тази сцена на пламъци и дим поддържаще авторитета и достойнството на написания характер на Бога --- десетте заповед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ато описва вида на Господа, Даниил докладва, че лицето Му е било "като светкавица, а учите Му като огнени светила" (Дан. 10:6). Описанието на Йоан сравнява очите на Христос с "огнен пламък" (Мал. 3:2). Тези описания са в съгласие със схващането за огнения стълб, който е водел и стоплял израилтяните нощем по време на пътуването им в пустинят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Ангели, творения и Словото</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Божиите ангели са сравнени с "пламнал огън" (Пс. 104:4). Видението на Езекиил на четирите живи същества бе с такова страшно сияние, че той ги описва с думи като огън и светкавици. " А колкото за подобието на живите същества , изгледът им бе като запалени огнени въглища, като изгледа на факли, които се движеха нагоре - надолу между живите същества; огънят беше светъл, и светкавица изскачаше из огъня" (Ез. 1:13). Еремия цитира Господа, като казва, "Не е ли Словото Ми като огън?" ( Ер. 23:29). Обещанието на Господа към Еремия е от голямо значение. "Понеже казваш това, ето, ще направя думите Си в устата ти на огън, тези хора дърво и той ще ги пояде" (Ер. 5:14). Преживяването на същия този пророк, който веднъж в живота си заяви, че е преустановил проповядването, го направи да открие естеството и влиянието на Божието Слово в собствения си живот. "Но Словото Му беше в сърцето ми като огън, затворен в костите ми, и се изморявах да го удържа, но не можех" (Ер. 20:9).</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Така един от най-често използваните термини във връзка с описанието на Божеството и процеса на спасението е огънят или равностойните на него дум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Огънят символизира приемане</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ри различни случаи Бог е изразявал приемането Си на хора и неща чрез използването на огън. Огън премина през жертвата и поглъщаше разделените парчета от козата, овена, гълъба и гургулицата, когато Бог направи завет с Авраам (виж Бит. 15). Eдна славна демонстрация на огън от небето погълна жертвата, принесена от Мойсей при посвещението на скинията. Това преживяване бе така могъщо, че израилтяните "извикали и паднали на местата си" (Левит 9:24).Родителите на Самсон станали свидетели как жертвата им била приета чрез божествено възбуден огън заедно с издигането на един ангел от Господа в горящите пламъци (Съдии 13:19,20).</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Една друга изява на небесен огън стана  при посвещението на Соломоновия храм. Забележителният водител току-що бе приключил своята молитва за посвещаване храма, в която той красноречиво умолявал за Божиите милости. Осветителен огън, последвал при Божията заповед, "погълнал приноса за всеизгаряне и жертвите; и славата Господна изпълни мястото" (2 Лет. 7:1). Влиянието от тази динамична демонстрация на слава и  сила възпрепятства свещенците да влязат в храма за известно време. Влиянието на тази сцена на слава накара израилевите чеда  да се поклонят с лицата си към земята и те се поклониха и прославиха Господа, казвайки:"Защото е благ; защото милостта Му трае довеки" (гл.7:3).</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Пророкът на огъня</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Името на Илия  и това на огъня са почти синоними. Доказателството за върховенството на Бог или Ваал се базираше на огън. "И нека този бог, който отговори чрез огън, той да бъде бог" (3 Царе 18:24). Всепоглъщащото естество на "пожара" при Кармил се разкри във факта, че водата, прахът, камъните, дървесните трупи и жертвите, всичко беше погълнато. Този особен огън не остави никакво съмнение в сърцата на наблюдаващите хора по отношение на това кой бе Бог. "Когато всчики хора видяха това, паднаха на местата си; и казаха, Господ, Той е Бог" (3 Царе 18:39).</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Раненият Ахазия, паднал от горницата, изпрати вестители до Веелзевул, бога на Екрон, за да узнаят дали ще се оправи или не. Бог даде указания на Илия да пресрещне тези посланици по пътя с изобличение под формата на въпрос. "От нямане на Бог в Израел ли отивате да се допитате до Веелзевул бога на Екрон?" (4 Царе 1:3). Единственото искане на Ахазия в отговор на този въпрос струваше живота на 102 мъже. Две групи по 50 войника всеки с водител пред себе си чуха фаталното пророчество от устните на този пророк на огън. "Ако аз съм Божи човек, тогава направи огън да падне от небето и да погълне него и неговите 50 души" (4 Царе 1:10). Нямаше никакъв спор, че Бог прие Илия като Божи мъж. Той доказа това с огън.</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Изход чрез огън</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Излизането на Илия от тази земя стана с една колесница от огън с огнени коне. Последователят на Илия Елисей се помоли очите на слугата му да видят една такава сцена в Дотан. Господ отговори на тази молба, "и той видя: и ето, планината бе пълна с коне и колесници от огън около Елисей" (4Царе 6:17).</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Гедеон бе един друг човек, който придоби завидната опитност да стане свидетел на приемането чрез огън. Той видя ангел от Господа да явява крайчеца на тоягата си и да докосва месото и безквасните хлябове на неговия принос, докато огън излезе от скалата и ги погълна" (Съдии 6:21).</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Давид бе замолен да направи ужасния избор на едно измежду три наказания. Това трябваше да се направи поради собствената му безразсъдна постъпка, когато преброи Израел, като това решение въвличаше живота на народа му. Той трябваше да избере глад, меч или бедствие. Давид избра по-скоро да падне в ръцете на Бога, отколкото в ръцете на хора. По Божие указание Давид издигна олтар и представи жертва и Бог не само че не въздържа бедствието, но и му отговори от небето с огън върху олтара на всеизгарянето" (1Лет. 21:26).</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Съвременното съответствие на приемането чрез огън</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 нашия предполагаемо по-просветлен век в религиозно отношение опитности на приемане от Бога чрез външен показ на огън са ни непознати. Но при все това Божието приемане е не по-малко необходимо за църквата днес, отколкото е било преди няколко хилядолетия. Не е ли възможно църквата да даде доказателство за приемането си, като покаже  "златото, пречистено в огън" (Откр. 3:18)? Не е ли възможно събранието от хора, което притежава това злато на вярата и любовта да направи църквата да изглежда сякаш гори? Не е ли възможно ние като служители да дадем пример, като посветим живота си  на задачата да доставим това злато, пречистено в огън и тогава нашите членове да последват ръководството н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Повтаряне на унищожителните проклятия</w:t>
        <w:tab/>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Символизмът с огъня изтъква ужасни уроци пред църквата днес. Огънят е действен и никога не е пасивен. Огънят трябва да напредва -- да повтаря проклатията за унищожение. Той не може да стои на едно място, той винаги се движи. Той помита, покрива и никога не жали себе си. Огънят никога не действа само за себе си -- той винаги споделя себе си с другите. Никога не действа по пълномощно. Той съществува, въвличайки сам себе си. Огънят е ентусиазиран и никога не е сдържан или резервиран. Той е непреклонен при постигане на целта си. Огънят никога не избира безопасния път. Той никога не се спира при някакъв проблем, но продължава да гори. За да живее, огънят трябва да поглъща. Той не може да се храни с нищо. Огънят е заинтересован само от едно нещо -- да гори. Той не може да се отклони от целта -- той изгаря всичко, което намери по пътя си. Огънят води до това всичко, което изгаря, да му се предаде. Резултатът е заразителен.</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Родени за да горим</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Така е и с църквата за сведетелство днес. Поставете я във вериги, оставете я на някакъв остров, стъпчете я, хвърляйте вода върху й, сторете всичко, което пожелаете срещу й, но тя продължава да гори! Това бе опитността на новозаветната църква. Опозицията само раздуха огъня й в огромен пожар, който славно затопли земята с евангелието на Христос. Една горяща за Бога църква представлява едно от най-ободряващите схващания, които умът би могъл да приеме. Църква единомислена, постоянно напредваща, напълно посветена, безспорна по дух -- това е Божият план за адвентното движение. Що се отнася до Бог, Той желае символизмът  с огъня да стане  духовна реалност сред нас. Както в светилището преди "нека огънят постянно да гори на олтаря ; никога да не угасва" (Лев. 6:13)</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Църквата е родена, за да свет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ab/>
        <w:tab/>
        <w:tab/>
        <w:t>Глава 13</w:t>
      </w:r>
    </w:p>
    <w:p>
      <w:pPr>
        <w:pStyle w:val="Normal"/>
        <w:widowControl/>
        <w:tabs>
          <w:tab w:val="clear" w:pos="720"/>
          <w:tab w:val="left" w:pos="568" w:leader="none"/>
        </w:tabs>
        <w:jc w:val="both"/>
        <w:rPr>
          <w:rFonts w:ascii="Times New Roman" w:hAnsi="Times New Roman" w:cs="Times New Roman"/>
          <w:i/>
          <w:i/>
          <w:sz w:val="24"/>
        </w:rPr>
      </w:pPr>
      <w:r>
        <w:rPr>
          <w:rFonts w:cs="Times New Roman" w:ascii="Times New Roman" w:hAnsi="Times New Roman"/>
          <w:sz w:val="24"/>
        </w:rPr>
        <w:tab/>
        <w:tab/>
        <w:tab/>
        <w:tab/>
        <w:t>Голямата цена на предразсъдъка</w:t>
      </w:r>
    </w:p>
    <w:p>
      <w:pPr>
        <w:pStyle w:val="Normal"/>
        <w:widowControl/>
        <w:tabs>
          <w:tab w:val="clear" w:pos="720"/>
          <w:tab w:val="left" w:pos="568" w:leader="none"/>
        </w:tabs>
        <w:jc w:val="both"/>
        <w:rPr>
          <w:rFonts w:ascii="Times New Roman" w:hAnsi="Times New Roman" w:cs="Times New Roman"/>
          <w:i/>
          <w:i/>
          <w:sz w:val="24"/>
        </w:rPr>
      </w:pPr>
      <w:r>
        <w:rPr>
          <w:rFonts w:cs="Times New Roman" w:ascii="Times New Roman" w:hAnsi="Times New Roman"/>
          <w:i/>
          <w:sz w:val="24"/>
        </w:rPr>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ри цялото ни съвременно образование и просвета предразсъдъкът далеч не е изчезнал. Расистки и етнически предразсъдък може да ни снабдят с набор от мнения и вече подготвени за определени хора имена, но цената е висока. В дните на Христос както юдеи,  така и самаряни се наслаждаваха на тази скъпа практика. През векове на враждебност, закоренена в измислени и действителни светлини, високомерно подозрение, конкуренция  и безспорно насилие, тези две групи хора стояли на разстояние. Всъщност въпреки това те поддържали много подобни вярвания и практики. И двете групи приемали писанията на Мойсей и съхранявали свещени копия от неговите пет книги, и двете се покланяли в храмове, посветени на Йеова. И двете вярвали в един идващ Месия. При все това всяка група  избягвала контакта с другата винаги, когато е възможно, с изключение на пазарни сделк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о времето на Исус повечето евреи, които пътуваха насевер от Ерусалим за Галилея, отказваха да стъпят на преплитащата се в пътя им самарянска територия и дори заобикаляха през река Йордан. Елена Вайт отбелязва, "Един евреин не вземаше назаем от един самарянин, нито приемаше любезност, нито дори парченце хляб или чаша вода. Като купуваха храна, учениците действаха в съгласие с обичая на тяхната нация. Но не отидоха отвъд това. На учениците на Христос дори не им идваше наум да помолят самаряните за услуга иил да потърсят начин да се облагодетелстват от тях."1 Не беше така и с Исус. Той не отмина Самария. Един ден, когато беше жаден, Той седна близо до Якововия кладенец, за да почака някой да извади вода. Една жена дойде да вземе вода и Той я помоли любезно, "Дай ми да пия" (Йоан 4:7).</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Винаги съм се чудел какво увери жената, че Исус бе евреин. Йоан просто казва, че тя запитала, "Как така Ти, който си евреин, искаш да пиеш от мене, която съм самарянка?" (стих 9). При Наблус близо до местонахождението на Якововия кладенец разговарях с неколцина останали от Самария и ги снимах. Макар че никой от тях не си бе взел партньор от друга религиозна група през по-голямата част от тяхната история, по своите черти и цвят на кожата със сигурност не се различават забележително от евреите. При все това "жената видя, че Исус беше юдеин". 2</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Какво видя тя -- различие в облеклото Му или може би в диалекта Му? При всички случаи обаче тя знаеше, а също и Той, разбира се, какво казваше. И което е повече от това, и двамата съзнаваха дълбокото чувство на предразсъдък, който съществуваше между двете групи.</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t>Предразсъдъкът е нещо, което всеки човек може да има. Хората не само че се раждат с предразположение към греха и срещу правдата, но когато се учат как да ходят и говорят, развиват много други предразсъдъци, които често рефлектират върху поведението им, преобладаващо в семейството и социалната им група. Някои развиват по-нетолерантно отношение отколкото други. Хората, обърнали се към Христос и които напредват по християнския път, имат най-силния стимул да отхвърлят чувствата на превъзходство и да приемат другите като деца на Бога.</w:t>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ab/>
      </w:r>
    </w:p>
    <w:p>
      <w:pPr>
        <w:pStyle w:val="Normal"/>
        <w:widowControl/>
        <w:tabs>
          <w:tab w:val="clear" w:pos="720"/>
          <w:tab w:val="left" w:pos="568" w:leader="none"/>
        </w:tabs>
        <w:jc w:val="both"/>
        <w:rPr>
          <w:rFonts w:ascii="Times New Roman" w:hAnsi="Times New Roman" w:cs="Times New Roman"/>
          <w:sz w:val="24"/>
        </w:rPr>
      </w:pPr>
      <w:r>
        <w:rPr>
          <w:rFonts w:cs="Times New Roman" w:ascii="Times New Roman" w:hAnsi="Times New Roman"/>
          <w:sz w:val="24"/>
        </w:rPr>
        <w:t>Връзка на вериги</w:t>
      </w:r>
    </w:p>
    <w:p>
      <w:pPr>
        <w:pStyle w:val="Normal1"/>
        <w:widowControl/>
        <w:rPr>
          <w:rFonts w:ascii="Times New Roman" w:hAnsi="Times New Roman" w:cs="Times New Roman"/>
          <w:sz w:val="24"/>
        </w:rPr>
      </w:pPr>
      <w:r>
        <w:rPr>
          <w:rFonts w:cs="Times New Roman" w:ascii="Times New Roman" w:hAnsi="Times New Roman"/>
          <w:sz w:val="24"/>
        </w:rPr>
        <w:tab/>
        <w:t>Понеже предразсъдъкът ограничава ясното мислене и мнения, той е наистина вид вериги. Днес по-голячата част от света се доверява на вътрешно подхранвани предразсъдъци и омраза, като ги оставят да ги водят в отношението им към другите. При цялото това съвременно образование и просвета предразсъдъкът далеч не е изчезнал. Елена Вайт ни изненадва със следното заявление: "Предразсъдъкът е даже по-силен в сърцата на хората сега отколкото в Христови дни" .3</w:t>
      </w:r>
    </w:p>
    <w:p>
      <w:pPr>
        <w:pStyle w:val="Normal1"/>
        <w:widowControl/>
        <w:rPr>
          <w:rFonts w:ascii="Times New Roman" w:hAnsi="Times New Roman" w:cs="Times New Roman"/>
          <w:sz w:val="24"/>
        </w:rPr>
      </w:pPr>
      <w:r>
        <w:rPr>
          <w:rFonts w:cs="Times New Roman" w:ascii="Times New Roman" w:hAnsi="Times New Roman"/>
          <w:sz w:val="24"/>
        </w:rPr>
        <w:tab/>
        <w:t>Пътуването на Исус с учениците в Самария бе Неговата първа главна възпитателна сесия за учениците Му в изкуството да се преодолее предразсъдъкът. Това бе също и първият Му главен опит да помогне на хората от една малка група да елиминарат предразсъдъка от сърцата си. Това е една красива и важна история. Един член на малка група и хората, принадлежащи към една малка група,  бяха доведени за първи път в присъствието на Божия Син.</w:t>
      </w:r>
    </w:p>
    <w:p>
      <w:pPr>
        <w:pStyle w:val="Normal1"/>
        <w:widowControl/>
        <w:rPr>
          <w:rFonts w:ascii="Times New Roman" w:hAnsi="Times New Roman" w:cs="Times New Roman"/>
          <w:sz w:val="24"/>
        </w:rPr>
      </w:pPr>
      <w:r>
        <w:rPr>
          <w:rFonts w:cs="Times New Roman" w:ascii="Times New Roman" w:hAnsi="Times New Roman"/>
          <w:sz w:val="24"/>
        </w:rPr>
        <w:tab/>
        <w:t>Главната цел на Исус при разговора със самарянката и другите, на които тя можеше да повлияе, бе да разпръсне водата на живота. Той направи ясно за учениците си, че евангелието е върховно и че неговият напредък трябва да бъде първата им грижа. Начинът, по който Той боравеше с Писанията, ясно ни учи, нас, които носим живата вода за Него, че не трябва да позволяваме на  поведения, продиктувани от предразсъдък, да ограничават напредъка на евангелието. Всичко, на което се позволи да стори това, ще забави изпълнението на Неговите намерения. Ние въпрепятстваме обсега на църквата ни, като позволяваме на предразсъдъка да направлява действията ни към другите. Претърпявали сме загуби като свят, като нация и като църква поради предразсъдъка, понеже дискриминацията е ограничила не само свободата на хората да развиват истинския си потенциал, но и поведението им към Бог, представян от църквата.</w:t>
      </w:r>
    </w:p>
    <w:p>
      <w:pPr>
        <w:pStyle w:val="Normal1"/>
        <w:widowControl/>
        <w:rPr>
          <w:rFonts w:ascii="Times New Roman" w:hAnsi="Times New Roman" w:cs="Times New Roman"/>
          <w:sz w:val="24"/>
        </w:rPr>
      </w:pPr>
      <w:r>
        <w:rPr>
          <w:rFonts w:cs="Times New Roman" w:ascii="Times New Roman" w:hAnsi="Times New Roman"/>
          <w:sz w:val="24"/>
        </w:rPr>
        <w:tab/>
        <w:t>Тактичните думи на Исус при кладенеца бяха предназначени да помогнат на самарянката да преодолее предразсъдъка си срещу юдеите. Изговаряйки тези думи обаче, Той не направи компромис с изискванията на евангелието, нито замаза истината. Когато тя се позова на трайното несъгласие за мястото на поклонение, Исус й заяви ясно, "Вие се покланяте на това, което не знаете: а ние знаем на какво се кланяме: понеже спасението е от юдеите" (Йоан 4:22). Той имаше предвид факта, че вярата на самаряните бе покварена със следи на идолопоклонство и загриженост за външни подробности, докато великите истини на изкуплението бяха поверени на юдеите, измежду които щеше да излезе Месия. Господ продължи да извисява ума на жената над определения, схващания или етикети. Той искаше тя да разбере, че "идва час, и сега е, когато истинските поклонници ще се покланят на Отец в дух и в истина: понже Отец така иска да Му се покланяме " (4:23).</w:t>
      </w:r>
    </w:p>
    <w:p>
      <w:pPr>
        <w:pStyle w:val="Normal1"/>
        <w:widowControl/>
        <w:rPr>
          <w:rFonts w:ascii="Times New Roman" w:hAnsi="Times New Roman" w:cs="Times New Roman"/>
          <w:sz w:val="24"/>
        </w:rPr>
      </w:pPr>
      <w:r>
        <w:rPr>
          <w:rFonts w:cs="Times New Roman" w:ascii="Times New Roman" w:hAnsi="Times New Roman"/>
          <w:sz w:val="24"/>
        </w:rPr>
        <w:tab/>
        <w:t>И днес Бог все още търси истински поклонници. Той се опитва да издигне умовете ни над различията, над схващането, че някои раси или нации превъзхождат други, над ревност и предразсъдък, към една грандиозна и славна опитност на поклонение в дух и истина. Централната тема на вестта на първия ангел е "Поклонете се на Бог". Отец търси дейно истински поклонници и желае да извърши чудеса в живота на хората, които отговорят. Самарянката наистина отговори и поведението й се промени като по чудо. Всеки човек, който позволи на Бог да прокара път в сърцето му, може да има подобно преживяване в свободата от веригата на предразсъдъка. Е. Е. Клевеланд изразява това по един красив начин в малката си книга "Средната стена": "Евангелието извърши работата си. В очите на жената юдеинът стана човек. "Как може ти, който си юдеин" се промени в "Елате да видите един човек". Тя затвори кръга  от расова непримиримост до християнска любов. Нито един истински християнин няма да се задоволи с нещо по-малко" (стр.23)</w:t>
      </w:r>
    </w:p>
    <w:p>
      <w:pPr>
        <w:pStyle w:val="Normal1"/>
        <w:widowControl/>
        <w:rPr>
          <w:rFonts w:ascii="Times New Roman" w:hAnsi="Times New Roman" w:cs="Times New Roman"/>
          <w:sz w:val="24"/>
        </w:rPr>
      </w:pPr>
      <w:r>
        <w:rPr>
          <w:rFonts w:cs="Times New Roman" w:ascii="Times New Roman" w:hAnsi="Times New Roman"/>
          <w:sz w:val="24"/>
        </w:rPr>
        <w:tab/>
        <w:t>Иска ни се учениците, които бяха свидетели на Христовия непредубеден, тактичен подход към самарянката, по-бързо да разберат, както направи тя. Казва ни се, "Престоят на Исус в Самария бе предназначен да бъде благословение за Неговите ученици, които бяха все още под влиянието на фанатизма на юдеите. Те чувстваха онази вярност към собствената си нация, която изискваше от тях да подхранват враждебност към самаряните. Те се чудеха на поведeнието на Исус. Не можеха да откажат да последват примера Му, така че през двата дена в Самария вярността към Него държеше предразсъдъците им  под контрол; но при все това в сърцата си бяха непримирими. Бавно научаваха това, че презрението и ненавистта трябва да отстъпят на жалостивост и съчувствие. Но след възнесението на Господа уроците Му се върнаха в тях с ново значение" 4</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Лошото въздействие на предразсъдъка</w:t>
      </w:r>
    </w:p>
    <w:p>
      <w:pPr>
        <w:pStyle w:val="Normal1"/>
        <w:widowControl/>
        <w:rPr>
          <w:rFonts w:ascii="Times New Roman" w:hAnsi="Times New Roman" w:cs="Times New Roman"/>
          <w:sz w:val="24"/>
        </w:rPr>
      </w:pPr>
      <w:r>
        <w:rPr>
          <w:rFonts w:cs="Times New Roman" w:ascii="Times New Roman" w:hAnsi="Times New Roman"/>
          <w:sz w:val="24"/>
        </w:rPr>
        <w:tab/>
        <w:t>Днес имаме нужда да добием едно ново откровение за Божията любов. Ако бихме могли наистина да видим цялостната картина на греха и бунта, като започнем от небето и продължим на земята, бихме могли да оценим това, което Бог имаше предвид, когато каза, че е познал доброто и злото (Бит. 3:22). Да се отнасят към теб като към предмет, а не като към човек е едно мъчително преживяване и ето как трябва да се е чувствал Бог, когато Люцифер започна да ревнува и обърна сърцата на ангелите против Него.</w:t>
      </w:r>
    </w:p>
    <w:p>
      <w:pPr>
        <w:pStyle w:val="Normal1"/>
        <w:widowControl/>
        <w:rPr>
          <w:rFonts w:ascii="Times New Roman" w:hAnsi="Times New Roman" w:cs="Times New Roman"/>
          <w:sz w:val="24"/>
        </w:rPr>
      </w:pPr>
      <w:r>
        <w:rPr>
          <w:rFonts w:cs="Times New Roman" w:ascii="Times New Roman" w:hAnsi="Times New Roman"/>
          <w:sz w:val="24"/>
        </w:rPr>
        <w:tab/>
        <w:t>Човешката нечовечност към съчовеците стана така очаквана част от естеството на човека, че Исус трябваше да дойде на земята като човешко същество, за да ни покаже какво може да бъде истинското човечество, нашето истинско предназначение. Той стана свидетел на злото влияние на предразсъдъка при всяка една стъпка от живота Си, като се започне с опита на Ирод да Го унищожи като бебе и стигнем до оскърбителните подигравки на фарисеите и войниците, когато висеше на кръста. Но въпреки това Той имаше отговор за всичко това.</w:t>
      </w:r>
    </w:p>
    <w:p>
      <w:pPr>
        <w:pStyle w:val="Normal1"/>
        <w:widowControl/>
        <w:rPr>
          <w:rFonts w:ascii="Times New Roman" w:hAnsi="Times New Roman" w:cs="Times New Roman"/>
          <w:sz w:val="24"/>
        </w:rPr>
      </w:pPr>
      <w:r>
        <w:rPr>
          <w:rFonts w:cs="Times New Roman" w:ascii="Times New Roman" w:hAnsi="Times New Roman"/>
          <w:sz w:val="24"/>
        </w:rPr>
        <w:tab/>
        <w:t>Хората, които наистина търсят Христовия път "в Дух и истина", ще преживеят това откровение. То не само че ще ги освободи лично от белезниците на расов и етнически предразсъдък, но и до голяма степен ще укрепи службата им за църквата. Когато достатъчно хора Го видят в истинската Му красота, едно малцинство църковни членове няма да се чувства заставено да протестира за расовата си гордост, нито ще оказва натиск, докато бъде забелязано и почетено, нито ще има в църквата "по-напреднали" части, които се мъчат да си осигурят опривилегировано положение. Всички ще гледат на останалите като на индивидуални деца на един и същи Бог и като на такива, които заслужават една и съща любов и зачитане.</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Твърде високата цена на предразсъдъка</w:t>
      </w:r>
    </w:p>
    <w:p>
      <w:pPr>
        <w:pStyle w:val="Normal1"/>
        <w:widowControl/>
        <w:rPr>
          <w:rFonts w:ascii="Times New Roman" w:hAnsi="Times New Roman" w:cs="Times New Roman"/>
          <w:sz w:val="24"/>
        </w:rPr>
      </w:pPr>
      <w:r>
        <w:rPr>
          <w:rFonts w:cs="Times New Roman" w:ascii="Times New Roman" w:hAnsi="Times New Roman"/>
          <w:sz w:val="24"/>
        </w:rPr>
        <w:tab/>
        <w:t>Цената на предразсъдъка е била твърде висока -- както за Божието царство, така и за църквата. Не можем да си го позволим сега, понеже той е главна пречка за напредъка на евангелието. Независимо дали това е предразсъдък, породен от чувство на засегнатост или от гордост, Господ да ни помогне да го видим в истинската му същност и да го победим. Когато го изкореним от сърцата и институциите си, може да се захванем с истинската работа на проповядване евангелието на света.</w:t>
      </w:r>
    </w:p>
    <w:p>
      <w:pPr>
        <w:pStyle w:val="Normal1"/>
        <w:widowControl/>
        <w:rPr/>
      </w:pPr>
      <w:r>
        <w:rPr>
          <w:rFonts w:cs="Times New Roman" w:ascii="Times New Roman" w:hAnsi="Times New Roman"/>
          <w:sz w:val="24"/>
        </w:rPr>
        <w:tab/>
        <w:t xml:space="preserve">Често се случва, за нещастие, чувствата ни да ни казват, че сме </w:t>
      </w:r>
      <w:r>
        <w:rPr>
          <w:rFonts w:cs="Times New Roman" w:ascii="Times New Roman" w:hAnsi="Times New Roman"/>
          <w:i/>
          <w:sz w:val="24"/>
        </w:rPr>
        <w:t>прави</w:t>
      </w:r>
      <w:r>
        <w:rPr>
          <w:rFonts w:cs="Times New Roman" w:ascii="Times New Roman" w:hAnsi="Times New Roman"/>
          <w:sz w:val="24"/>
        </w:rPr>
        <w:t>, като отказваме да дадем на другите потенциала за растеж и служба за Христос. Трябва особено да бдим срещу тези чувства, понеже те идват от други източници, а не от Духа на Христа. Това, от което се нуждаем, е да развиваме всяка частица на способност, подарена ни от Бога, за да обичаме Него и християните около нас. Не трябва да се осмеляваме да позволяваме на каквото и да е да унищожи тази способност.</w:t>
      </w:r>
    </w:p>
    <w:p>
      <w:pPr>
        <w:pStyle w:val="Normal1"/>
        <w:widowControl/>
        <w:rPr/>
      </w:pPr>
      <w:r>
        <w:rPr>
          <w:rFonts w:cs="Times New Roman" w:ascii="Times New Roman" w:hAnsi="Times New Roman"/>
          <w:sz w:val="24"/>
        </w:rPr>
        <w:tab/>
        <w:t xml:space="preserve">Единствената ни безопасност е да гледаме на Исус. Изучавайте начина, по който Той си служеше с човешките взаимоотношения. Бдете с Него в молитва за единство сред Неговия нород. Гледайте към Него на кръста, жертва на криворазбраното поради предразсъдъка фарисейското учение за </w:t>
      </w:r>
      <w:r>
        <w:rPr>
          <w:rFonts w:cs="Times New Roman" w:ascii="Times New Roman" w:hAnsi="Times New Roman"/>
          <w:i/>
          <w:sz w:val="24"/>
        </w:rPr>
        <w:t>праведност</w:t>
      </w:r>
      <w:r>
        <w:rPr>
          <w:rFonts w:cs="Times New Roman" w:ascii="Times New Roman" w:hAnsi="Times New Roman"/>
          <w:sz w:val="24"/>
        </w:rPr>
        <w:t>. Уверявайте се всеки ден, че сте Му се посветили напълно. В "Дон Кихот" Сервантес изразява мисълта, че хората имат две неотменими права: пълна власт в дома си и единствено право в брака си. Бих да прибавя и още едно трето, изразено не от Сервантес, но от Бога. Той казва, "Сине, дай Ми сърцето си" (Пр. 23:2,6). Това е неотменимото право на Бога -- да притежава живота ни. Да Му откажем това право, означава да откажем основата на самия живот. Като приемем върховната Му власт в живота си, не губим, но печелим от това. Ставаме синове и дъщери с права и привилегии, които са ни гарантирани завинаги.</w:t>
      </w:r>
    </w:p>
    <w:p>
      <w:pPr>
        <w:pStyle w:val="Normal1"/>
        <w:widowControl/>
        <w:rPr/>
      </w:pPr>
      <w:r>
        <w:rPr>
          <w:rFonts w:cs="Times New Roman" w:ascii="Times New Roman" w:hAnsi="Times New Roman"/>
          <w:sz w:val="24"/>
        </w:rPr>
        <w:tab/>
        <w:t xml:space="preserve">Когато нашият Господ извика на кръста, "Свърши се", Той прогласи окончателния край на безчовечието. Той прави човека наистина </w:t>
      </w:r>
      <w:r>
        <w:rPr>
          <w:rFonts w:cs="Times New Roman" w:ascii="Times New Roman" w:hAnsi="Times New Roman"/>
          <w:i/>
          <w:sz w:val="24"/>
        </w:rPr>
        <w:t>човек</w:t>
      </w:r>
      <w:r>
        <w:rPr>
          <w:rFonts w:cs="Times New Roman" w:ascii="Times New Roman" w:hAnsi="Times New Roman"/>
          <w:sz w:val="24"/>
        </w:rPr>
        <w:t>, не насилствено, но чрез любовта Си. А тази любов е поражението на предразсъдъка. Сега предразсъдъкът е предопределен за вечно изтребление от вселената. Любовта ще бъде възкачена на трона. Никой никога няма да обсъжда властта на Бога над сърцето на човечеството, понеже тази власт бе изкупена чрез кръвта на Неговия Син. "Аз, когато бъда издигнат, ще привлека всички при Себе Си" (Йоан 12:32). Всички ще се съгласят, че цената на предразсъдъка е била твърде висока.</w:t>
      </w:r>
    </w:p>
    <w:p>
      <w:pPr>
        <w:pStyle w:val="Normal1"/>
        <w:widowControl/>
        <w:rPr>
          <w:rFonts w:ascii="Times New Roman" w:hAnsi="Times New Roman" w:cs="Times New Roman"/>
          <w:sz w:val="24"/>
        </w:rPr>
      </w:pPr>
      <w:r>
        <w:rPr>
          <w:rFonts w:cs="Times New Roman" w:ascii="Times New Roman" w:hAnsi="Times New Roman"/>
          <w:sz w:val="24"/>
        </w:rPr>
        <w:tab/>
        <w:t>Можем ли да гледаме, без да се развълнуваме, на издигнатия кръст и да му позволим да неутрализира позицията на предразсъдъка, докато ни привлича към Христа? Може би тогава може да сме в помощ, а не спънка за мъже и жени, които също искат да погледнат.</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1 Животът на Исус</w:t>
      </w:r>
    </w:p>
    <w:p>
      <w:pPr>
        <w:pStyle w:val="Normal1"/>
        <w:widowControl/>
        <w:rPr>
          <w:rFonts w:ascii="Times New Roman" w:hAnsi="Times New Roman" w:cs="Times New Roman"/>
          <w:sz w:val="24"/>
        </w:rPr>
      </w:pPr>
      <w:r>
        <w:rPr>
          <w:rFonts w:cs="Times New Roman" w:ascii="Times New Roman" w:hAnsi="Times New Roman"/>
          <w:sz w:val="24"/>
        </w:rPr>
        <w:t xml:space="preserve">2 </w:t>
      </w:r>
    </w:p>
    <w:p>
      <w:pPr>
        <w:pStyle w:val="Normal1"/>
        <w:widowControl/>
        <w:rPr>
          <w:rFonts w:ascii="Times New Roman" w:hAnsi="Times New Roman" w:cs="Times New Roman"/>
          <w:sz w:val="24"/>
        </w:rPr>
      </w:pPr>
      <w:r>
        <w:rPr>
          <w:rFonts w:cs="Times New Roman" w:ascii="Times New Roman" w:hAnsi="Times New Roman"/>
          <w:sz w:val="24"/>
        </w:rPr>
        <w:t>3</w:t>
      </w:r>
    </w:p>
    <w:p>
      <w:pPr>
        <w:pStyle w:val="Normal1"/>
        <w:widowControl/>
        <w:rPr>
          <w:rFonts w:ascii="Times New Roman" w:hAnsi="Times New Roman" w:cs="Times New Roman"/>
          <w:sz w:val="24"/>
        </w:rPr>
      </w:pPr>
      <w:r>
        <w:rPr>
          <w:rFonts w:cs="Times New Roman" w:ascii="Times New Roman" w:hAnsi="Times New Roman"/>
          <w:sz w:val="24"/>
        </w:rPr>
        <w:t>4</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ab/>
        <w:tab/>
        <w:tab/>
        <w:tab/>
        <w:t>Глава 14</w:t>
      </w:r>
    </w:p>
    <w:p>
      <w:pPr>
        <w:pStyle w:val="Normal1"/>
        <w:widowControl/>
        <w:rPr>
          <w:rFonts w:ascii="Times New Roman" w:hAnsi="Times New Roman" w:cs="Times New Roman"/>
          <w:sz w:val="24"/>
        </w:rPr>
      </w:pPr>
      <w:r>
        <w:rPr>
          <w:rFonts w:cs="Times New Roman" w:ascii="Times New Roman" w:hAnsi="Times New Roman"/>
          <w:sz w:val="24"/>
        </w:rPr>
        <w:tab/>
        <w:tab/>
        <w:tab/>
        <w:tab/>
        <w:t>Лаодикия</w:t>
      </w:r>
    </w:p>
    <w:p>
      <w:pPr>
        <w:pStyle w:val="Normal1"/>
        <w:widowControl/>
        <w:rPr>
          <w:rFonts w:ascii="Times New Roman" w:hAnsi="Times New Roman" w:cs="Times New Roman"/>
          <w:sz w:val="24"/>
        </w:rPr>
      </w:pPr>
      <w:r>
        <w:rPr>
          <w:rFonts w:cs="Times New Roman" w:ascii="Times New Roman" w:hAnsi="Times New Roman"/>
          <w:sz w:val="24"/>
        </w:rPr>
        <w:tab/>
        <w:t>Как Христос прецени мнението на лаодикийците? "Зная далата ти, че не си нито студен, нито топъл: да беше студен или топъл" (Откр. 3:15). Това единствено изречение, ако е вярно, а то е, е шок за ума, дори само ако помислим върху значението му. Тук Христос изявява едно страшно предпочитание. Той предпочита мъже и жени да се обявят открито или за Него или против Него. Може ли да е вярно това? Хладкостта или безразличието, когато въпросът опре до спасението, е възможно най-лошото нещо. Хладкостта от страна на човека, който твърди, че е Христов служител, е непростима. Хладкият християнин прилича на блато, бълбукащо, затиняващо и дори пробляскващо отвреме навреме, но в него има една отвратителна неподвижност, която понякога донася неприятна миризма.</w:t>
      </w:r>
    </w:p>
    <w:p>
      <w:pPr>
        <w:pStyle w:val="Normal1"/>
        <w:widowControl/>
        <w:rPr>
          <w:rFonts w:ascii="Times New Roman" w:hAnsi="Times New Roman" w:cs="Times New Roman"/>
          <w:sz w:val="24"/>
        </w:rPr>
      </w:pPr>
      <w:r>
        <w:rPr>
          <w:rFonts w:cs="Times New Roman" w:ascii="Times New Roman" w:hAnsi="Times New Roman"/>
          <w:sz w:val="24"/>
        </w:rPr>
        <w:tab/>
        <w:t>Божественият коментар, който не се дава за ласкателство, твърди, "Християни с половин сърце са по-лоши от неверниците; понже техните измамителни думи и непосветеност отклоняват мнозина. Неверникът показва цветовете си. Хладкият християнин заблуждава и двете страни. Той не е нито истински светски човек, нито добър християнин. Сатана го използва, за да извърши работа, която никой друг не може да направи".1</w:t>
      </w:r>
    </w:p>
    <w:p>
      <w:pPr>
        <w:pStyle w:val="Normal1"/>
        <w:widowControl/>
        <w:rPr>
          <w:rFonts w:ascii="Times New Roman" w:hAnsi="Times New Roman" w:cs="Times New Roman"/>
          <w:sz w:val="24"/>
        </w:rPr>
      </w:pPr>
      <w:r>
        <w:rPr>
          <w:rFonts w:cs="Times New Roman" w:ascii="Times New Roman" w:hAnsi="Times New Roman"/>
          <w:sz w:val="24"/>
        </w:rPr>
        <w:tab/>
        <w:t>Откровение 3, стих 17 тълкува допълнително какво представлява това положение на хладкост. "Понеже казваш, Богат съм, забогатях и нямам нужда от нищо; а не знаеш, че си окаян, нещастен и беден, сляп и гол". Отбележете думите, "не знаеш". Почти невъзможно е да мислим за някой човек, който е окаян, нещастен, беден, сляп и гол -- и да не осъзнава състоянието си.</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Болестта на Лаодикия е сериозна</w:t>
      </w:r>
    </w:p>
    <w:p>
      <w:pPr>
        <w:pStyle w:val="Normal1"/>
        <w:widowControl/>
        <w:rPr>
          <w:rFonts w:ascii="Times New Roman" w:hAnsi="Times New Roman" w:cs="Times New Roman"/>
          <w:sz w:val="24"/>
        </w:rPr>
      </w:pPr>
      <w:r>
        <w:rPr>
          <w:rFonts w:cs="Times New Roman" w:ascii="Times New Roman" w:hAnsi="Times New Roman"/>
          <w:sz w:val="24"/>
        </w:rPr>
        <w:tab/>
        <w:t>Вярно е, че болестта на Лаодикия е сериозна. Бедност, голота и слепота са едно ужасно състояние,  в което човек може да се намира. Но това не е най-сериозната част от състоянието ни. Христос има лекарство за нашата бедност, голота и сляпота, но Той няма никакво лекарство за това състояние на "не знаеш", на доброволно невежество. Това е фаталният аспект от болестта на Лаодикия -- пълната ни безчувственост за положението си. Също като човек, на когото са отрязани и двете длани, с бързо избликваща кръв, и когато лекарят се опитва да му помогне, пациентът вика високо и продължително, че абсолютно всичко му е наред -- той е в чудесно състояние, не се нуждае от никаква помощ и лекарят си губи времето. И при все той стои на минути от смъртта.</w:t>
      </w:r>
    </w:p>
    <w:p>
      <w:pPr>
        <w:pStyle w:val="Normal1"/>
        <w:widowControl/>
        <w:rPr>
          <w:rFonts w:ascii="Times New Roman" w:hAnsi="Times New Roman" w:cs="Times New Roman"/>
          <w:sz w:val="24"/>
        </w:rPr>
      </w:pPr>
      <w:r>
        <w:rPr>
          <w:rFonts w:cs="Times New Roman" w:ascii="Times New Roman" w:hAnsi="Times New Roman"/>
          <w:sz w:val="24"/>
        </w:rPr>
        <w:tab/>
        <w:t>Христос има лекарство за състоянието на лаодикиеца. Стих 18 изяснява, че макар лаодикийците да са бедни, могат да станат богати; макар да са голи, могат да се облекат; макар да са слепи, те не са неизлечимо слепи. Христос предлага златото на вярата и любовта; дрехата на Своята праведност, която представлява чистотата на характера Му, за да ни облече; и колурий, който представлява "тази благодат и мъдрост, които ни правят в състояние да разграничим между зло и добро и да разпознаваме греха под всяко негово прикритие"2 Но Той ни предлага дори нещо повече от всички тези благословения. Чуйте чудесното предложение в Откровение 3, стих 20: "Ето, стоя на вратата и хлопам: ако чуе някой гласа Ми, и отвори вратата, ще вляза при него и ще вечерям с него и той с Мене". Можете ли да си представите такава любов, такава загриженост? Въпреки нашата бедност, голота и сляпота Христос стои при вратата на сърцето ни, за да влезе вътре и да ни помогне.</w:t>
      </w:r>
    </w:p>
    <w:p>
      <w:pPr>
        <w:pStyle w:val="Normal1"/>
        <w:widowControl/>
        <w:rPr>
          <w:rFonts w:ascii="Times New Roman" w:hAnsi="Times New Roman" w:cs="Times New Roman"/>
          <w:sz w:val="24"/>
        </w:rPr>
      </w:pPr>
      <w:r>
        <w:rPr>
          <w:rFonts w:cs="Times New Roman" w:ascii="Times New Roman" w:hAnsi="Times New Roman"/>
          <w:sz w:val="24"/>
        </w:rPr>
        <w:tab/>
        <w:t>В живота има някои приоритети, които са общи за всички нас. Едно почукване на вратата изисква при повечето хората незабавен отговор. Независимо дали си почиваме, или търкаме пода, дали гледаме телевизия, или разговаряме със семейството, когато до нас достигне някакво почукване, отваряме вратата. Може и да не ни се иска толкова да отваряме, но го правим. Много пъти се разочароваме, като видим кой е на вратата -- нежеланият търговец или може ми някой, който е дошъл да моли за нещо -- но въпреки това отговаряме на почукването.</w:t>
      </w:r>
    </w:p>
    <w:p>
      <w:pPr>
        <w:pStyle w:val="Normal1"/>
        <w:widowControl/>
        <w:rPr>
          <w:rFonts w:ascii="Times New Roman" w:hAnsi="Times New Roman" w:cs="Times New Roman"/>
          <w:sz w:val="24"/>
        </w:rPr>
      </w:pPr>
      <w:r>
        <w:rPr>
          <w:rFonts w:cs="Times New Roman" w:ascii="Times New Roman" w:hAnsi="Times New Roman"/>
          <w:sz w:val="24"/>
        </w:rPr>
        <w:tab/>
        <w:t>Въпросът е, Как отговорихме на почукването на Спасителя? Чувам някои да казват, "Ами кога Той въобще е чукал на моята врата?" Никой, който прочита тези думи, не може да каже с ръка на сърцето, "Той никога не е чукал на вратата ми".</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Христос чука</w:t>
      </w:r>
    </w:p>
    <w:p>
      <w:pPr>
        <w:pStyle w:val="Normal1"/>
        <w:widowControl/>
        <w:rPr>
          <w:rFonts w:ascii="Times New Roman" w:hAnsi="Times New Roman" w:cs="Times New Roman"/>
          <w:sz w:val="24"/>
        </w:rPr>
      </w:pPr>
      <w:r>
        <w:rPr>
          <w:rFonts w:cs="Times New Roman" w:ascii="Times New Roman" w:hAnsi="Times New Roman"/>
          <w:sz w:val="24"/>
        </w:rPr>
        <w:tab/>
        <w:t>Христос чука чрез Словото. Може би една фраза или изречение пронизва душата и Бог търси да влезе в този момент. Или приятел християнин изрича дума, предлага помощ -- чаша студена вода или просто споделя своето положително отношение --и ти знаеш, че Христос е почукал отново. Или нещо станало от намесата на провидението -- бил си спасен от катастрофа или си преживял сериозна болест -- всичко това може да разкрие Христос. Или пък когато се намира изход в момент, в който се нуждаеш отчаяно от помощ -- Христос чука отново и отново по този начин.</w:t>
      </w:r>
    </w:p>
    <w:p>
      <w:pPr>
        <w:pStyle w:val="Normal1"/>
        <w:widowControl/>
        <w:rPr>
          <w:rFonts w:ascii="Times New Roman" w:hAnsi="Times New Roman" w:cs="Times New Roman"/>
          <w:sz w:val="24"/>
        </w:rPr>
      </w:pPr>
      <w:r>
        <w:rPr>
          <w:rFonts w:cs="Times New Roman" w:ascii="Times New Roman" w:hAnsi="Times New Roman"/>
          <w:sz w:val="24"/>
        </w:rPr>
        <w:tab/>
        <w:t>Помислете за Христос, който е предприел инициативата. Той е, който извърши изтощителното, опасно пътуване от небето до прага на нашата врата. През пустинята на изкушението, през хълмовете на преследването и подигравките и накрая през долината на смъртната сянка, Исус дойде , за да може да получи правото  и привилегията  да застане при вратата на нашето сърце и да почука.</w:t>
      </w:r>
    </w:p>
    <w:p>
      <w:pPr>
        <w:pStyle w:val="Normal1"/>
        <w:widowControl/>
        <w:rPr>
          <w:rFonts w:ascii="Times New Roman" w:hAnsi="Times New Roman" w:cs="Times New Roman"/>
          <w:sz w:val="24"/>
        </w:rPr>
      </w:pPr>
      <w:r>
        <w:rPr>
          <w:rFonts w:cs="Times New Roman" w:ascii="Times New Roman" w:hAnsi="Times New Roman"/>
          <w:sz w:val="24"/>
        </w:rPr>
        <w:tab/>
        <w:t xml:space="preserve">Забележете, че според заявлението на нашия текст Той не само чука, но и вика, "Ако чуе някой гласа Ми". Тогава можете да си представите връзката на интимност, която Исус ни предлага. Той обещава да влезе и седне с нас и да яде с нас. Помислете за това!Създателят и Изкупителят  желае да дойде в моя дом и да вечеря с мен. Бихме счели за голяма чест, ако президентът на страната ни извести, че ще ни посети за вечеря някоя вечер. Вероятно нямаше да преставаме да говорим за това преживяване, нали? Но ето, тук е Един, Който далеч превъзхожда всеки земен управник, Който желае на драго сърце да дойде в дома на душата ни и не просто да яде веднъж или два пъти, но да се засели и системно да се храни с нас завинаги! </w:t>
      </w:r>
    </w:p>
    <w:p>
      <w:pPr>
        <w:pStyle w:val="Normal1"/>
        <w:widowControl/>
        <w:rPr>
          <w:rFonts w:ascii="Times New Roman" w:hAnsi="Times New Roman" w:cs="Times New Roman"/>
          <w:sz w:val="24"/>
        </w:rPr>
      </w:pPr>
      <w:r>
        <w:rPr>
          <w:rFonts w:cs="Times New Roman" w:ascii="Times New Roman" w:hAnsi="Times New Roman"/>
          <w:sz w:val="24"/>
        </w:rPr>
        <w:tab/>
        <w:t>Чувам някои сърца да извикват, Пасторе, как ти отваряш вратата?</w:t>
      </w:r>
    </w:p>
    <w:p>
      <w:pPr>
        <w:pStyle w:val="Normal1"/>
        <w:widowControl/>
        <w:rPr>
          <w:rFonts w:ascii="Times New Roman" w:hAnsi="Times New Roman" w:cs="Times New Roman"/>
          <w:sz w:val="24"/>
        </w:rPr>
      </w:pPr>
      <w:r>
        <w:rPr>
          <w:rFonts w:cs="Times New Roman" w:ascii="Times New Roman" w:hAnsi="Times New Roman"/>
          <w:sz w:val="24"/>
        </w:rPr>
        <w:tab/>
        <w:t xml:space="preserve">Първо, трябва да има едно отличително преживяване под формата  на решение да се предадем или да дадем, или да изберем да позволим на Христос да има цялото ни същество. Веднъж след като човек направи това, често ще среща в сърцето си отделни местенца на противопоставяне. Така че не правим пълно себепредаване на Бога. Ние всъщност едва-едва отваряме вратата. Няколко лъча светлина от лицето на Спасителя се процеждат вътре, но съществото на Христос стои оставено навън. </w:t>
      </w:r>
    </w:p>
    <w:p>
      <w:pPr>
        <w:pStyle w:val="Normal1"/>
        <w:widowControl/>
        <w:rPr>
          <w:rFonts w:ascii="Times New Roman" w:hAnsi="Times New Roman" w:cs="Times New Roman"/>
          <w:sz w:val="24"/>
        </w:rPr>
      </w:pPr>
      <w:r>
        <w:rPr>
          <w:rFonts w:cs="Times New Roman" w:ascii="Times New Roman" w:hAnsi="Times New Roman"/>
          <w:sz w:val="24"/>
        </w:rPr>
        <w:tab/>
        <w:t>Но битката не е изгубена. "Битката срещу аз-а е най-голямата битка, водена някога. Предоставянето, пълното предаване на аз-а на Божията воля изисква борба; но душата трябва да се подчини на Бога, преди да може да бъде възобновена в святост"3 Спечелването на тази битка изисква един съзнателен избор да Му служим, избор, който се повтаря стоцити пъти на ден в стотици различни ситуации. Този избор започва от момента на събуждането ни сутринта. Ще се събудите ли навреме, за да подновите познанството си с Христос чрез молитва, размисъл и изучаване?</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Важността на изучаването и молитвата</w:t>
      </w:r>
    </w:p>
    <w:p>
      <w:pPr>
        <w:pStyle w:val="Normal1"/>
        <w:widowControl/>
        <w:rPr>
          <w:rFonts w:ascii="Times New Roman" w:hAnsi="Times New Roman" w:cs="Times New Roman"/>
          <w:sz w:val="24"/>
        </w:rPr>
      </w:pPr>
      <w:r>
        <w:rPr>
          <w:rFonts w:cs="Times New Roman" w:ascii="Times New Roman" w:hAnsi="Times New Roman"/>
          <w:sz w:val="24"/>
        </w:rPr>
        <w:tab/>
        <w:t>Има ли ученик , който вярва, че може да изкара училище успешно и да вземе диплома, без да си отдели време за учене? Това е един глупав въпрос, нали? Но при все това колко много хора наричат себе си християни, дори претендират за уверенстта, че са спасени, а въпреки това ден след ден никога не изучават Словото, нито са имали истински молитвени сесии с Господа. Да се чете утринното бдение е нещо хубаво, но не е достатъчно. Да се хвърли поглед на съботноучилищния урок е нещо хубаво, но не  е достатъчно. Трябва да изпълним цялото си сърце с думите на Бога на постоянни начала.</w:t>
      </w:r>
    </w:p>
    <w:p>
      <w:pPr>
        <w:pStyle w:val="Normal1"/>
        <w:widowControl/>
        <w:rPr>
          <w:rFonts w:ascii="Times New Roman" w:hAnsi="Times New Roman" w:cs="Times New Roman"/>
          <w:sz w:val="24"/>
        </w:rPr>
      </w:pPr>
      <w:r>
        <w:rPr>
          <w:rFonts w:cs="Times New Roman" w:ascii="Times New Roman" w:hAnsi="Times New Roman"/>
          <w:sz w:val="24"/>
        </w:rPr>
        <w:tab/>
        <w:t>Веднъж Исус направи едно стряскащо изявление пред слушателите Си. Той каза, "Ако не ядете плътта на Човешкия Син и не пиете кръвта Му, нямате живот в себе си (Йоан 6:35). На мнозина това схващане им се стори отвратително, но Той накрая обясни какво искаше да каже, "Думите, които ви говоря, дух са и живот са  (Йоан 6:63).</w:t>
      </w:r>
    </w:p>
    <w:p>
      <w:pPr>
        <w:pStyle w:val="Normal1"/>
        <w:widowControl/>
        <w:rPr>
          <w:rFonts w:ascii="Times New Roman" w:hAnsi="Times New Roman" w:cs="Times New Roman"/>
          <w:sz w:val="24"/>
        </w:rPr>
      </w:pPr>
      <w:r>
        <w:rPr>
          <w:rFonts w:cs="Times New Roman" w:ascii="Times New Roman" w:hAnsi="Times New Roman"/>
          <w:sz w:val="24"/>
        </w:rPr>
        <w:tab/>
        <w:t>Точно както вашите тела  са изградени от това, което ядете и пиете, по същия начин  е и в духовната област, това, върху което размишлявате, ви дава тон и сила в духовното естество. Елена Вайт ни съветва да прекарваме един час в размишление всеки ден, като съзерцаваме живота на Христос, особено заключителните сцени. Ако всеки човек, желаещ да бъде християнин, правеше с вярност това, щяхме да видим пробуждане и реформация в един интервал от дни. Никой човек не може да си остане същият, докато вечеря всеки ден със Спасителя.</w:t>
      </w:r>
    </w:p>
    <w:p>
      <w:pPr>
        <w:pStyle w:val="Normal1"/>
        <w:widowControl/>
        <w:rPr>
          <w:rFonts w:ascii="Times New Roman" w:hAnsi="Times New Roman" w:cs="Times New Roman"/>
          <w:sz w:val="24"/>
        </w:rPr>
      </w:pPr>
      <w:r>
        <w:rPr>
          <w:rFonts w:cs="Times New Roman" w:ascii="Times New Roman" w:hAnsi="Times New Roman"/>
          <w:sz w:val="24"/>
        </w:rPr>
        <w:tab/>
        <w:t>След това, когато човек прекарва това време с Господа, автоматично той ще говори на другите и ще Го представя пред света чрез всяко едно дело. Това не означава, че ще давате библейски курс на всеки, който срещнете, но влиянието на такъв един живот постоянно ще свидетелства за Христос. На работа, в класната стая, по етажите в болницата,  в завода, в дома, цялото ви същество е постоянно свидетелство, че Бог е любов. Хората, които всеки ден отварят тази врата на Христос, за да влезе, са най-ценните членове, които църквата има. Това са тези, които подобно на учениците се молят с настойчива сериозност да бъдат подходящи да се срещат с хора. Тези са хората, които носят бремето за спасението на други.</w:t>
      </w:r>
    </w:p>
    <w:p>
      <w:pPr>
        <w:pStyle w:val="Normal1"/>
        <w:widowControl/>
        <w:rPr>
          <w:rFonts w:ascii="Times New Roman" w:hAnsi="Times New Roman" w:cs="Times New Roman"/>
          <w:sz w:val="24"/>
        </w:rPr>
      </w:pPr>
      <w:r>
        <w:rPr>
          <w:rFonts w:cs="Times New Roman" w:ascii="Times New Roman" w:hAnsi="Times New Roman"/>
          <w:sz w:val="24"/>
        </w:rPr>
        <w:tab/>
        <w:t>Исус върви от врата на врата, като застава пред всеки душевен  храм. Той е небесният търговец. Той  разгръща съкровищата и благословенията Си и като чука и повиква, заявява, Купи си от Мене злато по-скъпоценно от всяко друго, което можеш да намериш на света. Това няма примеси, нито шлак, които да намалят стойността му. Това е златото на "онази вяра, която действа от любов". Вземи и носи Моята бяла одежда, която е Моята Собствена дреха на праведност, тази, която ми отне 33 години, за да я изтъка на сянката на земния Ми житейски опит. След това вземи Моето масло, маслото на Святия Дух и го приложи на очите си. То ще даде духовно зрение на душата ти, която се намира в сляпота и тъмнина. О, отвори вратата си --направи тази сделка с Мен! Това съм Аз, твоят Изкупител, Който те съветвам. Това съм Аз, твоят Създател, Който искам да вляза и да седна с тебе, и да споделя това най-интимно преживяване да се храня с теб.</w:t>
      </w:r>
    </w:p>
    <w:p>
      <w:pPr>
        <w:pStyle w:val="Normal1"/>
        <w:widowControl/>
        <w:rPr>
          <w:rFonts w:ascii="Times New Roman" w:hAnsi="Times New Roman" w:cs="Times New Roman"/>
          <w:sz w:val="24"/>
        </w:rPr>
      </w:pPr>
      <w:r>
        <w:rPr>
          <w:rFonts w:cs="Times New Roman" w:ascii="Times New Roman" w:hAnsi="Times New Roman"/>
          <w:sz w:val="24"/>
        </w:rPr>
        <w:tab/>
        <w:t>Това е една велика покана. Тя надминава разбирането ни. Как ще се отнесете към нея?Как ще отговорите на Неговото чукане и умоляване? Вие и само вие определяте своя отговор.</w:t>
      </w:r>
    </w:p>
    <w:p>
      <w:pPr>
        <w:pStyle w:val="Normal1"/>
        <w:widowControl/>
        <w:rPr>
          <w:rFonts w:ascii="Times New Roman" w:hAnsi="Times New Roman" w:cs="Times New Roman"/>
          <w:sz w:val="24"/>
        </w:rPr>
      </w:pPr>
      <w:r>
        <w:rPr>
          <w:rFonts w:cs="Times New Roman" w:ascii="Times New Roman" w:hAnsi="Times New Roman"/>
          <w:sz w:val="24"/>
        </w:rPr>
        <w:tab/>
        <w:t>Живял някога в планините един много стар човек, известен с превъзходната си мъдрост и преценка. Той се славел със способността си да отговаря правилно на всеки зададен му въпрос. Един ден един забележителен млад мъж решил да докаже, че може да зададе на стареца такъв въпрос, че да не може да му отговори правилно. Другарите му твърдели, че се опитвал да направи невъзможното. И тъй, той хванал една птичка, държал я здраво в ръце, като оставил само перата от опашката й да се показват. Десният палец на младежа стоял срещу вратлето на птицата. Той занесъл птичката при стареца и го помолил да установи какво има в ръцете му. Разбира се, отговорът бил очевиден, понеже перата от опашката на птицата ясно се показвали. Старецът отговорил бързо, "Синко, в ръцете си имаш птичка". Тогава находчивият млад мъж бързо отговорил, "Тази птица мъртва ли е или жива?"Ако старецът отговореше, "Мъртва", момчете щеше да разтвори ръце и да пусне птицата да отлети. Ако старецът беше отговорил с "Жива", момъкът бе решил да откъсне вратлето на птичката с палеца си и да я пусне да падне умряла в нозете на стареца. След като бил зададен този въпрос, старецът не отговорил за известно време. Той спокойно се вгледал в измамливите очи на този младеж и тогава най-накрая отвърнал, "Млади човече, дали тази птичка ще е жива или умряла, решението зависи от теб!"</w:t>
      </w:r>
    </w:p>
    <w:p>
      <w:pPr>
        <w:pStyle w:val="Normal1"/>
        <w:widowControl/>
        <w:rPr>
          <w:rFonts w:ascii="Times New Roman" w:hAnsi="Times New Roman" w:cs="Times New Roman"/>
          <w:sz w:val="24"/>
        </w:rPr>
      </w:pPr>
      <w:r>
        <w:rPr>
          <w:rFonts w:cs="Times New Roman" w:ascii="Times New Roman" w:hAnsi="Times New Roman"/>
          <w:sz w:val="24"/>
        </w:rPr>
        <w:tab/>
        <w:t>Дали ще пожелаеш да останеш в състоянието си на окаяност, нещастност, сляпота и голота или да се обогатиш със златото на вярата и любовта, да се облечеш с правдата на Христос, да Неговия възвръщащ зрението колурий, помазан на очите ти, и най-накрая да седнеш на престола с Христос -- това решение си остава твое.</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1Коментар на Елена Вайт върху Откр. 3:15,16.</w:t>
      </w:r>
    </w:p>
    <w:p>
      <w:pPr>
        <w:pStyle w:val="Normal1"/>
        <w:widowControl/>
        <w:rPr>
          <w:rFonts w:ascii="Times New Roman" w:hAnsi="Times New Roman" w:cs="Times New Roman"/>
          <w:sz w:val="24"/>
        </w:rPr>
      </w:pPr>
      <w:r>
        <w:rPr>
          <w:rFonts w:cs="Times New Roman" w:ascii="Times New Roman" w:hAnsi="Times New Roman"/>
          <w:sz w:val="24"/>
        </w:rPr>
        <w:t>2 Свидетелства том 4</w:t>
      </w:r>
    </w:p>
    <w:p>
      <w:pPr>
        <w:pStyle w:val="Normal1"/>
        <w:widowControl/>
        <w:rPr>
          <w:rFonts w:ascii="Times New Roman" w:hAnsi="Times New Roman" w:cs="Times New Roman"/>
          <w:sz w:val="24"/>
        </w:rPr>
      </w:pPr>
      <w:r>
        <w:rPr>
          <w:rFonts w:cs="Times New Roman" w:ascii="Times New Roman" w:hAnsi="Times New Roman"/>
          <w:sz w:val="24"/>
        </w:rPr>
        <w:t>3 Пътят към Христа</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ab/>
        <w:tab/>
        <w:tab/>
        <w:tab/>
        <w:tab/>
        <w:t>Глава 15</w:t>
      </w:r>
    </w:p>
    <w:p>
      <w:pPr>
        <w:pStyle w:val="Normal1"/>
        <w:widowControl/>
        <w:rPr>
          <w:rFonts w:ascii="Times New Roman" w:hAnsi="Times New Roman" w:cs="Times New Roman"/>
          <w:sz w:val="24"/>
        </w:rPr>
      </w:pPr>
      <w:r>
        <w:rPr>
          <w:rFonts w:cs="Times New Roman" w:ascii="Times New Roman" w:hAnsi="Times New Roman"/>
          <w:sz w:val="24"/>
        </w:rPr>
        <w:tab/>
        <w:tab/>
        <w:tab/>
        <w:tab/>
        <w:tab/>
        <w:t>Адвентисти амаличани</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ab/>
        <w:t xml:space="preserve">Сред древния Израил бяха и онези, които се дебнеха из хълмовете, за да внасят смут и безпокойство. Така е и с църквата. Единството не изисква да оставаме мълчаливи пред лицето на греха, но това, което изисква наистина, е отговорност. </w:t>
      </w:r>
    </w:p>
    <w:p>
      <w:pPr>
        <w:pStyle w:val="Normal1"/>
        <w:widowControl/>
        <w:rPr>
          <w:rFonts w:ascii="Times New Roman" w:hAnsi="Times New Roman" w:cs="Times New Roman"/>
          <w:sz w:val="24"/>
        </w:rPr>
      </w:pPr>
      <w:r>
        <w:rPr>
          <w:rFonts w:cs="Times New Roman" w:ascii="Times New Roman" w:hAnsi="Times New Roman"/>
          <w:sz w:val="24"/>
        </w:rPr>
        <w:tab/>
        <w:t>В съвременната култура всеки иска да извърши своето дело и да бъде чут. В политиката пронизителни гласове викат високо и продължително за това как царят, примиер-министърът или президентът трябва да управляват страната. Толкова е рядко да се срещне единство в мнение и действие сред някоя порядъчно голяма група, колкото необичайно рядко е да се срещне пингвин на екватора.</w:t>
      </w:r>
    </w:p>
    <w:p>
      <w:pPr>
        <w:pStyle w:val="Normal1"/>
        <w:widowControl/>
        <w:rPr>
          <w:rFonts w:ascii="Times New Roman" w:hAnsi="Times New Roman" w:cs="Times New Roman"/>
          <w:sz w:val="24"/>
        </w:rPr>
      </w:pPr>
      <w:r>
        <w:rPr>
          <w:rFonts w:cs="Times New Roman" w:ascii="Times New Roman" w:hAnsi="Times New Roman"/>
          <w:sz w:val="24"/>
        </w:rPr>
        <w:tab/>
        <w:t>Разединението е нещо достатъчно лошо в политическия свят, но за огромно съжаление интензивността и объркаността на живота като цяло са се навлезли и в религиозните среди. Църквата не е имунизирана против елементи на разногласие и борби, нито дори е нашата деноминация на адвентистите от седмия ден. За щастие на нашата църква -- както служителите, така и редовите членове -- сред едно голямо мнозинство съществува забележителна степен на единство и лоялност. Хората измежду нас, чиято главна цел в живота изглежда е да предизвикват вълни и да олюляват  добрия кораб Сион, са все още от малцинството, дори понякога да предизвикват несъответен на малцинството си плисък. Макар, както вярвам, броят им да е малък, аз съм дълбоко загрижен за тази група хора, които наричам "адвентисти амаличани".</w:t>
      </w:r>
    </w:p>
    <w:p>
      <w:pPr>
        <w:pStyle w:val="Normal1"/>
        <w:widowControl/>
        <w:rPr>
          <w:rFonts w:ascii="Times New Roman" w:hAnsi="Times New Roman" w:cs="Times New Roman"/>
          <w:sz w:val="24"/>
        </w:rPr>
      </w:pPr>
      <w:r>
        <w:rPr>
          <w:rFonts w:cs="Times New Roman" w:ascii="Times New Roman" w:hAnsi="Times New Roman"/>
          <w:sz w:val="24"/>
        </w:rPr>
        <w:tab/>
        <w:t>Определението "Амаличани" обикновено извиква мисли за едно доста жестоко нападателно племе, което безмилостно причиняваше проблеми на израилтяните по време на пътуванията им от Египет за Ханаан. След като израилтяните се установиха в Ханаан, Саул и Давид трябваше да продължат битката срещу тези заклети врагове на Бога. На съвременен език амаличаните бяха онези неотменни изкусни стрелци, които се целеха към Божия народ  по време на борбите му в пустинята и в Ханаан. Според някои учени те са се свързали с израилтяните по линията на Исав. Ако това е вярно, то в известен смисъл те бяха членове на същата църква!Тези дръзки хора обезпокояваха изтощените Божии редици, докато най-накрая запечатаха участта си под осъждението на Бога. "Аз ще излича напълно спомена за амаличаните изпод небето" (Изх. 17:14).</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Атакувана църква</w:t>
      </w:r>
    </w:p>
    <w:p>
      <w:pPr>
        <w:pStyle w:val="Normal1"/>
        <w:widowControl/>
        <w:rPr>
          <w:rFonts w:ascii="Times New Roman" w:hAnsi="Times New Roman" w:cs="Times New Roman"/>
          <w:sz w:val="24"/>
        </w:rPr>
      </w:pPr>
      <w:r>
        <w:rPr>
          <w:rFonts w:cs="Times New Roman" w:ascii="Times New Roman" w:hAnsi="Times New Roman"/>
          <w:sz w:val="24"/>
        </w:rPr>
        <w:tab/>
        <w:t>Духовният Израил днес се сблъсква с една донякъде подобна ситуация в своето пътуване към небесния Ханаан. Божията немощна, но скъпоценна църква е атакувана от списания, книги, касети, брошури, вестници и всякакви други материали за разпространение. Гледните точки варират от свръхконсервативното до свръхлибералното. Някои изповядват голяма вярност, като твърдят, че защитават чистотата на църкованата вяра и практика. Те остро критикуват църквата за това, че е изоставила онова, което тяхно прозрение е нейното наследство. Други са направо ценични и насочени към изличаване на вярата. Те критикуват църквата за това, че се е привързала към старомодни форми, като не успява да се движи в крак с онова, което те наричат просветено християнство. Някои от материалите идват под прикритието на префинена ерудираност, докато в същото време други са прекалено груби както в замисъл, така и в съдържание. Тематичният обхват е голям колкото църквата. Фактически няма нищо, за което църквата се застъпва в учение, практика, политика или структура, което да е дошло от подозрение, бидейки поставено под въпрос, към което се е апелирало за промяна илие било атакувано. Съдържанието не е съвсем лошо, нито е напълно добро. Част от него е просто "чужд огън".</w:t>
      </w:r>
    </w:p>
    <w:p>
      <w:pPr>
        <w:pStyle w:val="Normal1"/>
        <w:widowControl/>
        <w:rPr>
          <w:rFonts w:ascii="Times New Roman" w:hAnsi="Times New Roman" w:cs="Times New Roman"/>
          <w:sz w:val="24"/>
        </w:rPr>
      </w:pPr>
      <w:r>
        <w:rPr>
          <w:rFonts w:cs="Times New Roman" w:ascii="Times New Roman" w:hAnsi="Times New Roman"/>
          <w:sz w:val="24"/>
        </w:rPr>
        <w:tab/>
        <w:t>Няколко общи нишки се пускат из тези произведения. Те твърдят, че говорят за и/или на църквата на адвентистите от седмия ден. Те претендират, че представят адвентната мисъл. Ако не претендират, че имат "истината", то твърдят, че я търсят. Тези послания си приличат и по това, че прекалено много се занимават с лошите страни на църквата, а заделят един съвсем оскъден доклад за това какъв изход предлагат.</w:t>
      </w:r>
    </w:p>
    <w:p>
      <w:pPr>
        <w:pStyle w:val="Normal1"/>
        <w:widowControl/>
        <w:rPr>
          <w:rFonts w:ascii="Times New Roman" w:hAnsi="Times New Roman" w:cs="Times New Roman"/>
          <w:sz w:val="24"/>
        </w:rPr>
      </w:pPr>
      <w:r>
        <w:rPr>
          <w:rFonts w:cs="Times New Roman" w:ascii="Times New Roman" w:hAnsi="Times New Roman"/>
          <w:sz w:val="24"/>
        </w:rPr>
        <w:tab/>
        <w:t>Загрижеността ми за тези критици, били те десни или леви, е двойна: Първо, загрижен съм за собствените им души, и второ, загрижен съм за душите на хората, които са неблагоприятно повлияни от тях.</w:t>
      </w:r>
    </w:p>
    <w:p>
      <w:pPr>
        <w:pStyle w:val="Normal1"/>
        <w:widowControl/>
        <w:rPr>
          <w:rFonts w:ascii="Times New Roman" w:hAnsi="Times New Roman" w:cs="Times New Roman"/>
          <w:sz w:val="24"/>
        </w:rPr>
      </w:pPr>
      <w:r>
        <w:rPr>
          <w:rFonts w:cs="Times New Roman" w:ascii="Times New Roman" w:hAnsi="Times New Roman"/>
          <w:sz w:val="24"/>
        </w:rPr>
        <w:tab/>
        <w:t>Не приемам да съдя мотивите на тези писатели и говорители. Но при все това като гледам материалите, които те правят, се чудя колко ли време отделят, за да се помолят Божият Дух да благослови църквата в сравнение с времето, което прекаркват да я критикуват. Нещо повече, чудил съм се понякога на какво приличат десятъците и приносите им. Би било необикновено наистина, ако някой, който се чувства така заставен да атакува църквата, би се чувствал също и заставен да я подкрепя финансово. Въпросът не е там, че отношението на някой към църквата ще го спаси. Но наистина фактът къде прекарваме времето си, силите и финансовите си средства е сигурен показател къде почиват интересите ни.</w:t>
      </w:r>
    </w:p>
    <w:p>
      <w:pPr>
        <w:pStyle w:val="Normal1"/>
        <w:widowControl/>
        <w:rPr>
          <w:rFonts w:ascii="Times New Roman" w:hAnsi="Times New Roman" w:cs="Times New Roman"/>
          <w:sz w:val="24"/>
        </w:rPr>
      </w:pPr>
      <w:r>
        <w:rPr>
          <w:rFonts w:cs="Times New Roman" w:ascii="Times New Roman" w:hAnsi="Times New Roman"/>
          <w:sz w:val="24"/>
        </w:rPr>
        <w:tab/>
        <w:t>Струва ми се, че хората, посветили живота си на това да "изявят нещата в правилната светлина" , рискуват собственото си спасение. Необходимо ли е да си припомняме, че като християни водим една борба на живот и смърт, с Христос от едната страна, умоляващ да Му се предадем, и Сатана от другата, опитващ се да ни повали в погибел? Врагът съзнава много добре колко привлекателно може да е критикуването и негативното.</w:t>
      </w:r>
    </w:p>
    <w:p>
      <w:pPr>
        <w:pStyle w:val="Normal1"/>
        <w:widowControl/>
        <w:rPr>
          <w:rFonts w:ascii="Times New Roman" w:hAnsi="Times New Roman" w:cs="Times New Roman"/>
          <w:sz w:val="24"/>
        </w:rPr>
      </w:pPr>
      <w:r>
        <w:rPr>
          <w:rFonts w:cs="Times New Roman" w:ascii="Times New Roman" w:hAnsi="Times New Roman"/>
          <w:sz w:val="24"/>
        </w:rPr>
        <w:tab/>
        <w:t>Например, предложете на хората 10 страници експозета на църковните преблеми и критичност спрямо църковните политики и ръководство. В същото време им предложете 10 страници с доклад за спасяване на души, доклади за напредъка в църквата  или за Божиите благословения в личния живот на хората. Кое ще се прочете първо или дали въобще ще се прочете? Падналата умствена химия на всички ни като че ли намира удоволствие в последното. Ние гуляем със сочните подробности за лошото и заблудите. Подобно нещо може да  направи да се продават вестници, но не и да изгради християнски характер (виж Фил. 4:8). Колко много обичаме да дискутираме последния слух, но колко рядко се улавяме да говорим за нашия Спасител!</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Духовна болест</w:t>
      </w:r>
    </w:p>
    <w:p>
      <w:pPr>
        <w:pStyle w:val="Normal1"/>
        <w:widowControl/>
        <w:rPr>
          <w:rFonts w:ascii="Times New Roman" w:hAnsi="Times New Roman" w:cs="Times New Roman"/>
          <w:sz w:val="24"/>
        </w:rPr>
      </w:pPr>
      <w:r>
        <w:rPr>
          <w:rFonts w:cs="Times New Roman" w:ascii="Times New Roman" w:hAnsi="Times New Roman"/>
          <w:sz w:val="24"/>
        </w:rPr>
        <w:tab/>
        <w:t>Нещо повече, научих, че хората, които се хранят с критикарство и постянно търсят из мръсотията и сметта заблудите и разврата в църквата, често не успяват да намерят истинската си реализация в живота. Странно как някои се опитват да изградят собствения си аз чрез поваляне на нещо друго. Много по-лесно е да покажеш греха и злото, отколкото да покажеш кръста на Христос.</w:t>
      </w:r>
    </w:p>
    <w:p>
      <w:pPr>
        <w:pStyle w:val="Normal1"/>
        <w:widowControl/>
        <w:rPr>
          <w:rFonts w:ascii="Times New Roman" w:hAnsi="Times New Roman" w:cs="Times New Roman"/>
          <w:sz w:val="24"/>
        </w:rPr>
      </w:pPr>
      <w:r>
        <w:rPr>
          <w:rFonts w:cs="Times New Roman" w:ascii="Times New Roman" w:hAnsi="Times New Roman"/>
          <w:sz w:val="24"/>
        </w:rPr>
        <w:tab/>
        <w:t>Ако веднъж си позволим да изминем пътя през долините с лозя, сладостта  и съвършенството на това, което Исус  прави във и чрез църквата Си, ще остане незабелязано. Умът вижда това, в което е обучен да размишлява. Злонамереност, скептицизъм и циничност са трудно преодолими болести.</w:t>
      </w:r>
    </w:p>
    <w:p>
      <w:pPr>
        <w:pStyle w:val="Normal1"/>
        <w:widowControl/>
        <w:rPr>
          <w:rFonts w:ascii="Times New Roman" w:hAnsi="Times New Roman" w:cs="Times New Roman"/>
          <w:sz w:val="24"/>
        </w:rPr>
      </w:pPr>
      <w:r>
        <w:rPr>
          <w:rFonts w:cs="Times New Roman" w:ascii="Times New Roman" w:hAnsi="Times New Roman"/>
          <w:sz w:val="24"/>
        </w:rPr>
        <w:tab/>
        <w:t xml:space="preserve">Знам това от личен опит. Като по-млад бях развил едно доста критично отношение. С тъга трябва да призная, че в началото на службата си аз избуявах понякога въз основа на грешките на някои църковни водители. Спомням си едно сурово писмо, което написах до един мой стар приятел, Ф.Д. Никол. Неговият сладък отговор изцяло ме обезсили. (Намекът, който исках да направя, не бе непременно лош, но поведението и духът ми бяха!) </w:t>
      </w:r>
    </w:p>
    <w:p>
      <w:pPr>
        <w:pStyle w:val="Normal1"/>
        <w:widowControl/>
        <w:rPr>
          <w:rFonts w:ascii="Times New Roman" w:hAnsi="Times New Roman" w:cs="Times New Roman"/>
          <w:sz w:val="24"/>
        </w:rPr>
      </w:pPr>
      <w:r>
        <w:rPr>
          <w:rFonts w:cs="Times New Roman" w:ascii="Times New Roman" w:hAnsi="Times New Roman"/>
          <w:sz w:val="24"/>
        </w:rPr>
        <w:tab/>
        <w:t>С годините установих, че се хранех все повече и повече с църковните проблеми. Не критикувах публично, но в сърцето си намерих едно отчуждение от братята и сестрите си, което ме оставяше празен. Връзката ми с Исус Христос стана крайно хилава. Личните ми посвещения твърде често се прекъсваха от раздразнение за нещо, което знаех, че се случва в църквата. Дойде денят, когато стигнах до извода, че собствената ми душа бе в опасност. Аз поставях бариери между собственото ми сърце и това на колегите ми  и моя Бог. Постепенно с помощта на Господа започнах да търся доброто и да виждам най-хубавото. Все още ми предстои да измина дълъг път, но благодаря на Бога за напътствията, с които Господ ме води.</w:t>
      </w:r>
    </w:p>
    <w:p>
      <w:pPr>
        <w:pStyle w:val="Normal1"/>
        <w:widowControl/>
        <w:rPr>
          <w:rFonts w:ascii="Times New Roman" w:hAnsi="Times New Roman" w:cs="Times New Roman"/>
          <w:sz w:val="24"/>
        </w:rPr>
      </w:pPr>
      <w:r>
        <w:rPr>
          <w:rFonts w:cs="Times New Roman" w:ascii="Times New Roman" w:hAnsi="Times New Roman"/>
          <w:sz w:val="24"/>
        </w:rPr>
        <w:tab/>
        <w:t>Така че се притеснявам за духовното благосъстояние на хората, чиято работа се върти все около лошото.</w:t>
      </w:r>
    </w:p>
    <w:p>
      <w:pPr>
        <w:pStyle w:val="Normal1"/>
        <w:widowControl/>
        <w:rPr>
          <w:rFonts w:ascii="Times New Roman" w:hAnsi="Times New Roman" w:cs="Times New Roman"/>
          <w:sz w:val="24"/>
        </w:rPr>
      </w:pPr>
      <w:r>
        <w:rPr>
          <w:rFonts w:cs="Times New Roman" w:ascii="Times New Roman" w:hAnsi="Times New Roman"/>
          <w:sz w:val="24"/>
        </w:rPr>
        <w:tab/>
        <w:t>Тогава също така  и произведенията, както и организациите им изискват нещо да се заплати, за да влязат в действие. Паричната сума, отклонена от църквата  от тези "адвентисти амаличани" и поддържниците им би била без съмнение достатъчно голяма за издръжката на  значителни годишни евагелизационни походи в големите градове или за да разширят нашата радио-телевизионна служба. Всеки един долар, отклонен  от истинската мисия на църквата, възпрепятства изпълнението на заръката, която Бог ни е дал.</w:t>
      </w:r>
    </w:p>
    <w:p>
      <w:pPr>
        <w:pStyle w:val="Normal1"/>
        <w:widowControl/>
        <w:rPr>
          <w:rFonts w:ascii="Times New Roman" w:hAnsi="Times New Roman" w:cs="Times New Roman"/>
          <w:sz w:val="24"/>
        </w:rPr>
      </w:pPr>
      <w:r>
        <w:rPr>
          <w:rFonts w:cs="Times New Roman" w:ascii="Times New Roman" w:hAnsi="Times New Roman"/>
          <w:sz w:val="24"/>
        </w:rPr>
        <w:tab/>
        <w:t>Аз съм загрижен за нашите бедни овце, които се залавят за тези документи и ги четат. В умовете им остават трайни впечатления. Възникват въпроси. Подсилват се съмнения. Кой тогава е отговорен за душите, които са били обезкуражени и подведени? Кой ще изкорени отровата, изпита от читателя?</w:t>
      </w:r>
    </w:p>
    <w:p>
      <w:pPr>
        <w:pStyle w:val="Normal1"/>
        <w:widowControl/>
        <w:rPr>
          <w:rFonts w:ascii="Times New Roman" w:hAnsi="Times New Roman" w:cs="Times New Roman"/>
          <w:sz w:val="24"/>
        </w:rPr>
      </w:pPr>
      <w:r>
        <w:rPr>
          <w:rFonts w:cs="Times New Roman" w:ascii="Times New Roman" w:hAnsi="Times New Roman"/>
          <w:sz w:val="24"/>
        </w:rPr>
        <w:tab/>
        <w:t xml:space="preserve">Помислете какво би станало, ако езиците и писалките на хората с тези негативни писания, се използваха за Божия слава за изказване думи на насърчение и доверие! Настоявам хората с умението да говорят и пишат да използват тези способности да укрепят Божия народ и да насърчат Неговите водители, които се стараят за напредъка на евангелието. Нека хората, ангажирали се с бремето да поставят нещата на мястото си, да отидат при съседите си със славната вест за Христовия план да оправи живота на понесените във вихъра на греха хора. Нека хората, които чувстват убеждението, че трябва да проучат един църковен проблем от всеки един аспект и да го покажат на хората вътре и вън от църквата, да започнат да проучват невероятните истини в Божието Слово и да ги излагат пред хората. Нека хората, които намират радост в това да изтършуват някой таен грях на някой брат, да изследват тайните и скрити неща в Словото. </w:t>
      </w:r>
    </w:p>
    <w:p>
      <w:pPr>
        <w:pStyle w:val="Normal1"/>
        <w:widowControl/>
        <w:rPr>
          <w:rFonts w:ascii="Times New Roman" w:hAnsi="Times New Roman" w:cs="Times New Roman"/>
          <w:sz w:val="24"/>
        </w:rPr>
      </w:pPr>
      <w:r>
        <w:rPr>
          <w:rFonts w:cs="Times New Roman" w:ascii="Times New Roman" w:hAnsi="Times New Roman"/>
          <w:sz w:val="24"/>
        </w:rPr>
        <w:tab/>
      </w:r>
    </w:p>
    <w:p>
      <w:pPr>
        <w:pStyle w:val="Normal1"/>
        <w:widowControl/>
        <w:rPr>
          <w:rFonts w:ascii="Times New Roman" w:hAnsi="Times New Roman" w:cs="Times New Roman"/>
          <w:sz w:val="24"/>
        </w:rPr>
      </w:pPr>
      <w:r>
        <w:rPr>
          <w:rFonts w:cs="Times New Roman" w:ascii="Times New Roman" w:hAnsi="Times New Roman"/>
          <w:sz w:val="24"/>
        </w:rPr>
        <w:t>Престанете да поставяте примки</w:t>
      </w:r>
    </w:p>
    <w:p>
      <w:pPr>
        <w:pStyle w:val="Normal1"/>
        <w:widowControl/>
        <w:rPr>
          <w:rFonts w:ascii="Times New Roman" w:hAnsi="Times New Roman" w:cs="Times New Roman"/>
          <w:sz w:val="24"/>
        </w:rPr>
      </w:pPr>
      <w:r>
        <w:rPr>
          <w:rFonts w:cs="Times New Roman" w:ascii="Times New Roman" w:hAnsi="Times New Roman"/>
          <w:sz w:val="24"/>
        </w:rPr>
        <w:tab/>
        <w:t xml:space="preserve">Аз умолявам "адвентистите амаличани" да престанат да бъдат "запинатели", да поставят спънки в нозете на съвременния духовен Израил. По-добре нека да си подадем ръка и в истинска християнска любов да приключим по темата за нашите различия. Тогава ще можем да се присъедим в онова единство, за което Исус така красноречиво се помоли. Едно нещо е сигурно. Никой не може истински да изкаже молитвата на Исус в Йоан 17, а в същото време да подкопава църквата. </w:t>
      </w:r>
    </w:p>
    <w:p>
      <w:pPr>
        <w:pStyle w:val="Normal1"/>
        <w:widowControl/>
        <w:rPr/>
      </w:pPr>
      <w:r>
        <w:rPr>
          <w:rFonts w:cs="Times New Roman" w:ascii="Times New Roman" w:hAnsi="Times New Roman"/>
          <w:sz w:val="24"/>
        </w:rPr>
        <w:tab/>
        <w:t>"Но", казват някои, "единството не означава да пренебрегнем проблемите с надеждата, че ще изчезнат. Единството не означава да казваме, че на църквата всичко й е наред, когато</w:t>
      </w:r>
      <w:r>
        <w:rPr>
          <w:rFonts w:cs="Times New Roman" w:ascii="Times New Roman" w:hAnsi="Times New Roman"/>
          <w:i/>
          <w:sz w:val="24"/>
        </w:rPr>
        <w:t xml:space="preserve"> всичко </w:t>
      </w:r>
      <w:r>
        <w:rPr>
          <w:rFonts w:cs="Times New Roman" w:ascii="Times New Roman" w:hAnsi="Times New Roman"/>
          <w:sz w:val="24"/>
        </w:rPr>
        <w:t xml:space="preserve">не е наред". </w:t>
      </w:r>
    </w:p>
    <w:p>
      <w:pPr>
        <w:pStyle w:val="Normal1"/>
        <w:widowControl/>
        <w:rPr/>
      </w:pPr>
      <w:r>
        <w:rPr>
          <w:rFonts w:cs="Times New Roman" w:ascii="Times New Roman" w:hAnsi="Times New Roman"/>
          <w:sz w:val="24"/>
        </w:rPr>
        <w:tab/>
        <w:t>Съгласен съм. Нека който и да е да си мисли, че съм заел позата на щрауса, но аз ще го уверя, че съзнавам също колкото и всики друг, че тази църква има проблеми, които трябва да се признаят и разрешат. (Всъщност дори може би съзнавам това по-добре отколкото някои, които прекарват времето си да отпечатват в циклостил, на принтер и да записват това, което те</w:t>
      </w:r>
      <w:r>
        <w:rPr>
          <w:rFonts w:cs="Times New Roman" w:ascii="Times New Roman" w:hAnsi="Times New Roman"/>
          <w:i/>
          <w:sz w:val="24"/>
        </w:rPr>
        <w:t xml:space="preserve"> наистина </w:t>
      </w:r>
      <w:r>
        <w:rPr>
          <w:rFonts w:cs="Times New Roman" w:ascii="Times New Roman" w:hAnsi="Times New Roman"/>
          <w:sz w:val="24"/>
        </w:rPr>
        <w:t>знаят!) Съзнавам моралните и етническите проблеми, които може да съществуват понякога както сред служители, така и сред членовете на църквата ни. Но наистина не вярвам, че решението за тези неща лежи в това се сее критикарство, ценизъм, остри порицания, инсинуации (прикритики злонамерени нападки) и подозрение чрез намножаващи се трудове, които разпространяват тези неща  пред всички слушатели. Не отричам, че църквата има проблеми, макар и аз самият да вярвам, че тя притежава по-съвършени, позитивни и издигащи аспекти, отколкото могат да си представят критиците й. Не отричам, че ние като водители в църквата не сме правели грешки и че в някои случаи може сами да сме си навлекли критиката, която получаваме. Единството, за което се помоли Христос, не изисква да останем мълчаливи пред лицето на греха и заблудата. Но наистина изисква да отговорим на подобни неща като отговорни членове на Христовото тяло. Има си подходящи начини, по които да издействаме промени, да корегираме злините и да върнем църквата обратно в правия път, когато тя е го е изгубила.</w:t>
      </w:r>
    </w:p>
    <w:p>
      <w:pPr>
        <w:pStyle w:val="Normal1"/>
        <w:widowControl/>
        <w:rPr>
          <w:rFonts w:ascii="Times New Roman" w:hAnsi="Times New Roman" w:cs="Times New Roman"/>
          <w:sz w:val="24"/>
        </w:rPr>
      </w:pPr>
      <w:r>
        <w:rPr>
          <w:rFonts w:cs="Times New Roman" w:ascii="Times New Roman" w:hAnsi="Times New Roman"/>
          <w:sz w:val="24"/>
        </w:rPr>
        <w:tab/>
        <w:t>Трагедията е да се види такова разточително прахосване на умствена сила и средства в преследване на такива негативни цели, когато църквата има нужда от всяка възможна частица помощ, за да проведе съзидателна работа при собстване знамето на княз Емануил да обиколи света.</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ab/>
        <w:tab/>
        <w:tab/>
        <w:tab/>
        <w:tab/>
        <w:tab/>
        <w:t>Глава 16</w:t>
      </w:r>
    </w:p>
    <w:p>
      <w:pPr>
        <w:pStyle w:val="Normal1"/>
        <w:widowControl/>
        <w:rPr>
          <w:rFonts w:ascii="Times New Roman" w:hAnsi="Times New Roman" w:cs="Times New Roman"/>
          <w:sz w:val="24"/>
        </w:rPr>
      </w:pPr>
      <w:r>
        <w:rPr>
          <w:rFonts w:cs="Times New Roman" w:ascii="Times New Roman" w:hAnsi="Times New Roman"/>
          <w:sz w:val="24"/>
        </w:rPr>
        <w:tab/>
        <w:tab/>
        <w:tab/>
        <w:tab/>
        <w:tab/>
        <w:t>ПИСМО ДО МОЯ БОГ ЗА ЗАДАЧАТА, КОЯТО НИ ПРЕДСТОИ</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ab/>
        <w:t>Скъпи мой небесни Татко,</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Както знаеш целта на едно "оворено" писмо е да се споделят мисли не само с Този, към Когото е адресирано писмото, но също и с тези, които трябва да го прочетат. Разбира се за Теб въобще не е необходимо писмо. Ти знаеш и без да Ти пиша за отношението ми към онзи план на Хиляда дни жетва. 1 Ти знаеш също, че аз вярвам и поддържам видимото и организираното тяло, което ние на земята наричаме църквата на адвентистите от седмия ден. Ти ни каза, че на земята тя е върховният обект на Твоята любов, така че аз вярвам, че това е вярно въпреки всички наши провали да Те следваме ясно и открито. Така че дори и да изглежда да говоря отрицателно понякога в това писмо, Ти ще ме разбереш, че в никакъв случай нямам за цел да очерня това тяло, което Ти обичаш и за което Твоят Син даде Себе Си, за да може да посвети и очисти тази църква така, че тя да може да стои без петно, бръчка или недостатък. При все това съм сигурна, че някои в църквата ще се почувстват нещастни от някои неща, за които Ти пиша.</w:t>
      </w:r>
    </w:p>
    <w:p>
      <w:pPr>
        <w:pStyle w:val="Normal1"/>
        <w:widowControl/>
        <w:rPr>
          <w:rFonts w:ascii="Times New Roman" w:hAnsi="Times New Roman" w:cs="Times New Roman"/>
          <w:sz w:val="24"/>
        </w:rPr>
      </w:pPr>
      <w:r>
        <w:rPr>
          <w:rFonts w:cs="Times New Roman" w:ascii="Times New Roman" w:hAnsi="Times New Roman"/>
          <w:sz w:val="24"/>
        </w:rPr>
        <w:tab/>
        <w:t>Ти си наясно, разбира се, с последното дело на Годишния Съвет (1981). Това е още един опит да се даде приоритет на евангелизирането, да се постави действеното печелене на души в самото начало на нашия дневен ред, не само във всеки дял на нашите служби, но и в самите разноски на пари, време и сили.</w:t>
      </w:r>
    </w:p>
    <w:p>
      <w:pPr>
        <w:pStyle w:val="Normal1"/>
        <w:widowControl/>
        <w:rPr>
          <w:rFonts w:ascii="Times New Roman" w:hAnsi="Times New Roman" w:cs="Times New Roman"/>
          <w:sz w:val="24"/>
        </w:rPr>
      </w:pPr>
      <w:r>
        <w:rPr>
          <w:rFonts w:cs="Times New Roman" w:ascii="Times New Roman" w:hAnsi="Times New Roman"/>
          <w:sz w:val="24"/>
        </w:rPr>
        <w:tab/>
        <w:t>Както знаеш, няколко от нашите световни дивизии внасят отлично попълнение към членството си, ако трябва да говоря относително. Но когато си помисля за енергичните таланти на тази църква, връщайки се към великото Адвентно движение и начина, по който то навлезе и установи дейността си в повече страни и култури отколкото всяка друга протестантска църква, не мога да не позволя на мислите си да си представят какво би се случило, ако наистина бихме приели сериозно схващанията, които се съдържат в Документа за "Хиляда дни жетва".</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Печеленето на души -- единствената цел</w:t>
      </w:r>
    </w:p>
    <w:p>
      <w:pPr>
        <w:pStyle w:val="Normal1"/>
        <w:widowControl/>
        <w:rPr/>
      </w:pPr>
      <w:r>
        <w:rPr>
          <w:rFonts w:cs="Times New Roman" w:ascii="Times New Roman" w:hAnsi="Times New Roman"/>
          <w:sz w:val="24"/>
        </w:rPr>
        <w:tab/>
        <w:t xml:space="preserve">Но не мога също така да се начудя, ако този документ просто като всички други си остане в крайна сметка погребан сред архивите. Може би Ти искаш той да отиде там! Но ако правилно разбирам плана Ти за тази църква, то печеленето на души (разбира се и храненето на души) не е ли главната цел (а може би и </w:t>
      </w:r>
      <w:r>
        <w:rPr>
          <w:rFonts w:cs="Times New Roman" w:ascii="Times New Roman" w:hAnsi="Times New Roman"/>
          <w:i/>
          <w:sz w:val="24"/>
        </w:rPr>
        <w:t xml:space="preserve">единствената </w:t>
      </w:r>
      <w:r>
        <w:rPr>
          <w:rFonts w:cs="Times New Roman" w:ascii="Times New Roman" w:hAnsi="Times New Roman"/>
          <w:sz w:val="24"/>
        </w:rPr>
        <w:t xml:space="preserve">цел), която си ни дал да поистгнем? Да спасяваме души от ямата на Сатана, да ги обръщаме от вечна смърт към вечен живот -- не дойде ли за това Твоят Син като бебе да живее с нас? Не прекара ли Той 30 години заради това в живот на несебелюбив съвършен живот, като посвети последните три години и половина да обучи няколко смирени, неучени мъже да проповядват добрата вест на спасението, което Той осигури? Не запечата ли заради това Той своята дейност със собствената си кръв? След възкресението Си не се ли върна Твоят Син в небесното светилище, Неговия команден център, с единствената цел да спаси от погубление изгубеното човечество? Истина е, Татко, че спасението на една душа е </w:t>
      </w:r>
      <w:r>
        <w:rPr>
          <w:rFonts w:cs="Times New Roman" w:ascii="Times New Roman" w:hAnsi="Times New Roman"/>
          <w:i/>
          <w:sz w:val="24"/>
        </w:rPr>
        <w:t xml:space="preserve">единстеното </w:t>
      </w:r>
      <w:r>
        <w:rPr>
          <w:rFonts w:cs="Times New Roman" w:ascii="Times New Roman" w:hAnsi="Times New Roman"/>
          <w:sz w:val="24"/>
        </w:rPr>
        <w:t xml:space="preserve">събитие, което прави цялото небе да тържествува, докато в същото време предизвиква яростна напрегната омраза в сърцето на Сатана? </w:t>
      </w:r>
    </w:p>
    <w:p>
      <w:pPr>
        <w:pStyle w:val="Normal1"/>
        <w:widowControl/>
        <w:rPr>
          <w:rFonts w:ascii="Times New Roman" w:hAnsi="Times New Roman" w:cs="Times New Roman"/>
          <w:sz w:val="24"/>
        </w:rPr>
      </w:pPr>
      <w:r>
        <w:rPr>
          <w:rFonts w:cs="Times New Roman" w:ascii="Times New Roman" w:hAnsi="Times New Roman"/>
          <w:sz w:val="24"/>
        </w:rPr>
        <w:tab/>
        <w:t>Твоят Син, когато беше тук с нас, ни каза ясно за поведението на Сатана към нас. Той каза, че дяволът е не само лъжец и баща на лъжата, но и убиец още от началото. А после Ти подбуди Петър да го опише като лъв, който иска да погълне хора. Не се ли центрира всъщност цялата велика борба в това?</w:t>
      </w:r>
    </w:p>
    <w:p>
      <w:pPr>
        <w:pStyle w:val="Normal1"/>
        <w:widowControl/>
        <w:rPr>
          <w:rFonts w:ascii="Times New Roman" w:hAnsi="Times New Roman" w:cs="Times New Roman"/>
          <w:sz w:val="24"/>
        </w:rPr>
      </w:pPr>
      <w:r>
        <w:rPr>
          <w:rFonts w:cs="Times New Roman" w:ascii="Times New Roman" w:hAnsi="Times New Roman"/>
          <w:sz w:val="24"/>
        </w:rPr>
        <w:tab/>
        <w:t>Харесва ми начинът, по който Твоят Син обобщи тази борба: "Крадецът идва само да открадне, да убие и да унищожи; Аз дойдох, за да имат живот и да го имат в пълнота" (Йоан 10:10). Начинът, по който Той използва думата "само", за да опише делото на крадеца, прави да ми стане ясно, че не можем да правим никакъв компромис с дявола. И ако аз въобще знам нещо за Твоя Син, то то е, че Той е  категорично решен да спасява хората, също както дяволът е твърдо решен да ги унищожава. Това е една битка, която трябва да приключи без никакви временни затишия, без отлагане или отдих, без споразумяване.</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Нашата първа задача</w:t>
      </w:r>
    </w:p>
    <w:p>
      <w:pPr>
        <w:pStyle w:val="Normal1"/>
        <w:widowControl/>
        <w:rPr/>
      </w:pPr>
      <w:r>
        <w:rPr>
          <w:rFonts w:cs="Times New Roman" w:ascii="Times New Roman" w:hAnsi="Times New Roman"/>
          <w:sz w:val="24"/>
        </w:rPr>
        <w:tab/>
        <w:t xml:space="preserve">Вярвам, че Ти знаеш края от началото (макар някои от нас да си играят с идеята, че в действителност Ти не знаеш </w:t>
      </w:r>
      <w:r>
        <w:rPr>
          <w:rFonts w:cs="Times New Roman" w:ascii="Times New Roman" w:hAnsi="Times New Roman"/>
          <w:i/>
          <w:sz w:val="24"/>
        </w:rPr>
        <w:t xml:space="preserve">всичко </w:t>
      </w:r>
      <w:r>
        <w:rPr>
          <w:rFonts w:cs="Times New Roman" w:ascii="Times New Roman" w:hAnsi="Times New Roman"/>
          <w:sz w:val="24"/>
        </w:rPr>
        <w:t>и че познанията Ти нарастват, точно както се очаква да нарастват и нашите). Но аз нямам Твоето цялостно познание, така че имам няколко въпроса за това как църквата ще отговори на "Хиляда дни жетва". Тук ние стоим сред една смъртоносна битка. Признавам, че ми е трудно да поставя пръста си върху някоя от дейностите на деноминацията ни и да кажа, че тя е напълно демонична. Въпреки това, ако темата за великата борба е наистина това, което си мисля,  и ако евангелската заръка означава това, което гласи, не мога да не си помисля, че сме включени в някои дейности, които не са от първостепенно значение.Всъщност те са решаващите за евангелизационния удар на църквата.</w:t>
      </w:r>
    </w:p>
    <w:p>
      <w:pPr>
        <w:pStyle w:val="Normal1"/>
        <w:widowControl/>
        <w:rPr>
          <w:rFonts w:ascii="Times New Roman" w:hAnsi="Times New Roman" w:cs="Times New Roman"/>
          <w:sz w:val="24"/>
        </w:rPr>
      </w:pPr>
      <w:r>
        <w:rPr>
          <w:rFonts w:cs="Times New Roman" w:ascii="Times New Roman" w:hAnsi="Times New Roman"/>
          <w:sz w:val="24"/>
        </w:rPr>
        <w:tab/>
        <w:t>Например помислете си начина, по който даваме средства, време и енергия, за да издигнем плюшени структури (извинете ме! за момент забравих, че сте запознати с всичките тези неща далеч по-добре от мен и че можете да ми дадете примери, за които дори не съм и мечтала). Но спомняте ли си как една от точките в дейността на Годишния Съвет 1976 "Евангелизиране и приключване на Божието дело" постави ограничения на проектите за строеж? Едно заявление особено твърдеше, "Нека да покажем открито на народа си и на света, че не вярваме в ескстравагантното строене, като че ли възнамеряваме да направим този свят за свой дом. Трябва да помним, че единстеното нещо, което ще устои на унищожението в последните дни, са душите, приготвени за идването на Господа.... Тази политика се прави с еднствената цел да освободи повече средства  за църквата, които тя да използва, за да даде вестта на последно предупреждение  на всеки народ, език, племе, люде."</w:t>
      </w:r>
    </w:p>
    <w:p>
      <w:pPr>
        <w:pStyle w:val="Normal1"/>
        <w:widowControl/>
        <w:rPr>
          <w:rFonts w:ascii="Times New Roman" w:hAnsi="Times New Roman" w:cs="Times New Roman"/>
          <w:sz w:val="24"/>
        </w:rPr>
      </w:pPr>
      <w:r>
        <w:rPr>
          <w:rFonts w:cs="Times New Roman" w:ascii="Times New Roman" w:hAnsi="Times New Roman"/>
          <w:sz w:val="24"/>
        </w:rPr>
        <w:tab/>
        <w:t>Откак се предприе тази дейност, ми се струва, че имаше посвещение на църковни офиси, институции и места за поклонение, които би могло да се категоризират като екстравагантни и в несъгласие с изповядания от нас преоритет за печелене на души. И този разход става във време, когато световната икономика е всичко друго, но не и стабилна с изглед към все по-голям упадък.</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Практикуване на вярното настойничество</w:t>
      </w:r>
    </w:p>
    <w:p>
      <w:pPr>
        <w:pStyle w:val="Normal1"/>
        <w:widowControl/>
        <w:rPr/>
      </w:pPr>
      <w:r>
        <w:rPr>
          <w:rFonts w:cs="Times New Roman" w:ascii="Times New Roman" w:hAnsi="Times New Roman"/>
          <w:sz w:val="24"/>
        </w:rPr>
        <w:tab/>
        <w:t xml:space="preserve">Вие сте съвсем наясно също така колко от нашите себеотрицателни членове се разочароваха от прекалените разходи за тухли, хавани, камъни и дърво. Техните сърца жадуват да видят приключването на делото и завръщането на Твоя Син. Обезкуражение има дори и сред някои членства, които имат да плащат ненужно големи месечни суми по строителни дългове. Ние, които проповядваме принципите на настойничеството на Твоя народ, опитвайки се да го обучим в систематична щедрост, да не смеем да забравим собствените си отговорности като ръководители да практикуваме принципите на вярното настойничество при използването на тези свещени средства, дадена така себеотрицателно. Татко, Ти си ни дал чудесното схващане за взаимоотношението собственик-настойник, за да илюстрираш Твоята позиция и нашата. Понякога си мисля, че </w:t>
      </w:r>
      <w:r>
        <w:rPr>
          <w:rFonts w:cs="Times New Roman" w:ascii="Times New Roman" w:hAnsi="Times New Roman"/>
          <w:i/>
          <w:sz w:val="24"/>
        </w:rPr>
        <w:t>ние,</w:t>
      </w:r>
      <w:r>
        <w:rPr>
          <w:rFonts w:cs="Times New Roman" w:ascii="Times New Roman" w:hAnsi="Times New Roman"/>
          <w:sz w:val="24"/>
        </w:rPr>
        <w:t xml:space="preserve"> ръководителите на Твоята църква -- Твоите служители -- сме започнали да вярваме, че сме както настойници, така и собственици  и че църковните членове трябва просто да се покорява безропотно на нашето управление. Припомни ни по някакъв начин да не се поддаваме на изкушението да узурпираме мястото Ти като Собстеник и да не спъваме ясната Ти мисия за тази църква. Скъпоценните овце, които си поверил на нас като пастири, би трябвало да могат да ни имат доверието, че със средствата, които дават за това дело, се работи с голяма грижа и че тези средства се пазят за разширяване границите на Твоето царство чрез всички видове на ефективно евангелизиране. Ако можехме да узнаем, както Ти знаеш, точния ден на връщането на Твоя Син, сигурна съм, че в цялата ни финансова програма би настанал един тотален поврат. Бихме жертвали и пазили средства, както никога дотогава, за единствената цел да се достигне и спаси погубеното човечество.</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Фокус върху стойността на една душа</w:t>
      </w:r>
    </w:p>
    <w:p>
      <w:pPr>
        <w:pStyle w:val="Normal1"/>
        <w:widowControl/>
        <w:rPr>
          <w:rFonts w:ascii="Times New Roman" w:hAnsi="Times New Roman" w:cs="Times New Roman"/>
          <w:sz w:val="24"/>
        </w:rPr>
      </w:pPr>
      <w:r>
        <w:rPr>
          <w:rFonts w:cs="Times New Roman" w:ascii="Times New Roman" w:hAnsi="Times New Roman"/>
          <w:sz w:val="24"/>
        </w:rPr>
        <w:tab/>
        <w:t>Има и нещо друго по отношение на този план за жетва, Татко. Това е нещо много повече от наблягане на цифри; това е един опит да фокусираме вниманието си върху цената на една душа. Само ако можехме да видим през Твоите очи безценната стойност на хората! Само ако можехме да си представим истинската причина, поради която Твоят Син стана човек. Защо Той дойде да живее с нас, ходейки измежду тези, чиято цел бе да Го унищожат и които най-накрая Го унищожиха. Защо Той умря на кръста. Защо този несравним Исус се унижи да посети нашия изгубен свят. Само ако можехме да разберем истинските Му мотиви! Със сигурност Той не направи това за изграждането на сгради, нито за организационни положения, нито по политически причини, нито за власт или слава. Той преживя това унижение единствено заради нас, свързаните със земята грешници : за да ни спаси от ноктите на Сатана. Знам, че Той преживя това, за да Те оправдае пред вселената, не се ли състои това опрвдаване  в това да се покаже на вселената, че Твоят характер на любов няма да се успокои, докато колкото се може повече заблудили се Твои чеда не бъдат примирени, дори ако това означава смъртта на Самия Исус?</w:t>
      </w:r>
    </w:p>
    <w:p>
      <w:pPr>
        <w:pStyle w:val="Normal1"/>
        <w:widowControl/>
        <w:rPr>
          <w:rFonts w:ascii="Times New Roman" w:hAnsi="Times New Roman" w:cs="Times New Roman"/>
          <w:sz w:val="24"/>
        </w:rPr>
      </w:pPr>
      <w:r>
        <w:rPr>
          <w:rFonts w:cs="Times New Roman" w:ascii="Times New Roman" w:hAnsi="Times New Roman"/>
          <w:sz w:val="24"/>
        </w:rPr>
        <w:tab/>
        <w:t>Този преоритет за печелене на души има и още една причина, Татко. Той се надява да съчетае теологията с евангелизирането. Ние отделяме достатъчно време да дискутираме и обсъждаме доктринални въпроси. За Теб е загадъчно, сигурна съм, как някои служители и учители могат да прекарват толкова много време на амвона или в класната стая да си играе на егоистични строителски игри с енориашите и учениците, които отчаяно се нуждаят от спасително познание на Христос, както за себе си, така и заради това да го споделят с другите. "Адвентисти гаваонци", които могат да използват талантите и времето си в правене на документи, които така неуловимо подкопават вярванията  и мисията на тази църква, точно както смесеното множество отслаби Израел в похода му към Ханаан. О, каква огромна радикална промяна е нужно да настане в мисленето ни! Едно радикално преорганизиране на приоритетите ни! Ако наистина  говорим сериозно, без да се шегуваме, за това да поставим на първо място спечелването на души, то тогава са необходими драстични промени на всяко ниво от църковната организация.</w:t>
      </w:r>
    </w:p>
    <w:p>
      <w:pPr>
        <w:pStyle w:val="Normal1"/>
        <w:widowControl/>
        <w:rPr>
          <w:rFonts w:ascii="Times New Roman" w:hAnsi="Times New Roman" w:cs="Times New Roman"/>
          <w:sz w:val="24"/>
        </w:rPr>
      </w:pPr>
      <w:r>
        <w:rPr>
          <w:rFonts w:cs="Times New Roman" w:ascii="Times New Roman" w:hAnsi="Times New Roman"/>
          <w:sz w:val="24"/>
        </w:rPr>
        <w:tab/>
      </w:r>
    </w:p>
    <w:p>
      <w:pPr>
        <w:pStyle w:val="Normal1"/>
        <w:widowControl/>
        <w:rPr>
          <w:rFonts w:ascii="Times New Roman" w:hAnsi="Times New Roman" w:cs="Times New Roman"/>
          <w:sz w:val="24"/>
        </w:rPr>
      </w:pPr>
      <w:r>
        <w:rPr>
          <w:rFonts w:cs="Times New Roman" w:ascii="Times New Roman" w:hAnsi="Times New Roman"/>
          <w:sz w:val="24"/>
        </w:rPr>
        <w:t>Нужни са радикални промени</w:t>
      </w:r>
    </w:p>
    <w:p>
      <w:pPr>
        <w:pStyle w:val="Normal1"/>
        <w:widowControl/>
        <w:rPr>
          <w:rFonts w:ascii="Times New Roman" w:hAnsi="Times New Roman" w:cs="Times New Roman"/>
          <w:sz w:val="24"/>
        </w:rPr>
      </w:pPr>
      <w:r>
        <w:rPr>
          <w:rFonts w:cs="Times New Roman" w:ascii="Times New Roman" w:hAnsi="Times New Roman"/>
          <w:sz w:val="24"/>
        </w:rPr>
        <w:tab/>
        <w:t xml:space="preserve"> Твоето намерение за нас (ако правилно разчитам Твоите откровения относно начина на живот, цели и намерения за нас) е църковните ръководители да се освободят  на всяка цена от многобройните изисквания, изявени към тяхното време и енергия, които не допринасят наистина за спасението на души.  В това отношение Твоят Син ни дава пример, когато Го замолиха да разреши спор за едно наследство. Той отговори, "Човече, кой Ме е поставил  съдия между вас" (Лука 12:14).</w:t>
      </w:r>
    </w:p>
    <w:p>
      <w:pPr>
        <w:pStyle w:val="Normal1"/>
        <w:widowControl/>
        <w:rPr>
          <w:rFonts w:ascii="Times New Roman" w:hAnsi="Times New Roman" w:cs="Times New Roman"/>
          <w:sz w:val="24"/>
        </w:rPr>
      </w:pPr>
      <w:r>
        <w:rPr>
          <w:rFonts w:cs="Times New Roman" w:ascii="Times New Roman" w:hAnsi="Times New Roman"/>
          <w:sz w:val="24"/>
        </w:rPr>
        <w:tab/>
        <w:t>Да приемем насериозно Твоето намерение за нас би значело една промяна в нашата образователна и здравна система. Това би означавало сериозни изменения в подготовката ни на служителите. По този въпрос, Татко, има ли някакъв път -- специално откровение, видение, ангелски пратеник или нещо друго -- което да можеш да отправиш като апел към ръководителите на тази църква, за да обучат служителите си, както Исус ги обучаваше? В продължение на три години и половина най-великият Учител, Когото светът някога е познавал, обучи учениците Си за служене чрез личния Си контакт, общуване и пример. Тези първи ученици вървяха и разговаряха с Него. Те слушаха думите Му на насърчение и окуражение към уморените и обременените. Те виждаха проявлението на силата Му заради болните  и умиращите. В Неговата класна стая на планината, на морския бряг или като ходеше през полетата, Той им разкри тайните на Божието царство. Те пътуваха с Него от град на град и наблюдаваха внимателно как разкрива тайните на пътя на спасението пред унилите души, предали всякаква надежда. Той би могъл да разкрие пред тях грандиозни философии, концепции и идеи. Той можеще направо да ги залее с познание, но им придаде само онова, което можеха да използват, за да помогнат на хората да дойдат в царството. При всяко едно от пътуванията Му те можеха да видят как Той разговаряше с хората, било то на многолюдната улица, на осамотено място, при езерото или в планината. Те споделяха оскъдните Му разниски и заедно с Него бяха понякога гладни и много пъти уморени.</w:t>
      </w:r>
    </w:p>
    <w:p>
      <w:pPr>
        <w:pStyle w:val="Normal1"/>
        <w:widowControl/>
        <w:rPr>
          <w:rFonts w:ascii="Times New Roman" w:hAnsi="Times New Roman" w:cs="Times New Roman"/>
          <w:sz w:val="24"/>
        </w:rPr>
      </w:pPr>
      <w:r>
        <w:rPr>
          <w:rFonts w:cs="Times New Roman" w:ascii="Times New Roman" w:hAnsi="Times New Roman"/>
          <w:sz w:val="24"/>
        </w:rPr>
        <w:tab/>
        <w:t>Какъв тотален преврат трябва да настане в църквата, Татко, за да можем да обучим хората с този вид указание за работа! Вярно е, че имаме един малък институт в Чикаго за печелене на души, който се опитва да съчетае както практическото, така и теологичното обучение, но той се сблъсква с трудности. Трябва да съм честна пред Теб също така, Татко (Ти го знаеш, колкото и аз, всъщност). Някои от нас са по-малко от ентусиазирани за института за печелене на души. Но въпросът е, че Твоят Син ни дава един грандиозен пример  за това къд е трябва да бъде нашият приоритет.</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Едно духовно обновление</w:t>
      </w:r>
    </w:p>
    <w:p>
      <w:pPr>
        <w:pStyle w:val="Normal1"/>
        <w:widowControl/>
        <w:rPr>
          <w:rFonts w:ascii="Times New Roman" w:hAnsi="Times New Roman" w:cs="Times New Roman"/>
          <w:sz w:val="24"/>
        </w:rPr>
      </w:pPr>
      <w:r>
        <w:rPr>
          <w:rFonts w:cs="Times New Roman" w:ascii="Times New Roman" w:hAnsi="Times New Roman"/>
          <w:sz w:val="24"/>
        </w:rPr>
        <w:tab/>
        <w:t>Трябва да привършвам това писмо. Планувам да Ти пиша отново в бъдеще. Но трябва да добавя само още една-две мисли. Този план "Хиляда дни жетва" съдържа в увода си много важно схващане : духовното обновление на живота ни като ръководители. Не би могло да се приключи делото Ти, нито да се даде приоритет на евангелизирането, ако в същото време няма духовно обновление. Твоят Син обеща, че Святият Дух ще се излее по особен начин върху последователите Му. Това се случи за първи път, като даде на църквата грандиозен старт. Учениците се изпълниха до такава степен с любов към Твоя Син и към тези, за които Той умря, че влиянието на Духа обърна хиляди, докато те проповядваха и се молеха. Какво ликуване трябва да е имало в небесните дворове, когато Твоите последователи, изпълнени със Святия Дух, са проявили такава любов един към друг и към изгубеното човечество! Учениците на Твоя Син, като изпълнители на Неговата воля, донесоха на света  съкровищата на вечния живот. Те приеха буквално могъщата мисионерска харта да отидат при света с евангелието.</w:t>
      </w:r>
    </w:p>
    <w:p>
      <w:pPr>
        <w:pStyle w:val="Normal1"/>
        <w:widowControl/>
        <w:rPr>
          <w:rFonts w:ascii="Times New Roman" w:hAnsi="Times New Roman" w:cs="Times New Roman"/>
          <w:sz w:val="24"/>
        </w:rPr>
      </w:pPr>
      <w:r>
        <w:rPr>
          <w:rFonts w:cs="Times New Roman" w:ascii="Times New Roman" w:hAnsi="Times New Roman"/>
          <w:sz w:val="24"/>
        </w:rPr>
        <w:tab/>
        <w:t>Ти си дал на тази църква същата заповед в рамките на трите ангелски вести. Ние трябва да проповядваме същото евангелие на всеки народ, люде, език и племе. Това означава, че не трябва да чакаме хората да дойдат при нас, но трябва ние да отидем при хората с Твоята славна истина.</w:t>
      </w:r>
    </w:p>
    <w:p>
      <w:pPr>
        <w:pStyle w:val="Normal1"/>
        <w:widowControl/>
        <w:rPr>
          <w:rFonts w:ascii="Times New Roman" w:hAnsi="Times New Roman" w:cs="Times New Roman"/>
          <w:sz w:val="24"/>
        </w:rPr>
      </w:pPr>
      <w:r>
        <w:rPr>
          <w:rFonts w:cs="Times New Roman" w:ascii="Times New Roman" w:hAnsi="Times New Roman"/>
          <w:sz w:val="24"/>
        </w:rPr>
        <w:tab/>
        <w:t xml:space="preserve">И накрая, Татко, не искам да оставям впечатлението, че мисля, че сме в състояние да излезем и да занесем последната евангелска вест на света без Теб и мощта на Святия Дух. Никакъв аргумент, независимо колко логичен и неоспорим, няма да стопи сърцето, нито да пречупи упорството на светкия дух и бунтовничеството. Само Святият Дух може да направи устните ни красноречиви да спасяват. Само едно живо познаване на Твоя Син може да направи свидетелството ни ефективно. Всяка дума и действие трябва да отправя вниманието на всесилното име на Твоя Син, Исус Христос. Единствено Той притежава тази жизненонеобходима сила , чрез която грешниците могат да бъдат спасени. Неговото име трябва да ни бъде парола, отличителният ни белег, връзката ни на единение, властта при извършване на делото ни и силата на успеха ни. Не трябва да разпознаваме нищо, което не носи Неговото име. </w:t>
      </w:r>
    </w:p>
    <w:p>
      <w:pPr>
        <w:pStyle w:val="Normal1"/>
        <w:widowControl/>
        <w:rPr>
          <w:rFonts w:ascii="Times New Roman" w:hAnsi="Times New Roman" w:cs="Times New Roman"/>
          <w:sz w:val="24"/>
        </w:rPr>
      </w:pPr>
      <w:r>
        <w:rPr>
          <w:rFonts w:cs="Times New Roman" w:ascii="Times New Roman" w:hAnsi="Times New Roman"/>
          <w:sz w:val="24"/>
        </w:rPr>
        <w:tab/>
        <w:t>Би било много драматично и чудно, ако днес бихме могли да наблюдаваме същото нещо да се случи при нас, както се случи на учениците, когато след Петдесятница решиха твърдо и категорично да направят всичко възможно да изповядат Твоя Син смело пред света. Помогни ни да покажем същото напрегнато желание за това да сме подходящи да срещнем мъже и жени и да имаме способността  и чувствителността да говорим думи, които ще ги отведат при Христос. Когато чета за ранната им опитност сърцето ми извиква към Твоя Син да ни направи подходящи със специално помазание да вършим душеспасителното дело.</w:t>
      </w:r>
    </w:p>
    <w:p>
      <w:pPr>
        <w:pStyle w:val="Normal1"/>
        <w:widowControl/>
        <w:rPr>
          <w:rFonts w:ascii="Times New Roman" w:hAnsi="Times New Roman" w:cs="Times New Roman"/>
          <w:sz w:val="24"/>
        </w:rPr>
      </w:pPr>
      <w:r>
        <w:rPr>
          <w:rFonts w:cs="Times New Roman" w:ascii="Times New Roman" w:hAnsi="Times New Roman"/>
          <w:sz w:val="24"/>
        </w:rPr>
        <w:tab/>
        <w:t xml:space="preserve">Толкова сме се забатачили с подробности, планове, промоции, съвещания, проекти и заседателни събрания, че почти даже нямаме време да вземе товара за спасение на души! В допълнение, много от нас прекарват толкова много време за спорт, телевизия, забавления, почивка или обикаляне по света да видят това или онова, че наистина не вършим работата, която Ти искаш да свършим. </w:t>
      </w:r>
    </w:p>
    <w:p>
      <w:pPr>
        <w:pStyle w:val="Normal1"/>
        <w:widowControl/>
        <w:rPr>
          <w:rFonts w:ascii="Times New Roman" w:hAnsi="Times New Roman" w:cs="Times New Roman"/>
          <w:sz w:val="24"/>
        </w:rPr>
      </w:pPr>
      <w:r>
        <w:rPr>
          <w:rFonts w:cs="Times New Roman" w:ascii="Times New Roman" w:hAnsi="Times New Roman"/>
          <w:sz w:val="24"/>
        </w:rPr>
        <w:tab/>
        <w:t>Надявам се, че нашият  план "Хиляда дни жетва" ще направи нещо за тази църква, за да ни помогне да се съсредоточим върху делото, което Ти очевидно смяташ за по-важно от всичко друго -- спасяването на души.</w:t>
      </w:r>
    </w:p>
    <w:p>
      <w:pPr>
        <w:pStyle w:val="Normal1"/>
        <w:widowControl/>
        <w:rPr>
          <w:rFonts w:ascii="Times New Roman" w:hAnsi="Times New Roman" w:cs="Times New Roman"/>
          <w:sz w:val="24"/>
        </w:rPr>
      </w:pPr>
      <w:r>
        <w:rPr>
          <w:rFonts w:cs="Times New Roman" w:ascii="Times New Roman" w:hAnsi="Times New Roman"/>
          <w:sz w:val="24"/>
        </w:rPr>
        <w:tab/>
        <w:t xml:space="preserve">Аз оценявам тази възможност да Ти пиша. Искам да Ти благодаря за всичката кореспонденция, която си им изпратил чрез Писанията и страниците на Духа на пророчеството. Бих могла само да възхвалявам Твоето име заради добротата и силата Ти и да кажа, че се надявам, заедно с моите съслужители, че ще отговоря положително на апела Ти да излезем, да потърсим изгубените и да ги върнем обратно в Твоето стадо. </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ab/>
        <w:tab/>
        <w:tab/>
        <w:tab/>
        <w:tab/>
        <w:tab/>
        <w:tab/>
        <w:tab/>
        <w:tab/>
        <w:tab/>
        <w:t>Твой недостоен и покорен служител,</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ab/>
        <w:tab/>
        <w:tab/>
        <w:tab/>
        <w:tab/>
        <w:tab/>
        <w:tab/>
        <w:tab/>
        <w:tab/>
        <w:tab/>
        <w:t>Боб Спанглер</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 xml:space="preserve">1 Хиляда дни жетва беше един евангелизационен план на световната църква, когато от 1982-85 се очакваше 1000 души да се кръщават всеки ден. </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ab/>
        <w:tab/>
        <w:tab/>
        <w:tab/>
        <w:tab/>
        <w:tab/>
        <w:t>Част IV: Аз познавам моето призвание</w:t>
      </w:r>
    </w:p>
    <w:p>
      <w:pPr>
        <w:pStyle w:val="Normal1"/>
        <w:widowControl/>
        <w:rPr>
          <w:rFonts w:ascii="Times New Roman" w:hAnsi="Times New Roman" w:cs="Times New Roman"/>
          <w:sz w:val="24"/>
        </w:rPr>
      </w:pPr>
      <w:r>
        <w:rPr>
          <w:rFonts w:cs="Times New Roman" w:ascii="Times New Roman" w:hAnsi="Times New Roman"/>
          <w:sz w:val="24"/>
        </w:rPr>
        <w:tab/>
        <w:tab/>
        <w:tab/>
        <w:tab/>
        <w:tab/>
        <w:tab/>
        <w:t>Глава 17</w:t>
      </w:r>
    </w:p>
    <w:p>
      <w:pPr>
        <w:pStyle w:val="Normal1"/>
        <w:widowControl/>
        <w:rPr>
          <w:rFonts w:ascii="Times New Roman" w:hAnsi="Times New Roman" w:cs="Times New Roman"/>
          <w:sz w:val="24"/>
        </w:rPr>
      </w:pPr>
      <w:r>
        <w:rPr>
          <w:rFonts w:cs="Times New Roman" w:ascii="Times New Roman" w:hAnsi="Times New Roman"/>
          <w:sz w:val="24"/>
        </w:rPr>
        <w:tab/>
        <w:tab/>
        <w:tab/>
        <w:tab/>
        <w:tab/>
        <w:tab/>
        <w:t>Да си пастор: най-великото призвание</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ab/>
        <w:t>Какво лошо има в това да си пастор ? Нищо! Всъщност е чудесно! За нещастие системата на нашата църковна организация не винаги е присъждала на пастора мястото на първостепенна стойност и почит. Всъщност самите пастори не са се виждали в подходяща светлина. Нито за момент не вярвам, че сме правили това съзнателно. Но като втория закон на термодинамиката, който ни казва, че времето причинява упадък и дезорганизиране, ние сме позволили на времето и събитията да ерозират образа на пастора от състоянието му на най-високото призвание, дадено от Бога, в нещо, което е по-малко от всезначително.</w:t>
      </w:r>
    </w:p>
    <w:p>
      <w:pPr>
        <w:pStyle w:val="Normal1"/>
        <w:widowControl/>
        <w:rPr/>
      </w:pPr>
      <w:r>
        <w:rPr>
          <w:rFonts w:cs="Times New Roman" w:ascii="Times New Roman" w:hAnsi="Times New Roman"/>
          <w:sz w:val="24"/>
        </w:rPr>
        <w:tab/>
        <w:t xml:space="preserve">В същото време важността на индивидуалния член ни е убягнала също. Нека да илюстрирам това: В един асансьор в сградата на Генералната Конференция представих себе си на един непознат и запитах за неговото име. Незабавният му отговор бе да отбележи свенливо, "Аз съм един  само един обикновен човек от църквата". Аз му отговорих веднага, "Братко, никога не казвай, че си </w:t>
      </w:r>
      <w:r>
        <w:rPr>
          <w:rFonts w:cs="Times New Roman" w:ascii="Times New Roman" w:hAnsi="Times New Roman"/>
          <w:i/>
          <w:sz w:val="24"/>
        </w:rPr>
        <w:t xml:space="preserve">само </w:t>
      </w:r>
      <w:r>
        <w:rPr>
          <w:rFonts w:cs="Times New Roman" w:ascii="Times New Roman" w:hAnsi="Times New Roman"/>
          <w:sz w:val="24"/>
        </w:rPr>
        <w:t>един обикновен човек от църквата! Ако не беше заради теб или други като теб, ние въобще нямаше да имаме този асансьор, а още по-малко тази сграда".</w:t>
      </w:r>
    </w:p>
    <w:p>
      <w:pPr>
        <w:pStyle w:val="Normal1"/>
        <w:widowControl/>
        <w:rPr>
          <w:rFonts w:ascii="Times New Roman" w:hAnsi="Times New Roman" w:cs="Times New Roman"/>
          <w:sz w:val="24"/>
        </w:rPr>
      </w:pPr>
      <w:r>
        <w:rPr>
          <w:rFonts w:cs="Times New Roman" w:ascii="Times New Roman" w:hAnsi="Times New Roman"/>
          <w:sz w:val="24"/>
        </w:rPr>
        <w:tab/>
        <w:t xml:space="preserve">Чувал съм подобни отговори от служителни, които, когато бъдат запитани за задълженията им, отговарят, "Аз съм само един пастор!" Този отговор прави направо да ми прималее и се запитвам, "Какво е направило ръководството, за да се създаде такова поведение от страна на хората ,които са абсолютно необходими на нашата църква?" Администратори и т.н. може и да не са абсолютно необходими, но пасторите и техните църкви са! </w:t>
      </w:r>
    </w:p>
    <w:p>
      <w:pPr>
        <w:pStyle w:val="Normal1"/>
        <w:widowControl/>
        <w:rPr>
          <w:rFonts w:ascii="Times New Roman" w:hAnsi="Times New Roman" w:cs="Times New Roman"/>
          <w:sz w:val="24"/>
        </w:rPr>
      </w:pPr>
      <w:r>
        <w:rPr>
          <w:rFonts w:cs="Times New Roman" w:ascii="Times New Roman" w:hAnsi="Times New Roman"/>
          <w:sz w:val="24"/>
        </w:rPr>
        <w:tab/>
        <w:t>Какво е наложило тази окяна система на лъжливи ценности? Защо несъзнателно поставяме под въпрос успеха на служители, ако след 40 години те се пенсионират от пасторството си, без никога да са направили нещо друго, освен това да са пастори? Защо обичайното ни поведение е, "Чудя се защо те никога не са успяли?" Успяли в какво? "Ами, никога не са се преместили към департаментна или административна работа. Очевидно нямат това, което е необходимо, за да се издигнат над положението си на пастор!"</w:t>
      </w:r>
    </w:p>
    <w:p>
      <w:pPr>
        <w:pStyle w:val="Normal1"/>
        <w:widowControl/>
        <w:rPr>
          <w:rFonts w:ascii="Times New Roman" w:hAnsi="Times New Roman" w:cs="Times New Roman"/>
          <w:sz w:val="24"/>
        </w:rPr>
      </w:pPr>
      <w:r>
        <w:rPr>
          <w:rFonts w:cs="Times New Roman" w:ascii="Times New Roman" w:hAnsi="Times New Roman"/>
          <w:sz w:val="24"/>
        </w:rPr>
        <w:tab/>
        <w:t>Защо не можем по някакъв начин да поставим правилното оценяване на възможностите и посвещението, които са необходими, за да бъде човек един наистина добър и ефективен пастор? Ако разбирахме ясно този въпрос, убеден съм, че нашето поведение би било подобно на следното: "Да, някои трябва да се установят, за да бъдат администратори, директори на департаменти, учители, редактори и т.н. Тези положения са необходими и някой трябва да ги заеме. Не всеки има способността и призванието да е пастор; някои хора трябва да служат и на по-малко отговорни места!"</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Пасторът и църквата</w:t>
      </w:r>
    </w:p>
    <w:p>
      <w:pPr>
        <w:pStyle w:val="Normal1"/>
        <w:widowControl/>
        <w:rPr>
          <w:rFonts w:ascii="Times New Roman" w:hAnsi="Times New Roman" w:cs="Times New Roman"/>
          <w:sz w:val="24"/>
        </w:rPr>
      </w:pPr>
      <w:r>
        <w:rPr>
          <w:rFonts w:cs="Times New Roman" w:ascii="Times New Roman" w:hAnsi="Times New Roman"/>
          <w:sz w:val="24"/>
        </w:rPr>
        <w:tab/>
        <w:t>Елементарната логика налага това, че съществуването и поддържането на една здрава църква зависи повече от индивидуалния пастор, отколкото от всеки друг служител от църквата, включително и президентът на дивизията, съюза, местната конференция или мисия. Най-малката, но най-важна единица в нашата деноминационна система (освен индивидуалния член) е църквата -- местното събрание с неговия пастор. Една църква с пастора й може да съществува и да действа без президенти, секретари, касиери, състава на департамента и т.н.Но тези служители не могат да съществуват без местните църкви.</w:t>
      </w:r>
    </w:p>
    <w:p>
      <w:pPr>
        <w:pStyle w:val="Normal1"/>
        <w:widowControl/>
        <w:rPr/>
      </w:pPr>
      <w:r>
        <w:rPr>
          <w:rFonts w:cs="Times New Roman" w:ascii="Times New Roman" w:hAnsi="Times New Roman"/>
          <w:sz w:val="24"/>
        </w:rPr>
        <w:tab/>
      </w:r>
      <w:r>
        <w:rPr>
          <w:rFonts w:cs="Times New Roman" w:ascii="Times New Roman" w:hAnsi="Times New Roman"/>
          <w:i/>
          <w:sz w:val="24"/>
        </w:rPr>
        <w:t xml:space="preserve">Не </w:t>
      </w:r>
      <w:r>
        <w:rPr>
          <w:rFonts w:cs="Times New Roman" w:ascii="Times New Roman" w:hAnsi="Times New Roman"/>
          <w:sz w:val="24"/>
        </w:rPr>
        <w:t>искам да кажа, че всяка друга структура освен местната църква е излишна и необходима. Напротив! Целта на нашата организация е да даде сила на нашите църкви. Нещо повече, една организация като нашата може да постигне повече по отношение на обхвата в света, отколкото ако всяка една църква беше оставена да действа сама .</w:t>
      </w:r>
    </w:p>
    <w:p>
      <w:pPr>
        <w:pStyle w:val="Normal1"/>
        <w:widowControl/>
        <w:rPr>
          <w:rFonts w:ascii="Times New Roman" w:hAnsi="Times New Roman" w:cs="Times New Roman"/>
          <w:sz w:val="24"/>
        </w:rPr>
      </w:pPr>
      <w:r>
        <w:rPr>
          <w:rFonts w:cs="Times New Roman" w:ascii="Times New Roman" w:hAnsi="Times New Roman"/>
          <w:sz w:val="24"/>
        </w:rPr>
        <w:tab/>
        <w:t>Една стриктна форма на църковно управление има сериозни ограничения. Ако адвентистите от седмия ден бяха последвали този план, обсегът на световната ни мисия би бил сериозно възпрепятстван. Малко на брой, ние имаме пред себе си една достигнала надалеч империя от църкви, училища, болници, клиники и институти, чието съществуване е направено възможно преди всичко поради нашата система. Без дадената ни от Бога уникална организация, щяхме да имаме тук и там независими църковни единици, разпръснати на посоки, обединени от чупливите връзки на импулсивността . Онези малцина измежду нас, които се опитват да агитират за една система на самоуправление на всяка една отделна църква, трябва да вземат предвид последиците по отношение на възможността ни да направим нещо значително, което изисква сътрудничеството на членството от всчки църкви.</w:t>
      </w:r>
    </w:p>
    <w:p>
      <w:pPr>
        <w:pStyle w:val="Normal1"/>
        <w:widowControl/>
        <w:rPr>
          <w:rFonts w:ascii="Times New Roman" w:hAnsi="Times New Roman" w:cs="Times New Roman"/>
          <w:sz w:val="24"/>
        </w:rPr>
      </w:pPr>
      <w:r>
        <w:rPr>
          <w:rFonts w:cs="Times New Roman" w:ascii="Times New Roman" w:hAnsi="Times New Roman"/>
          <w:sz w:val="24"/>
        </w:rPr>
        <w:tab/>
        <w:t>И още,  надструктурното ниво на църквата не може да съществува без подкрепата на индивидуалните църкви. Какво представлява местната конференция? Това е една организирана група от църкви с пастори в определени географски граници. Съюзът е просто разширяване на територията, същото е и с дивизията -- но основният елемент, който не може да се смали,  в цялостната ни структура е пасторът и местното членство. Махнете пастора и местната църква и структурата ни ще започне потъне в забрава. Всички, включително и аз, бихме  изпаднали в бездействие, без пасторите. (Боя се, че някои от нас са вече в положение на заето бездействие).</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Исус е пастор</w:t>
      </w:r>
    </w:p>
    <w:p>
      <w:pPr>
        <w:pStyle w:val="Normal1"/>
        <w:widowControl/>
        <w:rPr>
          <w:rFonts w:ascii="Times New Roman" w:hAnsi="Times New Roman" w:cs="Times New Roman"/>
          <w:sz w:val="24"/>
        </w:rPr>
      </w:pPr>
      <w:r>
        <w:rPr>
          <w:rFonts w:cs="Times New Roman" w:ascii="Times New Roman" w:hAnsi="Times New Roman"/>
          <w:sz w:val="24"/>
        </w:rPr>
        <w:tab/>
        <w:t>Когато размишлявам за ниското оценяване на пасторите, се чудя как ли щяхме да класифицираме Исус, ако Той дойдеше на земята като човек в днешно време. Никакъв офис, никакъв секретар, никакво положение, никакво звание, никакъв бюджет, никакво оборудване. Някой е казал, "Той нямаше никакви документи за самоличност освен самия Себе Си". Възможно ли е настоящата ценностна система на адвентистите да категоризира Исус като един пълен неудачник? В крайна сметка ето един Човек, който винаги казваше или правеше нещо, което предизвикваше проблеми. Той не се идентифицираше с хората, които бяха влиятелни в църквата, но се съюзяваше с крадци, блудници, прокажени и немощни. Той дори разговаря и яде с онези, които бяха презирани на расова основа. С една дума този Исус може да се класифицира само като един пътуващ пастор -- един обикалящ ездач без кон. Палестина беше Неговата територия. Той работеше усилено като пастир на души в продължение на няколко години, преди да бъде убит. Странното нещо във всичко това е, че Той не се стремеше към някакво по-високо положение от това да бъде пастор --- дори до смърт. Без съмнение Петър пазеше в съзнанието си примера на Спасителя в пасторската работа, когато писа, "Пасете Божието стадо, което е между вас; надзиравайте го не от принуждение ... нито като че господарувате над паството, което ви се поверява, а като показвате пример на стадото. И когато се яви Пастиреначалникът, ще приемете за венец, който не повяхва, славата". (1 Петр. 5:2-4)</w:t>
      </w:r>
    </w:p>
    <w:p>
      <w:pPr>
        <w:pStyle w:val="Normal1"/>
        <w:widowControl/>
        <w:rPr>
          <w:rFonts w:ascii="Times New Roman" w:hAnsi="Times New Roman" w:cs="Times New Roman"/>
          <w:sz w:val="24"/>
        </w:rPr>
      </w:pPr>
      <w:r>
        <w:rPr>
          <w:rFonts w:cs="Times New Roman" w:ascii="Times New Roman" w:hAnsi="Times New Roman"/>
          <w:sz w:val="24"/>
        </w:rPr>
        <w:tab/>
        <w:t>Със сигурност Христовата дейност попада в категорията на пастора повече от всичко останало. Вярно е, че Той беше главният администратор на 12те, но Той водеше тези хора по един съвсем по-различен начин, отколкото хората са водени днес. Нямам намерение да съм критичен, а и може би е невъзможно да извършваме нашата функция по някакъв друг начин. Но Христос постоянно водеше хората, като им показваше лично как да търсят, да спасяват и да повдигат скъпоценни души. Той никога не сядаше да пише писма с указания на учениците Си; Той им даваше обучение на място.</w:t>
      </w:r>
    </w:p>
    <w:p>
      <w:pPr>
        <w:pStyle w:val="Normal1"/>
        <w:widowControl/>
        <w:rPr>
          <w:rFonts w:ascii="Times New Roman" w:hAnsi="Times New Roman" w:cs="Times New Roman"/>
          <w:sz w:val="24"/>
        </w:rPr>
      </w:pPr>
      <w:r>
        <w:rPr>
          <w:rFonts w:cs="Times New Roman" w:ascii="Times New Roman" w:hAnsi="Times New Roman"/>
          <w:sz w:val="24"/>
        </w:rPr>
        <w:tab/>
        <w:t>Христос не последва ролята и на ръководител на департамент. Той не държеше отчет за бюлетините, изпращани на различните фази от работата. Той никога не проектираше статистични цели, нито отпечатваше сравнителни списъци, за да покаже къде стои всеки един ученик от гледна точка на изявата си. Исус беше един Пастир. Той имаше сърцето на един истински Пастор. Той бе загрижен за добруването на овцете и Той предаде тази си загриженост на Своите съмишленици, които се научиха така добре при нозете Му, от страната Му, на пазара, по домовете, по хълмовете. Където и да отидеше Исус, това място ставаше един център на обучение. Той беше едно училище на крака. Той носеше библиотеката със Себе Си по дърветата и небето, птицата и животното и разбира се Писанието.</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Да си пастор не е лесно</w:t>
      </w:r>
    </w:p>
    <w:p>
      <w:pPr>
        <w:pStyle w:val="Normal1"/>
        <w:widowControl/>
        <w:rPr>
          <w:rFonts w:ascii="Times New Roman" w:hAnsi="Times New Roman" w:cs="Times New Roman"/>
          <w:sz w:val="24"/>
        </w:rPr>
      </w:pPr>
      <w:r>
        <w:rPr>
          <w:rFonts w:cs="Times New Roman" w:ascii="Times New Roman" w:hAnsi="Times New Roman"/>
          <w:sz w:val="24"/>
        </w:rPr>
        <w:tab/>
        <w:t>Възможно ли е това, че специализацията ни е станала така привлекателна, понеже искаме да избегнем тежката отговорност на това да сме пастори? Да си пастор не е лесно, особено днес с тези толкова много сложни проблеми, с които трябва да се справяме -- развод, прелюбодейство, аборти, наркотици, упорство и дух на независимост. Да си пастор е едно тежко и опасно задължение. Това изисква кураж и отправя предизвикателство към най-доброто, което е в служителя. Павел работеше неуморно като душеспасителен пастор. В същото време той беше и убедителен оратор, безподобен теолог, като посрещаше всеки възможен риск, включително и последния -- екзекуция. И при все това той бе един пастор, с "грижата за всички църкви" на раменете си. Той бе един истински образец за днешния пастор.</w:t>
      </w:r>
    </w:p>
    <w:p>
      <w:pPr>
        <w:pStyle w:val="Normal1"/>
        <w:widowControl/>
        <w:rPr>
          <w:rFonts w:ascii="Times New Roman" w:hAnsi="Times New Roman" w:cs="Times New Roman"/>
          <w:sz w:val="24"/>
        </w:rPr>
      </w:pPr>
      <w:r>
        <w:rPr>
          <w:rFonts w:cs="Times New Roman" w:ascii="Times New Roman" w:hAnsi="Times New Roman"/>
          <w:sz w:val="24"/>
        </w:rPr>
        <w:tab/>
        <w:t xml:space="preserve">Може да изглежда по-лесно да се присъединим към редиците на администраторите, но , повярвайте ми, верните администратори днес не вървят по една лесна, обсипана с рози лесна пътека! Твърде често те стават "боксови круши" за бунтовните и безочливите. </w:t>
      </w:r>
    </w:p>
    <w:p>
      <w:pPr>
        <w:pStyle w:val="Normal1"/>
        <w:widowControl/>
        <w:rPr/>
      </w:pPr>
      <w:r>
        <w:rPr>
          <w:rFonts w:cs="Times New Roman" w:ascii="Times New Roman" w:hAnsi="Times New Roman"/>
          <w:sz w:val="24"/>
        </w:rPr>
        <w:tab/>
        <w:t xml:space="preserve">После следва и департаментната дейност, но в определен смисъл тя </w:t>
      </w:r>
      <w:r>
        <w:rPr>
          <w:rFonts w:cs="Times New Roman" w:ascii="Times New Roman" w:hAnsi="Times New Roman"/>
          <w:i/>
          <w:sz w:val="24"/>
        </w:rPr>
        <w:t>е</w:t>
      </w:r>
      <w:r>
        <w:rPr>
          <w:rFonts w:cs="Times New Roman" w:ascii="Times New Roman" w:hAnsi="Times New Roman"/>
          <w:sz w:val="24"/>
        </w:rPr>
        <w:t xml:space="preserve"> по-лесна от тази на пастора. Ръководителите на департамента могат да се плъзнат покрай полето, като осатвят проблемите на пастора, той да се погрижи за тях. Обикновено те не сформират дълготрайни взаимоотношения. Те живеят като хора без родина. Знам за какво говоря, понеже чувствам собствената си нужда от това във взаимоотношенията си с хората от една определена група хора да стъпя и остана на една по-дълготрайна основа, където да мога да сформирам задълбочени връзки. Друг един проблем, с който се сблъскват ръководителите на департамента, е, че може да е далеч по-трудно да се поддържа умствен и дори духовен растеж в такава една ситуация, отколкото това може да се изпълни при положението на един пастор, където човекът се заставя да храни овцете с една добре уравновесена диета всяка седмица за един дълъг период от време. Департаментните пастори може да се разминат само с няколко проповеди за година, понеже техните слушатели се сменят всяка събота. Така че, ако вие сте пастор, който търси по-зелени пасища, вместо да остане при едно стадо овце за по-постоянно, внимавайте да не би да свършите в някоя твърде усамотене пустиня на изолация.</w:t>
      </w:r>
    </w:p>
    <w:p>
      <w:pPr>
        <w:pStyle w:val="Normal1"/>
        <w:widowControl/>
        <w:rPr>
          <w:rFonts w:ascii="Times New Roman" w:hAnsi="Times New Roman" w:cs="Times New Roman"/>
          <w:sz w:val="24"/>
        </w:rPr>
      </w:pPr>
      <w:r>
        <w:rPr>
          <w:rFonts w:cs="Times New Roman" w:ascii="Times New Roman" w:hAnsi="Times New Roman"/>
          <w:sz w:val="24"/>
        </w:rPr>
        <w:tab/>
        <w:t>Защо тогава го смятаме за такова ужасяващо бедствие, ако човек на избрано положение стане църковен пастор отново, било то чрез избор, или без да е повторно избран, когато избирателният район чувства, че е необходима промяна? Колко пъти съм чувал за избирателни комисии, които не са желаели да заменят определен ръководител, понеже не е нямало никакво друго положение в наличност, а за този човек е било съвсем немислимо да изгуби престиж, като си стане пак пастор. Това се считаше за една стъпка по-надолу. Твърде интересно е обаче, че човекът, който трябваше да направи "една стъпка по-надолу" обратно в положението си на пастор, вероятно е обявил няколко дни по-рано колко е важна и свещена работата на пастора! Нищо не се равнява  по значение и важност на издигнатото положение на пастора, докато говорителят направи "стъпка по-надолу" обратно в позицията на пастор. Как ми се иска да не съществува подобна ситуация. Но не бих бил напълно честен, ако се опитах да отрека всичко това.</w:t>
      </w:r>
    </w:p>
    <w:p>
      <w:pPr>
        <w:pStyle w:val="Normal1"/>
        <w:widowControl/>
        <w:rPr>
          <w:rFonts w:ascii="Times New Roman" w:hAnsi="Times New Roman" w:cs="Times New Roman"/>
          <w:sz w:val="24"/>
        </w:rPr>
      </w:pPr>
      <w:r>
        <w:rPr>
          <w:rFonts w:cs="Times New Roman" w:ascii="Times New Roman" w:hAnsi="Times New Roman"/>
          <w:sz w:val="24"/>
        </w:rPr>
        <w:tab/>
        <w:t>Един от резултатите от неуспеха ни като църква да изградим пастора и да му помогнем да почувства важността на своята дейност е отсъствието на силни хора в положенията на пастори. Не искам да кажа, че нямаме силни пастори, но честно казано, има недостиг на такива. Твърде често са се обръщали към мен, за да препоръчам някой, който да заеме мястото на амвона на една голяма църква. Понякога тези големи църкви стоят без пастор в продължение на месеци, преди да може да се намери някой силен, организиран, мощно проповядващ и душеспасяващ пастор. Възможно ли е да сме позволили на някои от нашите най-силни личности да навлязат в друг вид дейности? Колкото и да са важни тези други дейности, нищо не е така важно, както това стадото да се води от един пастир.</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Към един по-добър образ на пастир</w:t>
      </w:r>
    </w:p>
    <w:p>
      <w:pPr>
        <w:pStyle w:val="Normal1"/>
        <w:widowControl/>
        <w:rPr>
          <w:rFonts w:ascii="Times New Roman" w:hAnsi="Times New Roman" w:cs="Times New Roman"/>
          <w:sz w:val="24"/>
        </w:rPr>
      </w:pPr>
      <w:r>
        <w:rPr>
          <w:rFonts w:cs="Times New Roman" w:ascii="Times New Roman" w:hAnsi="Times New Roman"/>
          <w:sz w:val="24"/>
        </w:rPr>
        <w:tab/>
        <w:t>Не можем да отречем факта, че наистина се нуждаем от клалифицирани  ръководители за административните постове, но не можем ли да направим нещо, което ще създаде един по-добър образ на пастора? Мисля, че можем. Възнамерявам да изброя няколко точки, но има и други, за които някой друг може да се досети, които ще помогнат да се очертае по-плътно и ясно положението и службата на един верен пастор в очите на църквата и нейните членове.</w:t>
      </w:r>
    </w:p>
    <w:p>
      <w:pPr>
        <w:pStyle w:val="Normal1"/>
        <w:widowControl/>
        <w:rPr>
          <w:rFonts w:ascii="Times New Roman" w:hAnsi="Times New Roman" w:cs="Times New Roman"/>
          <w:sz w:val="24"/>
        </w:rPr>
      </w:pPr>
      <w:r>
        <w:rPr>
          <w:rFonts w:cs="Times New Roman" w:ascii="Times New Roman" w:hAnsi="Times New Roman"/>
          <w:sz w:val="24"/>
        </w:rPr>
        <w:tab/>
        <w:t>1. Несъответствие в таблицата на работната заплата. Нашата тегловна система на заплащане има един съвсем недоловим, тънък символизъм на статута в себе си. Понякога комисиите се трудят продължително и на всеослушание, за да наблегнат на споразумението за заплащането на определена дейност чрез една-две допълнителни точки, за да покажат важността от това. Малките суми, включени в тези допълнителни точки, показват, че със сигурност не е възможно парите да са основният фактор, но по-скоро статутът, който се налага заедно с това. Един бърз поглед върху таблицата за работните заплати показва, че има буквално дозина положения в тази църква, които надвишават по заплата това, което и най-добрият назначен пастор може да достигне. Вярвам, че един клалифициран пастор би трябвало да може да достигне най-високото ниво на заплащане, което тази църква предлага на назначените служители. Ако това означава равенство при заплащането, то нека така да е.</w:t>
      </w:r>
    </w:p>
    <w:p>
      <w:pPr>
        <w:pStyle w:val="Normal1"/>
        <w:widowControl/>
        <w:rPr>
          <w:rFonts w:ascii="Times New Roman" w:hAnsi="Times New Roman" w:cs="Times New Roman"/>
          <w:sz w:val="24"/>
        </w:rPr>
      </w:pPr>
      <w:r>
        <w:rPr>
          <w:rFonts w:cs="Times New Roman" w:ascii="Times New Roman" w:hAnsi="Times New Roman"/>
          <w:sz w:val="24"/>
        </w:rPr>
        <w:tab/>
        <w:t>2. По-голямо участие в комисиите и ръководните блокове. Нека да се чуе гласът на пастора. Нека да узнаят, че имат мозък ,с който да мислят, и ум, с който да раждат идеи, които могат да донесат разрешение на проблемите, с които се сблъскваме. В крайна сметка хората на полето трябва да схванат  реалността на живота и би трябвало да бъдат най-добрият съдия за всяка програма, замислена от хората на бюрото.</w:t>
      </w:r>
    </w:p>
    <w:p>
      <w:pPr>
        <w:pStyle w:val="Normal1"/>
        <w:widowControl/>
        <w:rPr>
          <w:rFonts w:ascii="Times New Roman" w:hAnsi="Times New Roman" w:cs="Times New Roman"/>
          <w:sz w:val="24"/>
        </w:rPr>
      </w:pPr>
      <w:r>
        <w:rPr>
          <w:rFonts w:cs="Times New Roman" w:ascii="Times New Roman" w:hAnsi="Times New Roman"/>
          <w:sz w:val="24"/>
        </w:rPr>
        <w:tab/>
        <w:t xml:space="preserve">3. Бюджетите на пасторите да се намалят последни. Когато в конференцията настанат финансови поражения, не размахвайте секирата на бюджетните понижения първо при бюджетите на пасторите, но премахнете работите в офисите преди тези на пасторите. Нека бюджетът на пастора да бъде отрязан последен. </w:t>
      </w:r>
    </w:p>
    <w:p>
      <w:pPr>
        <w:pStyle w:val="Normal1"/>
        <w:widowControl/>
        <w:rPr>
          <w:rFonts w:ascii="Times New Roman" w:hAnsi="Times New Roman" w:cs="Times New Roman"/>
          <w:sz w:val="24"/>
        </w:rPr>
      </w:pPr>
      <w:r>
        <w:rPr>
          <w:rFonts w:cs="Times New Roman" w:ascii="Times New Roman" w:hAnsi="Times New Roman"/>
          <w:sz w:val="24"/>
        </w:rPr>
        <w:tab/>
        <w:t>4. Дайте преоритет на дейността на пастора. Приложете на практика различните елементи, които се отнасят до пасторите и работата им, както са изброени в   документа "Приключване на делото", гласуван на Годишния Съвет 1976. Това означава изясняване ролята на пасторите и освобождаването им от периферни въпроси, така че да могат да се концентрират върху първостепенните си задължения от духовно естество и евангелизирането.</w:t>
      </w:r>
    </w:p>
    <w:p>
      <w:pPr>
        <w:pStyle w:val="Normal1"/>
        <w:widowControl/>
        <w:rPr>
          <w:rFonts w:ascii="Times New Roman" w:hAnsi="Times New Roman" w:cs="Times New Roman"/>
          <w:sz w:val="24"/>
        </w:rPr>
      </w:pPr>
      <w:r>
        <w:rPr>
          <w:rFonts w:cs="Times New Roman" w:ascii="Times New Roman" w:hAnsi="Times New Roman"/>
          <w:sz w:val="24"/>
        </w:rPr>
        <w:tab/>
        <w:t xml:space="preserve">В края, няколко думи към пасторите. Църквата не показва винаги на практика високото уважение, което изповядва към пасторите и тяхната свещена дейност. При все това вие знаете така, както никой друг, че насладите и наградата на един пастор са наистина несравними. Нека Бог да ви помогне да гледате на работата си като на дейност, която най-много се доближава до тази на Самия Исус. Изпълнявайте работата си по такъв начин, че ако можехте да заемете още един живот да изживеете, да го прекарате, като служите отново като пастор. </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ab/>
        <w:tab/>
        <w:tab/>
        <w:tab/>
        <w:t>Глава 18</w:t>
      </w:r>
    </w:p>
    <w:p>
      <w:pPr>
        <w:pStyle w:val="Normal1"/>
        <w:widowControl/>
        <w:rPr>
          <w:rFonts w:ascii="Times New Roman" w:hAnsi="Times New Roman" w:cs="Times New Roman"/>
          <w:sz w:val="24"/>
        </w:rPr>
      </w:pPr>
      <w:r>
        <w:rPr>
          <w:rFonts w:cs="Times New Roman" w:ascii="Times New Roman" w:hAnsi="Times New Roman"/>
          <w:sz w:val="24"/>
        </w:rPr>
        <w:tab/>
        <w:tab/>
        <w:tab/>
        <w:tab/>
        <w:t>Може ли един призован от Бога проповедник да отпадне?</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ab/>
        <w:t>"Защо такъв талантлив човек като Джим  напусна службата и отиде да се занимава с бизнес?" Какво му стана на нашия пастор? "Как можа да остави жена си заради друга жена?" "Какъв е проблемът с Пастор Бил?Неговото отношение към работата му е толкова отрицателно". "Защо областният ни ръководител постъпва така обезкуражено през цялото време?"</w:t>
      </w:r>
    </w:p>
    <w:p>
      <w:pPr>
        <w:pStyle w:val="Normal1"/>
        <w:widowControl/>
        <w:rPr>
          <w:rFonts w:ascii="Times New Roman" w:hAnsi="Times New Roman" w:cs="Times New Roman"/>
          <w:sz w:val="24"/>
        </w:rPr>
      </w:pPr>
      <w:r>
        <w:rPr>
          <w:rFonts w:cs="Times New Roman" w:ascii="Times New Roman" w:hAnsi="Times New Roman"/>
          <w:sz w:val="24"/>
        </w:rPr>
        <w:tab/>
        <w:t>Списъкът може да продължи до безкрай. Някой може да изчисли всички причини за обезсърчение и депресираност сред проповедниците. Ние бихме могли да сформирмираме десетки комисии, за да "си блъскаме главата" над проблемите, довели до неуспех в служенето. Би могло да се наемат проучвателни организации, които да анализират тези проблеми и да предлагат разрешения. Но дали има поне един значителен фактор, който неизменно да присъства във всяка картина на провал сред служителите?</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Валидни провали</w:t>
      </w:r>
    </w:p>
    <w:p>
      <w:pPr>
        <w:pStyle w:val="Normal1"/>
        <w:widowControl/>
        <w:rPr>
          <w:rFonts w:ascii="Times New Roman" w:hAnsi="Times New Roman" w:cs="Times New Roman"/>
          <w:sz w:val="24"/>
        </w:rPr>
      </w:pPr>
      <w:r>
        <w:rPr>
          <w:rFonts w:cs="Times New Roman" w:ascii="Times New Roman" w:hAnsi="Times New Roman"/>
          <w:sz w:val="24"/>
        </w:rPr>
        <w:tab/>
        <w:t>Нека приемем, че гореспоменатите случаи за провал са хора, клалифицирани във всяко отношение за служители на евангелието. Има някои, както в, така и вън от службата днес, които са неудачи, просто защото  при избора си на хора, които трябва да бъдат назначени, ние разчитаме  единствено на човешката си преценка. Хората, които не са били призовани от Бога за службата и са се провали, са наистина неудачи!</w:t>
      </w:r>
    </w:p>
    <w:p>
      <w:pPr>
        <w:pStyle w:val="Normal1"/>
        <w:widowControl/>
        <w:rPr>
          <w:rFonts w:ascii="Times New Roman" w:hAnsi="Times New Roman" w:cs="Times New Roman"/>
          <w:sz w:val="24"/>
        </w:rPr>
      </w:pPr>
      <w:r>
        <w:rPr>
          <w:rFonts w:cs="Times New Roman" w:ascii="Times New Roman" w:hAnsi="Times New Roman"/>
          <w:sz w:val="24"/>
        </w:rPr>
        <w:tab/>
        <w:t>На Елена Вайт й е било показано, че "които са смятали за свое задължение да поучават Божието Слово публично, са сбъркали работата си. Те нямат никакво призвание да посветят себе си на тази тържествена, сериозна работа. Те не са били клалифицирани за  работата на служенето, понеже не могат да напътстват подходящо другите." 1 По-нататък тя заявява, че "Бог е показвал повторно, че хората не трябва да се насърчават да влизат в полето на работата без безпогрешно доказателство, че Бог ги е призовал.  Господ няма да повери товара за стадото Си на неклалифицирани личности". 2</w:t>
      </w:r>
    </w:p>
    <w:p>
      <w:pPr>
        <w:pStyle w:val="Normal1"/>
        <w:widowControl/>
        <w:rPr>
          <w:rFonts w:ascii="Times New Roman" w:hAnsi="Times New Roman" w:cs="Times New Roman"/>
          <w:sz w:val="24"/>
        </w:rPr>
      </w:pPr>
      <w:r>
        <w:rPr>
          <w:rFonts w:cs="Times New Roman" w:ascii="Times New Roman" w:hAnsi="Times New Roman"/>
          <w:sz w:val="24"/>
        </w:rPr>
        <w:tab/>
        <w:t>Когато Бог призовава един човек на служба и ръководителите съзнават това, този човек може да разчита на триумф в работата. Няма да има нищо от рода на неуспеха, докато този човек следва формулата за успех. Бог никога не е призовавал някого към неуспех, включително и Ной! Това не означава, че един призован от Бога напълно обърнат служител никога няма да греши, нито да преживява понякога това, което ще ни изглежда като неуспех в дейността му.</w:t>
      </w:r>
    </w:p>
    <w:p>
      <w:pPr>
        <w:pStyle w:val="Normal1"/>
        <w:widowControl/>
        <w:rPr>
          <w:rFonts w:ascii="Times New Roman" w:hAnsi="Times New Roman" w:cs="Times New Roman"/>
          <w:sz w:val="24"/>
        </w:rPr>
      </w:pPr>
      <w:r>
        <w:rPr>
          <w:rFonts w:cs="Times New Roman" w:ascii="Times New Roman" w:hAnsi="Times New Roman"/>
          <w:sz w:val="24"/>
        </w:rPr>
        <w:tab/>
        <w:t>Като Изкупител на света Христос постоянно се сблъскваше с очевиден неуспех. Той, вестителят на милост към нашия свят, сякаш извършваше малко от работата, която копнееше да направи за издигане и спасение. Сатанинските влияния постянно действаха, за да се противопоставят на пътя Му. Но Той отказваше да се обезкуражи. 3</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Защо Петър претърпя неуспех</w:t>
      </w:r>
    </w:p>
    <w:p>
      <w:pPr>
        <w:pStyle w:val="Normal1"/>
        <w:widowControl/>
        <w:rPr>
          <w:rFonts w:ascii="Times New Roman" w:hAnsi="Times New Roman" w:cs="Times New Roman"/>
          <w:sz w:val="24"/>
        </w:rPr>
      </w:pPr>
      <w:r>
        <w:rPr>
          <w:rFonts w:cs="Times New Roman" w:ascii="Times New Roman" w:hAnsi="Times New Roman"/>
          <w:sz w:val="24"/>
        </w:rPr>
        <w:tab/>
        <w:t>Спомняте ли си онова отричане-проклятие на Петър от Христос? Петър бе призован и назначен от Христос, но при все това божественият коментар заявява, че "Петър бе подготвил пътя на своя голям грях". 4 Каква мисъл! Представете си човек, който съзнателно или несъзнателно приготвя пътя за неуспеха. На никой не му изглежда странно човек да се подготвя за успеха, но малко хора вземат предвид схващането за подготовката за неуспех. Някои хора може и да мислят, че опитността с отричането на Петър е нещо, което съвсем не се среща често. Но въпреки това той последва същия пример, който следва всеки последен измежду нас,  който се проваля. Според мен няма изключения. Как точно Петър се приготви за неуспеха? Не е необходимо  да се спекулира по този въпрос. Фактите са, че "точно когато спеше,а Исус му заповяда да бди и да се моли, точно тогава Петър беше подготвил пътя за своя голям грях" 5</w:t>
      </w:r>
    </w:p>
    <w:p>
      <w:pPr>
        <w:pStyle w:val="Normal1"/>
        <w:widowControl/>
        <w:rPr>
          <w:rFonts w:ascii="Times New Roman" w:hAnsi="Times New Roman" w:cs="Times New Roman"/>
          <w:sz w:val="24"/>
        </w:rPr>
      </w:pPr>
      <w:r>
        <w:rPr>
          <w:rFonts w:cs="Times New Roman" w:ascii="Times New Roman" w:hAnsi="Times New Roman"/>
          <w:sz w:val="24"/>
        </w:rPr>
        <w:tab/>
        <w:t>Трябва добре да помним, че подготовката за неуспеха може да включва повече от един вин спане. Физическата  несъзнателност  не е единственият начин да се причини безчувственост на ума, тялото и душата. Онези елементи под наш контрол, които на свой ред засягат някое от сетивата ни, може да се категоризират като "сън". Нещо повече, всичко без значение колко почетно или право, на което се позволява да застане между нас и ежедневните ни часове за изучаване и молитва, причинява духовна сънливост. Насърчени сме да "охраняваме ревностно часовете си за молитва, изучаване на Библията и себеизпитване. Отделете си време всеки един ден за изучаване на Писанията  и общение с Бога. По този начин ще получите духовна сила и ще растете в благоволение пред Бога"6.</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Празни амвони</w:t>
      </w:r>
    </w:p>
    <w:p>
      <w:pPr>
        <w:pStyle w:val="Normal1"/>
        <w:widowControl/>
        <w:rPr>
          <w:rFonts w:ascii="Times New Roman" w:hAnsi="Times New Roman" w:cs="Times New Roman"/>
          <w:sz w:val="24"/>
        </w:rPr>
      </w:pPr>
      <w:r>
        <w:rPr>
          <w:rFonts w:cs="Times New Roman" w:ascii="Times New Roman" w:hAnsi="Times New Roman"/>
          <w:sz w:val="24"/>
        </w:rPr>
        <w:tab/>
        <w:t>Колко много адвентни амвони биха били свободни следващата събота, ако  на служителите не им се разрешеше да проповядват, ако не са прекарали 12 часа (по два часа всеки ден) в библейско изучаване и три часа (30 минути всеки ден) в молитва през предходната седмица? Едно твърде сериозно предположение?</w:t>
      </w:r>
    </w:p>
    <w:p>
      <w:pPr>
        <w:pStyle w:val="Normal1"/>
        <w:widowControl/>
        <w:rPr>
          <w:rFonts w:ascii="Times New Roman" w:hAnsi="Times New Roman" w:cs="Times New Roman"/>
          <w:sz w:val="24"/>
        </w:rPr>
      </w:pPr>
      <w:r>
        <w:rPr>
          <w:rFonts w:cs="Times New Roman" w:ascii="Times New Roman" w:hAnsi="Times New Roman"/>
          <w:sz w:val="24"/>
        </w:rPr>
        <w:tab/>
        <w:t>Съвременните проповедници живеят в една интензивна заобикаляща среда. Светът със своите пощи, книжни щандове, вестници, табла с обяви и радиовълни залива очите ни и ушите ни както с добри, така и с лоши материали. Дори църквата изработва едно удивително количество  чудесни пропагандни материали , които бих могли да изискват една значителна част от времето ни за четене и мислене, стига да разрешим това. Никой човек не може да задържи дори една малка част от това наводнение от материали, които в същността си приспиват човечеството.</w:t>
      </w:r>
    </w:p>
    <w:p>
      <w:pPr>
        <w:pStyle w:val="Normal1"/>
        <w:widowControl/>
        <w:rPr>
          <w:rFonts w:ascii="Times New Roman" w:hAnsi="Times New Roman" w:cs="Times New Roman"/>
          <w:sz w:val="24"/>
        </w:rPr>
      </w:pPr>
      <w:r>
        <w:rPr>
          <w:rFonts w:cs="Times New Roman" w:ascii="Times New Roman" w:hAnsi="Times New Roman"/>
          <w:sz w:val="24"/>
        </w:rPr>
        <w:tab/>
        <w:t>Каква връзка имат материалите с този проблем? Същата, чрез която Петър бе свързан със ситуацията в градината. "Ако тези часове в градината бяха прекарани в бдение и молитва, Петър нямаше да бъде оставен да зависи от собствената си немощна сила. Той нямаше да се отрече от своя Господ" . 7</w:t>
      </w:r>
    </w:p>
    <w:p>
      <w:pPr>
        <w:pStyle w:val="Normal1"/>
        <w:widowControl/>
        <w:rPr>
          <w:rFonts w:ascii="Times New Roman" w:hAnsi="Times New Roman" w:cs="Times New Roman"/>
          <w:sz w:val="24"/>
        </w:rPr>
      </w:pPr>
      <w:r>
        <w:rPr>
          <w:rFonts w:cs="Times New Roman" w:ascii="Times New Roman" w:hAnsi="Times New Roman"/>
          <w:sz w:val="24"/>
        </w:rPr>
        <w:tab/>
        <w:t>Колко отчаяно се нуждае църквата ни от мъже и жени на молитвата и изучаването.</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Духовни клавиши</w:t>
      </w:r>
    </w:p>
    <w:p>
      <w:pPr>
        <w:pStyle w:val="Normal1"/>
        <w:widowControl/>
        <w:rPr>
          <w:rFonts w:ascii="Times New Roman" w:hAnsi="Times New Roman" w:cs="Times New Roman"/>
          <w:sz w:val="24"/>
        </w:rPr>
      </w:pPr>
      <w:r>
        <w:rPr>
          <w:rFonts w:cs="Times New Roman" w:ascii="Times New Roman" w:hAnsi="Times New Roman"/>
          <w:sz w:val="24"/>
        </w:rPr>
        <w:tab/>
        <w:t>Клавишите за духовна сърдечна недостатъчност сред служителите представляват една всекидневна доза коленичене и изучаване на Библията. Ние може да строим църкви, да организираме кампании, да сме пастори на века, да председателстваме десетки комисии, да пътуваме насам-натам из цялата земя, но когато отказваме да си отделяме време за молитва и изучаване на Библията всеки ден -- повтарям, всеки ден, а не утре, нито другия месец, нито другата година, но всеки един отделен ден -- то вече сме се провалили! Накои мислят, че когато определен проект приключи, те ще се постъпват вече по-различно, но това време обикновено никога не идва. Нещо повече, когато човек не успее да отдели време с Бога през всеки един ден, този провал е такъв, който не може да се поправи. Времето не може да се извика обратно. То си е отишло завинаги! Втори шанс  да направим този ден да потръгне надобре никога няма да ни се даде.</w:t>
      </w:r>
    </w:p>
    <w:p>
      <w:pPr>
        <w:pStyle w:val="Normal1"/>
        <w:widowControl/>
        <w:rPr>
          <w:rFonts w:ascii="Times New Roman" w:hAnsi="Times New Roman" w:cs="Times New Roman"/>
          <w:sz w:val="24"/>
        </w:rPr>
      </w:pPr>
      <w:r>
        <w:rPr>
          <w:rFonts w:cs="Times New Roman" w:ascii="Times New Roman" w:hAnsi="Times New Roman"/>
          <w:sz w:val="24"/>
        </w:rPr>
        <w:tab/>
        <w:t>Седни, мой съслужителю, и преброй дните, когато ти не си прекарал време с Бога. Сигурно повечето от нас извършват нещо от гледната точка на църковната работа. Правим някакви посещения, изнасяме една-две проповеди, пишем писма, но това е просто начин да споделяме себе си -- да дадем себе си в служба. Това, за което говоря, не е да дадем себе си. Аз говоря за това да приемаме от Бога за себе си онези духовно хранителни елементи, които правят възможно за нас да даваме подходящо себе си на другите.</w:t>
      </w:r>
    </w:p>
    <w:p>
      <w:pPr>
        <w:pStyle w:val="Normal1"/>
        <w:widowControl/>
        <w:rPr>
          <w:rFonts w:ascii="Times New Roman" w:hAnsi="Times New Roman" w:cs="Times New Roman"/>
          <w:sz w:val="24"/>
        </w:rPr>
      </w:pPr>
      <w:r>
        <w:rPr>
          <w:rFonts w:cs="Times New Roman" w:ascii="Times New Roman" w:hAnsi="Times New Roman"/>
          <w:sz w:val="24"/>
        </w:rPr>
        <w:tab/>
        <w:t xml:space="preserve"> Нещо повече, ние не се застъпваме за един изолиран в манастир живот на изучаване и молитва, изцяло отделен от службата. В никакъв случай! Двете ходят ръка  за ръка. Моето опасение е, че много служители адвентисти не отделят време поради каквато и да е причина, за да позволят на Бога да извае душата, да подсили убежденията и да внесе жизненост  и живот на духовното естество, което ще последва от общуването с Него.</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Един урок от сокола</w:t>
      </w:r>
    </w:p>
    <w:p>
      <w:pPr>
        <w:pStyle w:val="Normal1"/>
        <w:widowControl/>
        <w:rPr>
          <w:rFonts w:ascii="Times New Roman" w:hAnsi="Times New Roman" w:cs="Times New Roman"/>
          <w:sz w:val="24"/>
        </w:rPr>
      </w:pPr>
      <w:r>
        <w:rPr>
          <w:rFonts w:cs="Times New Roman" w:ascii="Times New Roman" w:hAnsi="Times New Roman"/>
          <w:sz w:val="24"/>
        </w:rPr>
        <w:tab/>
        <w:t xml:space="preserve">Елате с мен на един футболен стадион. Хиляди се блъскат да видят играта на академията на американскатите въздушни сили. Точно преди да започне играта, пускат един лъскав, свободно спущащ се в полета си сокол.  Той се издига величаво нагоре над стадиона. Най-накрая птицата започва да кръжи, като удря въздуха със заострените си  криле в очакване на сигнала. Тълпата е също толкова притихнала, колкото пред една съдбоносна игра. Но изведнъж птицата прибира крилете си и пада като реактивен самолет в обстрелван с огън полет. Очите й с подвижни обективи държат на фокус една голяма колкото юмрук примка на нейния ръководител, която се върти на въже над главата на нейния възпитател и господар, известен като соколар. В последната част от секундата птицата намаля скоростта си от 175 мили в час на 0, пуска ноктите си в примката и я завлича на земята. </w:t>
      </w:r>
    </w:p>
    <w:p>
      <w:pPr>
        <w:pStyle w:val="Normal1"/>
        <w:widowControl/>
        <w:rPr>
          <w:rFonts w:ascii="Times New Roman" w:hAnsi="Times New Roman" w:cs="Times New Roman"/>
          <w:sz w:val="24"/>
        </w:rPr>
      </w:pPr>
      <w:r>
        <w:rPr>
          <w:rFonts w:cs="Times New Roman" w:ascii="Times New Roman" w:hAnsi="Times New Roman"/>
          <w:sz w:val="24"/>
        </w:rPr>
        <w:tab/>
        <w:t>Възпитателната програма на тези родени във въздуха птици, символи на успеха, от академията на въздушните сили, ни предоставя важни уроци. Дресьорите трябва да прекарват три до пет часа всеки ден със своите птички. При  добро време птиците са пускани да летят за половин час. Когато времето е твърде лошо за летене, треньорите се грижат за други задължения, но има едно задължение, което трябва да се извърши неизменно. Дресьорът трябва да държи сокола всеки ден, дори ако времето е твърде лошо за летене. И най-малкият пробив в тази всекидневна програма подкопава доверието между дресьора и птичката, като проваля месеци работа.</w:t>
      </w:r>
    </w:p>
    <w:p>
      <w:pPr>
        <w:pStyle w:val="Normal1"/>
        <w:widowControl/>
        <w:rPr>
          <w:rFonts w:ascii="Times New Roman" w:hAnsi="Times New Roman" w:cs="Times New Roman"/>
          <w:sz w:val="24"/>
        </w:rPr>
      </w:pPr>
      <w:r>
        <w:rPr>
          <w:rFonts w:cs="Times New Roman" w:ascii="Times New Roman" w:hAnsi="Times New Roman"/>
          <w:sz w:val="24"/>
        </w:rPr>
        <w:tab/>
        <w:t>Ние като диви птици с духове, които се нуждаят от укротяване; ние, които сме склонни да отлитаме от Господаря си; ние, които по природа сме грешни и неконтролируеми; ние, които сме бунтовни и опаки; ние, които позволяваме на каквото и да било, включително и добрите неща като например църковната работа, да ни държи под напрежение, така че да сме депресирани и обезкуражени; ние, които чувстваме, че не можем да отделим време за Бога така, както трябва да направим това -- о, колко отчаяно се нуждаем от ежедневно трениране от нашия Божествен Соколар, Исус Христос!</w:t>
      </w:r>
    </w:p>
    <w:p>
      <w:pPr>
        <w:pStyle w:val="Normal1"/>
        <w:widowControl/>
        <w:rPr>
          <w:rFonts w:ascii="Times New Roman" w:hAnsi="Times New Roman" w:cs="Times New Roman"/>
          <w:sz w:val="24"/>
        </w:rPr>
      </w:pPr>
      <w:r>
        <w:rPr>
          <w:rFonts w:cs="Times New Roman" w:ascii="Times New Roman" w:hAnsi="Times New Roman"/>
          <w:sz w:val="24"/>
        </w:rPr>
        <w:tab/>
        <w:t>Защо да не се подготвим за успех вместо за провал, като започнем този ден да прекарваме с Бога време, което е организирано и планирано? Ако този план се последва искрено и сериозно, няма причина за неуспех в християнското служене!</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1 Свидетелства том 2</w:t>
      </w:r>
    </w:p>
    <w:p>
      <w:pPr>
        <w:pStyle w:val="Normal1"/>
        <w:widowControl/>
        <w:rPr>
          <w:rFonts w:ascii="Times New Roman" w:hAnsi="Times New Roman" w:cs="Times New Roman"/>
          <w:sz w:val="24"/>
        </w:rPr>
      </w:pPr>
      <w:r>
        <w:rPr>
          <w:rFonts w:cs="Times New Roman" w:ascii="Times New Roman" w:hAnsi="Times New Roman"/>
          <w:sz w:val="24"/>
        </w:rPr>
        <w:t>2</w:t>
      </w:r>
    </w:p>
    <w:p>
      <w:pPr>
        <w:pStyle w:val="Normal1"/>
        <w:widowControl/>
        <w:rPr>
          <w:rFonts w:ascii="Times New Roman" w:hAnsi="Times New Roman" w:cs="Times New Roman"/>
          <w:sz w:val="24"/>
        </w:rPr>
      </w:pPr>
      <w:r>
        <w:rPr>
          <w:rFonts w:cs="Times New Roman" w:ascii="Times New Roman" w:hAnsi="Times New Roman"/>
          <w:sz w:val="24"/>
        </w:rPr>
        <w:t>3 Виж Животът на Исус</w:t>
      </w:r>
    </w:p>
    <w:p>
      <w:pPr>
        <w:pStyle w:val="Normal1"/>
        <w:widowControl/>
        <w:rPr>
          <w:rFonts w:ascii="Times New Roman" w:hAnsi="Times New Roman" w:cs="Times New Roman"/>
          <w:sz w:val="24"/>
        </w:rPr>
      </w:pPr>
      <w:r>
        <w:rPr>
          <w:rFonts w:cs="Times New Roman" w:ascii="Times New Roman" w:hAnsi="Times New Roman"/>
          <w:sz w:val="24"/>
        </w:rPr>
        <w:t xml:space="preserve">4 </w:t>
      </w:r>
    </w:p>
    <w:p>
      <w:pPr>
        <w:pStyle w:val="Normal1"/>
        <w:widowControl/>
        <w:rPr>
          <w:rFonts w:ascii="Times New Roman" w:hAnsi="Times New Roman" w:cs="Times New Roman"/>
          <w:sz w:val="24"/>
        </w:rPr>
      </w:pPr>
      <w:r>
        <w:rPr>
          <w:rFonts w:cs="Times New Roman" w:ascii="Times New Roman" w:hAnsi="Times New Roman"/>
          <w:sz w:val="24"/>
        </w:rPr>
        <w:t>5</w:t>
      </w:r>
    </w:p>
    <w:p>
      <w:pPr>
        <w:pStyle w:val="Normal1"/>
        <w:widowControl/>
        <w:rPr>
          <w:rFonts w:ascii="Times New Roman" w:hAnsi="Times New Roman" w:cs="Times New Roman"/>
          <w:sz w:val="24"/>
        </w:rPr>
      </w:pPr>
      <w:r>
        <w:rPr>
          <w:rFonts w:cs="Times New Roman" w:ascii="Times New Roman" w:hAnsi="Times New Roman"/>
          <w:sz w:val="24"/>
        </w:rPr>
        <w:t>6Служители на евангелието</w:t>
      </w:r>
    </w:p>
    <w:p>
      <w:pPr>
        <w:pStyle w:val="Normal1"/>
        <w:widowControl/>
        <w:rPr>
          <w:rFonts w:ascii="Times New Roman" w:hAnsi="Times New Roman" w:cs="Times New Roman"/>
          <w:sz w:val="24"/>
        </w:rPr>
      </w:pPr>
      <w:r>
        <w:rPr>
          <w:rFonts w:cs="Times New Roman" w:ascii="Times New Roman" w:hAnsi="Times New Roman"/>
          <w:sz w:val="24"/>
        </w:rPr>
        <w:t>7 Животът на Исус</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ab/>
        <w:tab/>
        <w:tab/>
        <w:tab/>
        <w:tab/>
        <w:tab/>
        <w:t>Глава 19</w:t>
      </w:r>
    </w:p>
    <w:p>
      <w:pPr>
        <w:pStyle w:val="Normal1"/>
        <w:widowControl/>
        <w:rPr>
          <w:rFonts w:ascii="Times New Roman" w:hAnsi="Times New Roman" w:cs="Times New Roman"/>
          <w:sz w:val="24"/>
        </w:rPr>
      </w:pPr>
      <w:r>
        <w:rPr>
          <w:rFonts w:cs="Times New Roman" w:ascii="Times New Roman" w:hAnsi="Times New Roman"/>
          <w:sz w:val="24"/>
        </w:rPr>
        <w:tab/>
        <w:tab/>
        <w:tab/>
        <w:tab/>
        <w:tab/>
        <w:tab/>
        <w:t>Съвети за това как да се съветва</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ab/>
        <w:t>Ние служителите често се сблъскваме с нуждата да съветваме. В опитите си да помагаме на хората да разрешават проблемите си, се сблъскваме с някои клопки като съветници. Нашето призвание като пастири не гарантира имунитета ни към падането в тези вълчи трапове. Списъкът с жертвите нараства все повече и повече, както и неизбежните грозни белези от рани, останали както в служителите, така и в членовете. Тъй като всеки губи в този погрешен вид съветнически сесии, службата на тази църква би трябвало постоянно да ободрява умовете им по отношение на Божия план за помагане на хората. Ако това указание бъде потърсено и взето под внимание, на църквата ще й се спести огромната сума сърдесъкрушения и разочарования.</w:t>
      </w:r>
    </w:p>
    <w:p>
      <w:pPr>
        <w:pStyle w:val="Normal1"/>
        <w:widowControl/>
        <w:rPr>
          <w:rFonts w:ascii="Times New Roman" w:hAnsi="Times New Roman" w:cs="Times New Roman"/>
          <w:sz w:val="24"/>
        </w:rPr>
      </w:pPr>
      <w:r>
        <w:rPr>
          <w:rFonts w:cs="Times New Roman" w:ascii="Times New Roman" w:hAnsi="Times New Roman"/>
          <w:sz w:val="24"/>
        </w:rPr>
        <w:tab/>
        <w:t>Исус ясно каза на учениците Си, че ги изпращаше като "овце посред вълци" (Мат. 10:16). В този наш бунтовен свят има много повече вълци, отколкото овце. Всъщност, всеки се ражда вълк и си остава вълк, освен ако новорождението не го преобрази в овца. Така че ние имаме убийствени, измамливи, лъжещи, крадящи, похотливи вълци, които бродят из нашата планета. Много от тези вълци имат дълбокото желание да вършат това, което е добро, но те са морално податливи на изкушенията. Този вид вълк може да е по-опасен, отколкото очевидно порочните такива.</w:t>
      </w:r>
    </w:p>
    <w:p>
      <w:pPr>
        <w:pStyle w:val="Normal1"/>
        <w:widowControl/>
        <w:rPr>
          <w:rFonts w:ascii="Times New Roman" w:hAnsi="Times New Roman" w:cs="Times New Roman"/>
          <w:sz w:val="24"/>
        </w:rPr>
      </w:pPr>
      <w:r>
        <w:rPr>
          <w:rFonts w:cs="Times New Roman" w:ascii="Times New Roman" w:hAnsi="Times New Roman"/>
          <w:sz w:val="24"/>
        </w:rPr>
        <w:tab/>
        <w:t xml:space="preserve">Има някои вълци, които нямат ни най-малко понятие, че са такива. Те са сигурни, че са овце. Понякога когато се усмихват пред огледало, някой от вълчите им зъби може да се подаде отчасти, но споменът за това е кратковременен, а очите виждат това, което искат да видят, така че те радостно си продължават по пътя, като си мислят, че са овце. </w:t>
      </w:r>
    </w:p>
    <w:p>
      <w:pPr>
        <w:pStyle w:val="Normal1"/>
        <w:widowControl/>
        <w:rPr>
          <w:rFonts w:ascii="Times New Roman" w:hAnsi="Times New Roman" w:cs="Times New Roman"/>
          <w:sz w:val="24"/>
        </w:rPr>
      </w:pPr>
      <w:r>
        <w:rPr>
          <w:rFonts w:cs="Times New Roman" w:ascii="Times New Roman" w:hAnsi="Times New Roman"/>
          <w:sz w:val="24"/>
        </w:rPr>
        <w:tab/>
      </w:r>
    </w:p>
    <w:p>
      <w:pPr>
        <w:pStyle w:val="Normal1"/>
        <w:widowControl/>
        <w:rPr>
          <w:rFonts w:ascii="Times New Roman" w:hAnsi="Times New Roman" w:cs="Times New Roman"/>
          <w:sz w:val="24"/>
        </w:rPr>
      </w:pPr>
      <w:r>
        <w:rPr>
          <w:rFonts w:cs="Times New Roman" w:ascii="Times New Roman" w:hAnsi="Times New Roman"/>
          <w:sz w:val="24"/>
        </w:rPr>
        <w:t>Специални изкушения</w:t>
      </w:r>
    </w:p>
    <w:p>
      <w:pPr>
        <w:pStyle w:val="Normal1"/>
        <w:widowControl/>
        <w:rPr>
          <w:rFonts w:ascii="Times New Roman" w:hAnsi="Times New Roman" w:cs="Times New Roman"/>
          <w:sz w:val="24"/>
        </w:rPr>
      </w:pPr>
      <w:r>
        <w:rPr>
          <w:rFonts w:cs="Times New Roman" w:ascii="Times New Roman" w:hAnsi="Times New Roman"/>
          <w:sz w:val="24"/>
        </w:rPr>
        <w:tab/>
        <w:t>Представете си един проповедник, който сам би трябвало да е овца, да се опитва да се справи с тези вълци, когато те идват при него за помощ. Дори и най-силните помежду ни са постоянно в опасност, особено при определени случаи в ситуации на съветване. Без значение колко добра може да е овцата, имаме предупреждението, "Специалните изкушения на Сатана са насочени срещу служителите. Той знае, че служителите не са нищо друго освен хора, които не притежават никаква благодат или святост от само себе си; че съкровищата на евангелието са поставени в пръстени съдове, които единствено божествената сила може да направи почетни съдове. Той знае, че Бог е назначил служители за мощно средство за спасение на души и че те могат да са успешни в своята работа, единствено когато позволяват на вечния Отец да управлява техния живот. Затова той се опитва  с цялата си находчивост да ги отведе към грях, като знае, че службата им прави греха в тях далеч по- надвишаващо греховен; понеже извършвайки грях, те правят себе си служители на греха." 1</w:t>
      </w:r>
    </w:p>
    <w:p>
      <w:pPr>
        <w:pStyle w:val="Normal1"/>
        <w:widowControl/>
        <w:rPr>
          <w:rFonts w:ascii="Times New Roman" w:hAnsi="Times New Roman" w:cs="Times New Roman"/>
          <w:sz w:val="24"/>
        </w:rPr>
      </w:pPr>
      <w:r>
        <w:rPr>
          <w:rFonts w:cs="Times New Roman" w:ascii="Times New Roman" w:hAnsi="Times New Roman"/>
          <w:sz w:val="24"/>
        </w:rPr>
        <w:tab/>
        <w:t>Нека да променим малко картината. Какво ще стане, ако проповедникът е вълк в овчи дрехи и един друг вълк дойде да го види? Прекалено често плътските естества на двата вълка причиняват проблеми, особено ако вълкът, който търси помощ е привлекателна жена с проблем, свързан със секс. Или още по-лошо, какво ще стане, ако една нуждаеща се овца дойде при един служител тип вълк? Казано направо, това не е нищо друго, освен агонизиращите проблеми, които толкова често следват от нехристиянски похвати за даване на препоръка-съвет, ако трябва да заявим случая ясно и просто. Желанието ни е да спестим на по-младите ни служители травмата на моралното крушение. Трябва да се прегърнат някои основни правила заради сигурността от нашите работници, независимо от възрастта им.</w:t>
      </w:r>
    </w:p>
    <w:p>
      <w:pPr>
        <w:pStyle w:val="Normal1"/>
        <w:widowControl/>
        <w:rPr>
          <w:rFonts w:ascii="Times New Roman" w:hAnsi="Times New Roman" w:cs="Times New Roman"/>
          <w:sz w:val="24"/>
        </w:rPr>
      </w:pPr>
      <w:r>
        <w:rPr>
          <w:rFonts w:cs="Times New Roman" w:ascii="Times New Roman" w:hAnsi="Times New Roman"/>
          <w:sz w:val="24"/>
        </w:rPr>
        <w:tab/>
        <w:t>Очевидно служителят има нужда от това да е преживял обръщането. Това е първото необходимо условие за един християнски съветник. Тази истина е свойствена на Исусвото предупреждение, че ние сме овце посред вълци.</w:t>
      </w:r>
    </w:p>
    <w:p>
      <w:pPr>
        <w:pStyle w:val="Normal1"/>
        <w:widowControl/>
        <w:rPr>
          <w:rFonts w:ascii="Times New Roman" w:hAnsi="Times New Roman" w:cs="Times New Roman"/>
          <w:sz w:val="24"/>
        </w:rPr>
      </w:pPr>
      <w:r>
        <w:rPr>
          <w:rFonts w:cs="Times New Roman" w:ascii="Times New Roman" w:hAnsi="Times New Roman"/>
          <w:sz w:val="24"/>
        </w:rPr>
        <w:tab/>
        <w:t xml:space="preserve">Христос добави една втора клалификация. "Бъдете мъдри като змиите и незлобливи като гълъбите" (Мат. 10:16). Змията, общоприетата емблема на мъдростта, е бдително творение с остро зрение. Сякаш има вродена способност да усеща опасността , както и умението да се изплъзне тихо от нея. Съчетайте тези качества със съществените за гълъба елементи на простота и безвредност и ще получите една разумна формула за помощ, която ще ни направи с възприятията на змията и без измама като гълъбите! </w:t>
      </w:r>
    </w:p>
    <w:p>
      <w:pPr>
        <w:pStyle w:val="Normal1"/>
        <w:widowControl/>
        <w:rPr>
          <w:rFonts w:ascii="Times New Roman" w:hAnsi="Times New Roman" w:cs="Times New Roman"/>
          <w:sz w:val="24"/>
        </w:rPr>
      </w:pPr>
      <w:r>
        <w:rPr>
          <w:rFonts w:cs="Times New Roman" w:ascii="Times New Roman" w:hAnsi="Times New Roman"/>
          <w:sz w:val="24"/>
        </w:rPr>
        <w:tab/>
        <w:t>Христовата аналогия със змиите и гълъбите е така приложима за ситуацията, при която служителят трябва да се справи с хората от другия пол. Моето убеждение е,че всички служители - съветници, обучени или необучени, образовани или необразовани, трябва да последват внимателно съвета, даден на президента на една конференция от Елена Вайт:</w:t>
      </w:r>
    </w:p>
    <w:p>
      <w:pPr>
        <w:pStyle w:val="Normal1"/>
        <w:widowControl/>
        <w:rPr>
          <w:rFonts w:ascii="Times New Roman" w:hAnsi="Times New Roman" w:cs="Times New Roman"/>
          <w:sz w:val="24"/>
        </w:rPr>
      </w:pPr>
      <w:r>
        <w:rPr>
          <w:rFonts w:cs="Times New Roman" w:ascii="Times New Roman" w:hAnsi="Times New Roman"/>
          <w:sz w:val="24"/>
        </w:rPr>
        <w:tab/>
        <w:t>"Ако някоя жена, без значение коя, се отпусне на твоето съчувствие, трябва ли  да я вдигнеш и да я насърчаваш, и да приемаш писма от нея, и да чувстваш особена отговорност да й помогнеш? Братко мой, трябва да промениш начина на държанието си по отношение на подобни проблеми и да дадеш правилен пример на твоите братя служители. Пази съчувствието си за членовете на собственото си семейство, които се нуждаят от всичко, което можеш да им дадеш. Когато една жена е в беда, нека тя да я сподели с други жени. Ако тази жена, която е дошла при тебе, има причина за оплакване срещу нейния съпруг, тя би трябвало да отнесе тревогата си при някоя друга жена, която може ако е необходимо, да разговаря с теб по отношение на това, без нещо да изглежда лошо. Изглежда не осъзнаваш, че поведението ти в този проблем оказва лошо влияние. Пази се в думите и действията си". 2</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Изпратете жените при жени</w:t>
      </w:r>
    </w:p>
    <w:p>
      <w:pPr>
        <w:pStyle w:val="Normal1"/>
        <w:widowControl/>
        <w:rPr>
          <w:rFonts w:ascii="Times New Roman" w:hAnsi="Times New Roman" w:cs="Times New Roman"/>
          <w:sz w:val="24"/>
        </w:rPr>
      </w:pPr>
      <w:r>
        <w:rPr>
          <w:rFonts w:cs="Times New Roman" w:ascii="Times New Roman" w:hAnsi="Times New Roman"/>
          <w:sz w:val="24"/>
        </w:rPr>
        <w:tab/>
        <w:t>Забележете Божието предупреждение да изпращаме омъжени жени с проблеми при други жени. Дори тук въпреки всичко човек трябва да се убеди, че жената, при която изпращаме жените за помощ, е стабилна и духовно зряла. Какво чудесно благословение е това, когато един служител има посветена, интелигентна съпруга, която може да помага на жените членки в интимните им проблеми.</w:t>
      </w:r>
    </w:p>
    <w:p>
      <w:pPr>
        <w:pStyle w:val="Normal1"/>
        <w:widowControl/>
        <w:rPr>
          <w:rFonts w:ascii="Times New Roman" w:hAnsi="Times New Roman" w:cs="Times New Roman"/>
          <w:sz w:val="24"/>
        </w:rPr>
      </w:pPr>
      <w:r>
        <w:rPr>
          <w:rFonts w:cs="Times New Roman" w:ascii="Times New Roman" w:hAnsi="Times New Roman"/>
          <w:sz w:val="24"/>
        </w:rPr>
        <w:tab/>
        <w:t>Предупрежденията - съвети, дадени отгоре, може да изглеждат викториански, но това е по-валидно за днес, отколкото за тогава. Ние живеем в едино грубо, отворено общество. Бърборенето за секс и проблемите с него  е почти толкова разпространено и често срещано, колкото радиотелевизионните програми. Независимо дали сред  префинените, или сред ниско културните, негативните отношения към сексуалната разнородност и извращения са в малцинството. Нашето общество вече не изживява социална революция. Революцията е вече напълно приключила и сексуално разнородните и извратените са си спечелили много добре битката. Аз съм потресен от часто от така наречената християнска литература, която се занимава с брака и сексуалните отношения, излизаща напоследък в пресата. Това е една странна, низка смесица от чистота и измет. Сред клоаката на секса за нас като служители е особено задължително да сме колкото се може по-внимателни при процедурите си на съветване.</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Ръководни съвети</w:t>
      </w:r>
    </w:p>
    <w:p>
      <w:pPr>
        <w:pStyle w:val="Normal1"/>
        <w:widowControl/>
        <w:rPr>
          <w:rFonts w:ascii="Times New Roman" w:hAnsi="Times New Roman" w:cs="Times New Roman"/>
          <w:sz w:val="24"/>
        </w:rPr>
      </w:pPr>
      <w:r>
        <w:rPr>
          <w:rFonts w:cs="Times New Roman" w:ascii="Times New Roman" w:hAnsi="Times New Roman"/>
          <w:sz w:val="24"/>
        </w:rPr>
        <w:tab/>
        <w:t>Предвид шеметно разлагащите се морални стандарти, които характеризират обществото ни, следващите ръководни указания за служители, които трябва да съветват жени членки на нашето стадо, трябва да се вземат внимателно предвид и да се практикуват.</w:t>
      </w:r>
    </w:p>
    <w:p>
      <w:pPr>
        <w:pStyle w:val="Normal1"/>
        <w:widowControl/>
        <w:rPr>
          <w:rFonts w:ascii="Times New Roman" w:hAnsi="Times New Roman" w:cs="Times New Roman"/>
          <w:sz w:val="24"/>
        </w:rPr>
      </w:pPr>
      <w:r>
        <w:rPr>
          <w:rFonts w:cs="Times New Roman" w:ascii="Times New Roman" w:hAnsi="Times New Roman"/>
          <w:sz w:val="24"/>
        </w:rPr>
        <w:tab/>
        <w:t>1. Вземете някой със себе си, като например съпругата си или местния старейшина, когато извиквате жените членки  на вашата църква, които по всяка вероятност са самотни.</w:t>
      </w:r>
    </w:p>
    <w:p>
      <w:pPr>
        <w:pStyle w:val="Normal1"/>
        <w:widowControl/>
        <w:rPr>
          <w:rFonts w:ascii="Times New Roman" w:hAnsi="Times New Roman" w:cs="Times New Roman"/>
          <w:sz w:val="24"/>
        </w:rPr>
      </w:pPr>
      <w:r>
        <w:rPr>
          <w:rFonts w:cs="Times New Roman" w:ascii="Times New Roman" w:hAnsi="Times New Roman"/>
          <w:sz w:val="24"/>
        </w:rPr>
        <w:t>2. Когато съветвате една жена във вашия църковен офис, оставете вратата открехната.</w:t>
      </w:r>
    </w:p>
    <w:p>
      <w:pPr>
        <w:pStyle w:val="Normal1"/>
        <w:widowControl/>
        <w:rPr>
          <w:rFonts w:ascii="Times New Roman" w:hAnsi="Times New Roman" w:cs="Times New Roman"/>
          <w:sz w:val="24"/>
        </w:rPr>
      </w:pPr>
      <w:r>
        <w:rPr>
          <w:rFonts w:cs="Times New Roman" w:ascii="Times New Roman" w:hAnsi="Times New Roman"/>
          <w:sz w:val="24"/>
        </w:rPr>
        <w:t>3. Винаги отказвайте да се срещате с жена, която желае да се посъветва при потайни обстоятелства. Изолираните места или колата са особено лоши места за такова съветване.</w:t>
      </w:r>
    </w:p>
    <w:p>
      <w:pPr>
        <w:pStyle w:val="Normal1"/>
        <w:widowControl/>
        <w:rPr>
          <w:rFonts w:ascii="Times New Roman" w:hAnsi="Times New Roman" w:cs="Times New Roman"/>
          <w:sz w:val="24"/>
        </w:rPr>
      </w:pPr>
      <w:r>
        <w:rPr>
          <w:rFonts w:cs="Times New Roman" w:ascii="Times New Roman" w:hAnsi="Times New Roman"/>
          <w:sz w:val="24"/>
        </w:rPr>
        <w:t>4. Ако една жена прояви "неподходяща привързаност и се оплаква, че съпругът й не я обича и не й съчувства, не се опитвайте да задоволите тази липса. Единствеият безопасен и мъдър начин да постъпите в подобен случай е да запазите състраданието си за себе си. Подобни случаи са многобройни. Насочете тези души към Този, Който носи всеки товар, истинския и сигурен Съветник" . 3</w:t>
      </w:r>
    </w:p>
    <w:p>
      <w:pPr>
        <w:pStyle w:val="Normal1"/>
        <w:widowControl/>
        <w:rPr>
          <w:rFonts w:ascii="Times New Roman" w:hAnsi="Times New Roman" w:cs="Times New Roman"/>
          <w:sz w:val="24"/>
        </w:rPr>
      </w:pPr>
      <w:r>
        <w:rPr>
          <w:rFonts w:cs="Times New Roman" w:ascii="Times New Roman" w:hAnsi="Times New Roman"/>
          <w:sz w:val="24"/>
        </w:rPr>
        <w:t>5. Дръжте ръцете си надалеч от другия пол. Едно потупване по гърба или стискане на ръката, макар и намеренията ви да са невинни, правят нещо повече, отколкото само да поставят началото на една застрашителна верига от събития.</w:t>
      </w:r>
    </w:p>
    <w:p>
      <w:pPr>
        <w:pStyle w:val="Normal1"/>
        <w:widowControl/>
        <w:rPr>
          <w:rFonts w:ascii="Times New Roman" w:hAnsi="Times New Roman" w:cs="Times New Roman"/>
          <w:sz w:val="24"/>
        </w:rPr>
      </w:pPr>
      <w:r>
        <w:rPr>
          <w:rFonts w:cs="Times New Roman" w:ascii="Times New Roman" w:hAnsi="Times New Roman"/>
          <w:sz w:val="24"/>
        </w:rPr>
        <w:t xml:space="preserve">6. Бдете над думите си внимателно. Лековат разговор, привидно невинен отначало, може да доведе до проблеми по-късно. Шегуването обикновено прави да паднат подходящите бариери. </w:t>
      </w:r>
    </w:p>
    <w:p>
      <w:pPr>
        <w:pStyle w:val="Normal1"/>
        <w:widowControl/>
        <w:rPr>
          <w:rFonts w:ascii="Times New Roman" w:hAnsi="Times New Roman" w:cs="Times New Roman"/>
          <w:sz w:val="24"/>
        </w:rPr>
      </w:pPr>
      <w:r>
        <w:rPr>
          <w:rFonts w:cs="Times New Roman" w:ascii="Times New Roman" w:hAnsi="Times New Roman"/>
          <w:sz w:val="24"/>
        </w:rPr>
        <w:t>7. Никога не насърчавайте хората да се впускат в подробности  по отношение на някой греховен епизод, който са преживели. По-скоро използвайте тактичност, за да обезкуражите хората, които се притесняват да разкрият всичко.</w:t>
      </w:r>
    </w:p>
    <w:p>
      <w:pPr>
        <w:pStyle w:val="Normal1"/>
        <w:widowControl/>
        <w:rPr>
          <w:rFonts w:ascii="Times New Roman" w:hAnsi="Times New Roman" w:cs="Times New Roman"/>
          <w:sz w:val="24"/>
        </w:rPr>
      </w:pPr>
      <w:r>
        <w:rPr>
          <w:rFonts w:cs="Times New Roman" w:ascii="Times New Roman" w:hAnsi="Times New Roman"/>
          <w:sz w:val="24"/>
        </w:rPr>
        <w:t>8. "Укорявайте жената, която ще похвали вашата елегантност, държейки ръката ви дотогава, докато успее да я задържи в своята. Говорете малко на хората от тази класа; понеже те са посредници на Сатана и провеждат плановете му, като поставят лукави капани, за да ви подведат от пътя на святостта ". 4</w:t>
      </w:r>
    </w:p>
    <w:p>
      <w:pPr>
        <w:pStyle w:val="Normal1"/>
        <w:widowControl/>
        <w:rPr>
          <w:rFonts w:ascii="Times New Roman" w:hAnsi="Times New Roman" w:cs="Times New Roman"/>
          <w:sz w:val="24"/>
        </w:rPr>
      </w:pPr>
      <w:r>
        <w:rPr>
          <w:rFonts w:cs="Times New Roman" w:ascii="Times New Roman" w:hAnsi="Times New Roman"/>
          <w:sz w:val="24"/>
        </w:rPr>
        <w:t>9. Никога не разкривайте някой от вашите неуспехи, тайни или лични интимни подробности от взаимоотношенията на собствения ви брак.</w:t>
      </w:r>
    </w:p>
    <w:p>
      <w:pPr>
        <w:pStyle w:val="Normal1"/>
        <w:widowControl/>
        <w:rPr>
          <w:rFonts w:ascii="Times New Roman" w:hAnsi="Times New Roman" w:cs="Times New Roman"/>
          <w:sz w:val="24"/>
        </w:rPr>
      </w:pPr>
      <w:r>
        <w:rPr>
          <w:rFonts w:cs="Times New Roman" w:ascii="Times New Roman" w:hAnsi="Times New Roman"/>
          <w:sz w:val="24"/>
        </w:rPr>
        <w:t>10. Насочвайте жените със сексуални проблеми към съпругата ви или някоя компетентна жена - съветник, за която знаете, че е духовно здрава.</w:t>
      </w:r>
    </w:p>
    <w:p>
      <w:pPr>
        <w:pStyle w:val="Normal1"/>
        <w:widowControl/>
        <w:rPr>
          <w:rFonts w:ascii="Times New Roman" w:hAnsi="Times New Roman" w:cs="Times New Roman"/>
          <w:sz w:val="24"/>
        </w:rPr>
      </w:pPr>
      <w:r>
        <w:rPr>
          <w:rFonts w:cs="Times New Roman" w:ascii="Times New Roman" w:hAnsi="Times New Roman"/>
          <w:sz w:val="24"/>
        </w:rPr>
        <w:tab/>
        <w:t>Макар горепосочените ръковдни напътствия да изглеждат архаична глупост на някои, примерът, поставен за нас преди 2000 години, не може да се подобри. "Той проявяше последователност без упорство, великодушие без слабост, нежност и съчувствие без сантименталност. Той беше високо социален; при все това Той притежаваше едно сдържано достойнство, което не насърчаваше неподходящо фамилиарничене". 5</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1 Служители на евангелието</w:t>
      </w:r>
    </w:p>
    <w:p>
      <w:pPr>
        <w:pStyle w:val="Normal1"/>
        <w:widowControl/>
        <w:rPr>
          <w:rFonts w:ascii="Times New Roman" w:hAnsi="Times New Roman" w:cs="Times New Roman"/>
          <w:sz w:val="24"/>
        </w:rPr>
      </w:pPr>
      <w:r>
        <w:rPr>
          <w:rFonts w:cs="Times New Roman" w:ascii="Times New Roman" w:hAnsi="Times New Roman"/>
          <w:sz w:val="24"/>
        </w:rPr>
        <w:t>2 Евангелизъм</w:t>
      </w:r>
    </w:p>
    <w:p>
      <w:pPr>
        <w:pStyle w:val="Normal1"/>
        <w:widowControl/>
        <w:rPr>
          <w:rFonts w:ascii="Times New Roman" w:hAnsi="Times New Roman" w:cs="Times New Roman"/>
          <w:sz w:val="24"/>
        </w:rPr>
      </w:pPr>
      <w:r>
        <w:rPr>
          <w:rFonts w:cs="Times New Roman" w:ascii="Times New Roman" w:hAnsi="Times New Roman"/>
          <w:sz w:val="24"/>
        </w:rPr>
        <w:t>3 Свидетелства ,том 5</w:t>
      </w:r>
    </w:p>
    <w:p>
      <w:pPr>
        <w:pStyle w:val="Normal1"/>
        <w:widowControl/>
        <w:rPr>
          <w:rFonts w:ascii="Times New Roman" w:hAnsi="Times New Roman" w:cs="Times New Roman"/>
          <w:sz w:val="24"/>
        </w:rPr>
      </w:pPr>
      <w:r>
        <w:rPr>
          <w:rFonts w:cs="Times New Roman" w:ascii="Times New Roman" w:hAnsi="Times New Roman"/>
          <w:sz w:val="24"/>
        </w:rPr>
        <w:t>4 Евангелизъм</w:t>
      </w:r>
    </w:p>
    <w:p>
      <w:pPr>
        <w:pStyle w:val="Normal1"/>
        <w:widowControl/>
        <w:rPr>
          <w:rFonts w:ascii="Times New Roman" w:hAnsi="Times New Roman" w:cs="Times New Roman"/>
          <w:sz w:val="24"/>
        </w:rPr>
      </w:pPr>
      <w:r>
        <w:rPr>
          <w:rFonts w:cs="Times New Roman" w:ascii="Times New Roman" w:hAnsi="Times New Roman"/>
          <w:sz w:val="24"/>
        </w:rPr>
        <w:t>5</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ab/>
        <w:tab/>
        <w:tab/>
        <w:tab/>
        <w:tab/>
        <w:tab/>
        <w:t>Глава 20</w:t>
      </w:r>
    </w:p>
    <w:p>
      <w:pPr>
        <w:pStyle w:val="Normal1"/>
        <w:widowControl/>
        <w:rPr>
          <w:rFonts w:ascii="Times New Roman" w:hAnsi="Times New Roman" w:cs="Times New Roman"/>
          <w:sz w:val="24"/>
        </w:rPr>
      </w:pPr>
      <w:r>
        <w:rPr>
          <w:rFonts w:cs="Times New Roman" w:ascii="Times New Roman" w:hAnsi="Times New Roman"/>
          <w:sz w:val="24"/>
        </w:rPr>
        <w:tab/>
        <w:tab/>
        <w:tab/>
        <w:tab/>
        <w:tab/>
        <w:t xml:space="preserve">Рентгенова снимка за духовна притъпеност   </w:t>
      </w:r>
    </w:p>
    <w:p>
      <w:pPr>
        <w:pStyle w:val="Normal1"/>
        <w:widowControl/>
        <w:rPr>
          <w:rFonts w:ascii="Times New Roman" w:hAnsi="Times New Roman" w:cs="Times New Roman"/>
          <w:sz w:val="24"/>
        </w:rPr>
      </w:pPr>
      <w:r>
        <w:rPr>
          <w:rFonts w:cs="Times New Roman" w:ascii="Times New Roman" w:hAnsi="Times New Roman"/>
          <w:sz w:val="24"/>
        </w:rPr>
        <w:tab/>
        <w:t xml:space="preserve">"Как знае Тоя книга, когато не се е учил?" (Йоан 7:15). Този въпрос очевидно не означава, че Христос е бил неграмотен, но по-скоро че е нямал официалното теологично обучение. Дори като 12годишно дете Той удиви най-добрите умове на църквата със Своите въпроси и отговори. Дълбоките истини, които Той умело изведе на повърхността чрез невинните Си въпроси, заинтересува ерудираните Му слушатели. "И всички, които Го слушаха, се удивяваха на разума Му и на отговорите Му" (Лука 2:47). </w:t>
      </w:r>
    </w:p>
    <w:p>
      <w:pPr>
        <w:pStyle w:val="Normal1"/>
        <w:widowControl/>
        <w:rPr>
          <w:rFonts w:ascii="Times New Roman" w:hAnsi="Times New Roman" w:cs="Times New Roman"/>
          <w:sz w:val="24"/>
        </w:rPr>
      </w:pPr>
      <w:r>
        <w:rPr>
          <w:rFonts w:cs="Times New Roman" w:ascii="Times New Roman" w:hAnsi="Times New Roman"/>
          <w:sz w:val="24"/>
        </w:rPr>
        <w:tab/>
        <w:t>Христос не влезе в нашия свят с една глава и сърце, пълни с познание и мъдрост. Като прие одеждата на човешкото естество Неговите духовни, умствени, физични и социални сили се увеличаваха чрез съобразяването и послушанието Му на онези принципи, които управляват цялото човешко развитие (виж Лука 2:52). Когато бе изкушен от Сатана в пустинята, Исус отговори, "Писано е, че човек ще живее не само с хляб, но и с всяко слово Божие" (Лука 4:4). Същите тези думи бяха дадени от Христос чрез Мойсей на израилевите чеда преди близо 15 столетия (вж. Вт. 8:3). Непроменим, вечен принцип е, че подходящото изучаване на Писанията ще последва в духовен растеж. Всъщност това е единственият сигурен начин за духовен растеж.</w:t>
      </w:r>
    </w:p>
    <w:p>
      <w:pPr>
        <w:pStyle w:val="Normal1"/>
        <w:widowControl/>
        <w:rPr>
          <w:rFonts w:ascii="Times New Roman" w:hAnsi="Times New Roman" w:cs="Times New Roman"/>
          <w:sz w:val="24"/>
        </w:rPr>
      </w:pPr>
      <w:r>
        <w:rPr>
          <w:rFonts w:cs="Times New Roman" w:ascii="Times New Roman" w:hAnsi="Times New Roman"/>
          <w:sz w:val="24"/>
        </w:rPr>
        <w:tab/>
        <w:t>Мнения на хора, изводи на науката и заявления на църковни съвети трябва да се подчиняват на едно просто "така казва Господ". Исус изучаваше Писанията от дете. Той разбираше, че Библията е единствената защита срещу греха и измамата. Забележете отговора на Христос към лукавите садукеи, които се опитваха да Го  хванат в противоречие по един педантичен теологичен въпрос: "Не затова ли се заблуждавате, понеже не знаете Писанията, нито Божията сила?" (Марко 12:24).</w:t>
      </w:r>
    </w:p>
    <w:p>
      <w:pPr>
        <w:pStyle w:val="Normal1"/>
        <w:widowControl/>
        <w:rPr>
          <w:rFonts w:ascii="Times New Roman" w:hAnsi="Times New Roman" w:cs="Times New Roman"/>
          <w:sz w:val="24"/>
        </w:rPr>
      </w:pPr>
      <w:r>
        <w:rPr>
          <w:rFonts w:cs="Times New Roman" w:ascii="Times New Roman" w:hAnsi="Times New Roman"/>
          <w:sz w:val="24"/>
        </w:rPr>
        <w:tab/>
        <w:t>Един ден Исус се присъедини към една умъчнена двойка от Своите последователи по пътя за Емаус. Той слушаше дискусиите им, които се насочваха върху разпятието. След известно време Исус ги прекъсна, за да ги запита защо разговаряха по този начин. Клеопа се обърна и може би със сълзи запита, "Само ти ли си пришелец в Ерусалим тия дни, та не знаеш станалото там тия дни?" (Лука 24:18).</w:t>
      </w:r>
    </w:p>
    <w:p>
      <w:pPr>
        <w:pStyle w:val="Normal1"/>
        <w:widowControl/>
        <w:rPr>
          <w:rFonts w:ascii="Times New Roman" w:hAnsi="Times New Roman" w:cs="Times New Roman"/>
          <w:sz w:val="24"/>
        </w:rPr>
      </w:pPr>
      <w:r>
        <w:rPr>
          <w:rFonts w:cs="Times New Roman" w:ascii="Times New Roman" w:hAnsi="Times New Roman"/>
          <w:sz w:val="24"/>
        </w:rPr>
        <w:tab/>
        <w:t>Тези вярващи би трябвало да осъзнават ясното учение на Писанията. Не бяха ли слушали преди няколко месеца, когато Исус им обясни ясно какво имаха да кажат пророците за Неговата смърт, погребване и възкресение? Сега умовете им бяха объркани, защото не чувстваха реално  значението на това, което Исус им беше казал. Емоции и чувства управляваха мислите им, като им пречеха да схванат онова, което щеше да е така утешително  за тях в горчивото им разочарование.</w:t>
      </w:r>
    </w:p>
    <w:p>
      <w:pPr>
        <w:pStyle w:val="Normal1"/>
        <w:widowControl/>
        <w:rPr/>
      </w:pPr>
      <w:r>
        <w:rPr>
          <w:rFonts w:cs="Times New Roman" w:ascii="Times New Roman" w:hAnsi="Times New Roman"/>
          <w:sz w:val="24"/>
        </w:rPr>
        <w:tab/>
        <w:t xml:space="preserve">Спасителят копнееше да им помогне в тяхното нещастие. При все това Той </w:t>
      </w:r>
      <w:r>
        <w:rPr>
          <w:rFonts w:cs="Times New Roman" w:ascii="Times New Roman" w:hAnsi="Times New Roman"/>
          <w:i/>
          <w:sz w:val="24"/>
        </w:rPr>
        <w:t>не</w:t>
      </w:r>
      <w:r>
        <w:rPr>
          <w:rFonts w:cs="Times New Roman" w:ascii="Times New Roman" w:hAnsi="Times New Roman"/>
          <w:sz w:val="24"/>
        </w:rPr>
        <w:t xml:space="preserve"> избра да направи това, което повечето от нас биха направили. Вместо на това място да им отвори очите и да допълни на неразположението им, като ги смъмри, "Колко сте тъпи!", Той по-скоро побърза да им покаже това, което имаше предвид "Колко сте бавни да повярвате всичко, което пророците казаха!" И последва едно цялостно изучаване на старозаветните пророчества: "Той започна от Мойсей и всички пасажи, които се отнасяха за Него във всяка част от Писанията". </w:t>
      </w:r>
    </w:p>
    <w:p>
      <w:pPr>
        <w:pStyle w:val="Normal1"/>
        <w:widowControl/>
        <w:rPr>
          <w:rFonts w:ascii="Times New Roman" w:hAnsi="Times New Roman" w:cs="Times New Roman"/>
          <w:sz w:val="24"/>
        </w:rPr>
      </w:pPr>
      <w:r>
        <w:rPr>
          <w:rFonts w:cs="Times New Roman" w:ascii="Times New Roman" w:hAnsi="Times New Roman"/>
          <w:sz w:val="24"/>
        </w:rPr>
        <w:tab/>
        <w:t>Забележете, че Исус не извърши чудо. Той не започна да говори като философ, нито като психолог. Нито цитира писания на други освен Писанията. По-скоро Той прикова умовете им върху думите, чрез които човек трябва да живее. Той показа, че Писанията, а не техните чувства и сетива, бяха най-здравата основа за тяхната вяра и умствена стабилност. Тук беше единственият лек за потискащата ги безчувственост.</w:t>
      </w:r>
    </w:p>
    <w:p>
      <w:pPr>
        <w:pStyle w:val="Normal1"/>
        <w:widowControl/>
        <w:rPr/>
      </w:pPr>
      <w:r>
        <w:rPr>
          <w:rFonts w:cs="Times New Roman" w:ascii="Times New Roman" w:hAnsi="Times New Roman"/>
          <w:sz w:val="24"/>
        </w:rPr>
        <w:tab/>
        <w:t xml:space="preserve">Какъв бе резултатът? Когато накрая се отвориха очите им и те се втурнаха радостно обратно по дългия седем мили път към Ерусалим, те възкликнаха, "Не горяха ли сърцата ни , докато говореше той с нас по пътя и ни обясняваше писанията?" (стих 32). Кога сърцата им загоряха с топлината на разбирането и любовта? </w:t>
      </w:r>
      <w:r>
        <w:rPr>
          <w:rFonts w:cs="Times New Roman" w:ascii="Times New Roman" w:hAnsi="Times New Roman"/>
          <w:i/>
          <w:sz w:val="24"/>
        </w:rPr>
        <w:t>Преди</w:t>
      </w:r>
      <w:r>
        <w:rPr>
          <w:rFonts w:cs="Times New Roman" w:ascii="Times New Roman" w:hAnsi="Times New Roman"/>
          <w:sz w:val="24"/>
        </w:rPr>
        <w:t xml:space="preserve"> техните очи да се отворят! Когато Словото беше разяснено, тогава дойде вълнуващата опитност. Това е една проста, но дълбока истина, че животът бива докоснат и променен чрез проповядването на СЛовото.</w:t>
      </w:r>
    </w:p>
    <w:p>
      <w:pPr>
        <w:pStyle w:val="Normal1"/>
        <w:widowControl/>
        <w:rPr>
          <w:rFonts w:ascii="Times New Roman" w:hAnsi="Times New Roman" w:cs="Times New Roman"/>
          <w:sz w:val="24"/>
        </w:rPr>
      </w:pPr>
      <w:r>
        <w:rPr>
          <w:rFonts w:cs="Times New Roman" w:ascii="Times New Roman" w:hAnsi="Times New Roman"/>
          <w:sz w:val="24"/>
        </w:rPr>
        <w:tab/>
        <w:t>Уважението на Христос към истината, разкрита в Стария Завет, е обобщено в Лука 16:31: "Ако не чуят Мойсея и пророците, то дори и някой от мъртвите да възкръсне, няма да се убедят". Нужно ли е да посочваме колко много хора днес биха избрали за основа на совята вяра някакво чудо или опитност на екстаз по-скоро, отколкото простото, ясно "Писано е"?</w:t>
      </w:r>
    </w:p>
    <w:p>
      <w:pPr>
        <w:pStyle w:val="Normal1"/>
        <w:widowControl/>
        <w:rPr>
          <w:rFonts w:ascii="Times New Roman" w:hAnsi="Times New Roman" w:cs="Times New Roman"/>
          <w:sz w:val="24"/>
        </w:rPr>
      </w:pPr>
      <w:r>
        <w:rPr>
          <w:rFonts w:cs="Times New Roman" w:ascii="Times New Roman" w:hAnsi="Times New Roman"/>
          <w:sz w:val="24"/>
        </w:rPr>
        <w:tab/>
        <w:t>В тези последни дни е съвсем сигурно, че ще дойдат заблуди. Антихристът ще извърши чудни неща пред очите ни. Множества ще бъдат пометени при нозете му. Истината ще бъде така близко фалшифицирана чрез заблуда, че единствената възможност двете да се очертаят ясно и да се разграничат една от друга е това да стане чрез микроскопа на Писанията. Свидетелстовото на Библията трябва да изпробва всяко схващане и чудо. Колко сериозно и усилено ние като служители трябва да укрепим собствените си умове и умовете на нашите членове с писаното Слово. Ако искаме да заинтересуваме членовете си в Писанието, трябва  ние самите първи да демонстрираме  един реален интерес от и любов към Писанията. Ако сърцата ни горят от Словото, нашият народ ще разпознае това и ще жадува за подобна опитност.</w:t>
      </w:r>
    </w:p>
    <w:p>
      <w:pPr>
        <w:pStyle w:val="Normal1"/>
        <w:widowControl/>
        <w:rPr>
          <w:rFonts w:ascii="Times New Roman" w:hAnsi="Times New Roman" w:cs="Times New Roman"/>
          <w:sz w:val="24"/>
        </w:rPr>
      </w:pPr>
      <w:r>
        <w:rPr>
          <w:rFonts w:cs="Times New Roman" w:ascii="Times New Roman" w:hAnsi="Times New Roman"/>
          <w:sz w:val="24"/>
        </w:rPr>
        <w:tab/>
        <w:t>Няколко думи на предупреждение. Абсолютно недостатъчно е просто да гледаме да вървим в крак с онова, което другите имат да кажат за Библията. Проповедници, които се опитват да са в течение с религиозните схващания и тълкувания на Писанията, които се изливат от издателствата днес, вероятно ще имат малко или никакво време да изучават Библията сами. Това няма за цел да отрече напълно всякакви религиозни книги вън от Библията. Но това е един апел  за остро разграничаване и различаване по отношение на онова, което четем, за да може да сме в състояние да отдаваме повечето от енергията и времето си за изучаване на Библията.</w:t>
      </w:r>
    </w:p>
    <w:p>
      <w:pPr>
        <w:pStyle w:val="Normal1"/>
        <w:widowControl/>
        <w:rPr>
          <w:rFonts w:ascii="Times New Roman" w:hAnsi="Times New Roman" w:cs="Times New Roman"/>
          <w:sz w:val="24"/>
        </w:rPr>
      </w:pPr>
      <w:r>
        <w:rPr>
          <w:rFonts w:cs="Times New Roman" w:ascii="Times New Roman" w:hAnsi="Times New Roman"/>
          <w:sz w:val="24"/>
        </w:rPr>
        <w:tab/>
        <w:t xml:space="preserve">Авторитетното, безпогрешно откровение на Бога трябва да бъде нашият източник на сила, нашият стандарт за добро и зло. Със сигурност умът, какъвто е неустойчив, не може да познае  правилния път, ако не е контролиран от библейските принципи. За да избегнем духовната притъпеност и за да добием една жива опитност с Господа, ние ръководителите на стадото трябва да прекарваме няколко часа всеки ден в интензивно изучаване на Словото.                                                                                                                                                                                                                    </w:t>
      </w:r>
    </w:p>
    <w:p>
      <w:pPr>
        <w:pStyle w:val="Normal1"/>
        <w:widowControl/>
        <w:rPr>
          <w:rFonts w:ascii="Times New Roman" w:hAnsi="Times New Roman" w:cs="Times New Roman"/>
          <w:sz w:val="24"/>
        </w:rPr>
      </w:pPr>
      <w:r>
        <w:rPr>
          <w:rFonts w:cs="Times New Roman" w:ascii="Times New Roman" w:hAnsi="Times New Roman"/>
          <w:sz w:val="24"/>
        </w:rPr>
        <w:t xml:space="preserve">                                </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ab/>
        <w:tab/>
        <w:tab/>
        <w:tab/>
        <w:t>Глава 21</w:t>
      </w:r>
    </w:p>
    <w:p>
      <w:pPr>
        <w:pStyle w:val="Normal1"/>
        <w:widowControl/>
        <w:rPr>
          <w:rFonts w:ascii="Times New Roman" w:hAnsi="Times New Roman" w:cs="Times New Roman"/>
          <w:sz w:val="24"/>
        </w:rPr>
      </w:pPr>
      <w:r>
        <w:rPr>
          <w:rFonts w:cs="Times New Roman" w:ascii="Times New Roman" w:hAnsi="Times New Roman"/>
          <w:sz w:val="24"/>
        </w:rPr>
        <w:tab/>
        <w:tab/>
        <w:tab/>
        <w:tab/>
        <w:t>Силата на свидетелстването</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ab/>
        <w:t>Една нощ Захария бе събуден от един ангел. Ангелът изобрази пред него едно твърде интересно съчетание от златни светилници, чаша, светила, маслинени дървета и цеви. Случайни читатели на четвъртата глава на Захария може да вземат това за уреда на Руб Голдберг, но духовно ориентираният човек може да открие велико значение в описанието на Захария на това, което му бе показано.</w:t>
      </w:r>
    </w:p>
    <w:p>
      <w:pPr>
        <w:pStyle w:val="Normal1"/>
        <w:widowControl/>
        <w:rPr>
          <w:rFonts w:ascii="Times New Roman" w:hAnsi="Times New Roman" w:cs="Times New Roman"/>
          <w:sz w:val="24"/>
        </w:rPr>
      </w:pPr>
      <w:r>
        <w:rPr>
          <w:rFonts w:cs="Times New Roman" w:ascii="Times New Roman" w:hAnsi="Times New Roman"/>
          <w:sz w:val="24"/>
        </w:rPr>
        <w:tab/>
        <w:t>Аз си представям две маслинени дървета от които две цеви водят към една красива златна чаша, която стои отгоре на един огромен разклонен светилник. От чашата  седем отделни цеви се разкланят към раменете на светилника, които поддържат седем светила. Златното масло се излива през двете цеви в чашата и продължава през седемте цеви към седемте светила. Това масло не е някакъв вид известно ни масло, но един особен тип масло, наречено в Писанията "златно масло".</w:t>
      </w:r>
    </w:p>
    <w:p>
      <w:pPr>
        <w:pStyle w:val="Normal1"/>
        <w:widowControl/>
        <w:rPr>
          <w:rFonts w:ascii="Times New Roman" w:hAnsi="Times New Roman" w:cs="Times New Roman"/>
          <w:sz w:val="24"/>
        </w:rPr>
      </w:pPr>
      <w:r>
        <w:rPr>
          <w:rFonts w:cs="Times New Roman" w:ascii="Times New Roman" w:hAnsi="Times New Roman"/>
          <w:sz w:val="24"/>
        </w:rPr>
        <w:tab/>
        <w:t>Когато Захария видя цялото това сложно съоражение с течащото масло през него, той запита ангела, Какво означава всичко това? Отговорът на ангела беше най-важен. "Ето Господното Слово.... Нито чрез сила, нито чрез мощ, само чрез Духа Ми, казва Господ на силите" (Зах. 4:6).</w:t>
      </w:r>
    </w:p>
    <w:p>
      <w:pPr>
        <w:pStyle w:val="Normal1"/>
        <w:widowControl/>
        <w:rPr>
          <w:rFonts w:ascii="Times New Roman" w:hAnsi="Times New Roman" w:cs="Times New Roman"/>
          <w:sz w:val="24"/>
        </w:rPr>
      </w:pPr>
      <w:r>
        <w:rPr>
          <w:rFonts w:cs="Times New Roman" w:ascii="Times New Roman" w:hAnsi="Times New Roman"/>
          <w:sz w:val="24"/>
        </w:rPr>
        <w:tab/>
        <w:t>Двете маслинени дървета са светиите, които стоят в Божието присъствие. От тях Святият Дух се придава на определени човешки същества на земята, човешки инструменти, които са напълно посветени и предадени на Неговата служба. Златното масло  на Святия Дух придава светлина и сила на Божия инструмент, който на свой ред придава светлина и  любов на другите. Има един въпрос, който стои пред всеки един от нас днес: Можем ли ние да придаваме това, което самите ние не сме приели? Може ли един незапален светилник да възпроизведе светлина, която ще проникне през тъмнината?</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Христос живееше истината</w:t>
      </w:r>
    </w:p>
    <w:p>
      <w:pPr>
        <w:pStyle w:val="Normal1"/>
        <w:widowControl/>
        <w:rPr>
          <w:rFonts w:ascii="Times New Roman" w:hAnsi="Times New Roman" w:cs="Times New Roman"/>
          <w:sz w:val="24"/>
        </w:rPr>
      </w:pPr>
      <w:r>
        <w:rPr>
          <w:rFonts w:cs="Times New Roman" w:ascii="Times New Roman" w:hAnsi="Times New Roman"/>
          <w:sz w:val="24"/>
        </w:rPr>
        <w:tab/>
        <w:t>Двама души вървяха от Ерусалим към едно малко село, наречено Емаус. Това беше доста път -- около седем мили. Пътуването им стана малко след възкръсването на техния Учител, Исус. Вие си спомняте как Учителят превърна двамата души в трима и те започнаха да разговарят за събитията напоследък, свързани с разпятието. Интересно е да отбележим, че римската политика, тогава настоящата икономическа ситуация, условията на живот за претъпкания Ерусалим, обезценяването на сиклата, високата цена на храната, нуждата от увеличение на заплатите или дори времето, нямаха място в мислите и разискванията им. Едно нещо завладя изцяло разговора им: съдебният процес и разпятието на Исус, който за тях бе "пророк мощен на дело и слово пред Бога и целия народ".(Лука 24:19).</w:t>
      </w:r>
    </w:p>
    <w:p>
      <w:pPr>
        <w:pStyle w:val="Normal1"/>
        <w:widowControl/>
        <w:rPr>
          <w:rFonts w:ascii="Times New Roman" w:hAnsi="Times New Roman" w:cs="Times New Roman"/>
          <w:sz w:val="24"/>
        </w:rPr>
      </w:pPr>
      <w:r>
        <w:rPr>
          <w:rFonts w:cs="Times New Roman" w:ascii="Times New Roman" w:hAnsi="Times New Roman"/>
          <w:sz w:val="24"/>
        </w:rPr>
        <w:tab/>
        <w:t>След като изразиха дълбокото си разочарование от Христовата смърт и привидния Му неуспех да изкупи Израил, Учителят започна да говори. Първите Му думи бяха, "О, глупави", или както го превежда Новата Английска Библия, "Колко сте глупави". Тогава Той взе писанията на Мойсей и им разясни пророчествата, които сочеха на към това как щяха да се изпълнят в Собствения Му живот, смърт и възкресение. Пророческата дисертация на Христос бе така мощна, убедителна ,че в един по-късен разговор тези двама обезсърчени ученика засвидетелстваха красноречиво един на друг със следните думи, "Не горяха ли сърцата ни, когато Той разговаряше с нас по пътя и ни обясняваше писанията?" (Лука 24:32). Огънят се видя в последвалите им действия. Те скочиха от вечерната трапеза "начаса" и се втурнаха седем мили обратно към Ерусалим, за да дадат свидетелството си на другите ученици. Едно пътуване от 14 мили за един ден не малък подвиг. Седем от тези мили бяха извървяни в униние; седем в ликуване.</w:t>
      </w:r>
    </w:p>
    <w:p>
      <w:pPr>
        <w:pStyle w:val="Normal1"/>
        <w:widowControl/>
        <w:rPr>
          <w:rFonts w:ascii="Times New Roman" w:hAnsi="Times New Roman" w:cs="Times New Roman"/>
          <w:sz w:val="24"/>
        </w:rPr>
      </w:pPr>
      <w:r>
        <w:rPr>
          <w:rFonts w:cs="Times New Roman" w:ascii="Times New Roman" w:hAnsi="Times New Roman"/>
          <w:sz w:val="24"/>
        </w:rPr>
        <w:tab/>
        <w:t>Да предположим, че Каиафа бе този, който им разясни нещата по пътя. Да приемем, че той каза същите думи и използва същите пророчества, които Исус използва. Нека също да приемем, че той разтълкува тези пророчества точно както Христос направи това. Да предположим, че той накара тези хора да достигнат до същия извод, до който ги доведе и Исус -- че Христос наистина бе Месията. Нещо повече, да приемем, че Каиафа въобще не е променил поведението  и ума си към Христос, докато даваше това библейско обучение, но той наистина даде това обучение и то много добре, защото му се плащаше да прави това. Ако това беше така, мислите ли, че сърцата на тези хора щяха да се запалят? Щяха ли да се втурнат обратно към Ерусалим с добрата новина за възкресението?</w:t>
      </w:r>
    </w:p>
    <w:p>
      <w:pPr>
        <w:pStyle w:val="Normal1"/>
        <w:widowControl/>
        <w:rPr>
          <w:rFonts w:ascii="Times New Roman" w:hAnsi="Times New Roman" w:cs="Times New Roman"/>
          <w:sz w:val="24"/>
        </w:rPr>
      </w:pPr>
      <w:r>
        <w:rPr>
          <w:rFonts w:cs="Times New Roman" w:ascii="Times New Roman" w:hAnsi="Times New Roman"/>
          <w:sz w:val="24"/>
        </w:rPr>
        <w:tab/>
        <w:t>Ако отговорът ни е Да, тогава необходимо ли е наистина да имаме златното масло , за да предаваме на другите евангелието? "Христос поучаваше истината , защото Той беше истината. Собствената Му мисъл, характер, житейска опитност бяха въплътени в учението Му. Така е и със служителите Му: хората, които желаят да поучават словото, трябва да Го направят свое собствено чрез личната си опитност. Те трябва да знаят какво означава Христос да им стане тяхна мъдрост, правда, освещение и изкупление ... Всеки Христов служител трябва да може да каже с възлюбения Йоан , "Животът се яви и ние го видяхме и свидетелстваме и ви възвестяваме вечния живот, който беше у Отца и се яви на нас" 1 Йоан 1:2.</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Оказва ли някакво въздействие характерът?</w:t>
      </w:r>
    </w:p>
    <w:p>
      <w:pPr>
        <w:pStyle w:val="Normal1"/>
        <w:widowControl/>
        <w:rPr/>
      </w:pPr>
      <w:r>
        <w:rPr>
          <w:rFonts w:cs="Times New Roman" w:ascii="Times New Roman" w:hAnsi="Times New Roman"/>
          <w:sz w:val="24"/>
        </w:rPr>
        <w:tab/>
        <w:t xml:space="preserve">И отново, докъде трябва да отнесем този въпрос? Вероятно повечето от нас са съгласни с това заявление, но колко важно е то за нас, за да бъде истина? Често се запитвам, Какъв предавател съм аз? Когато говоря публично или лично семето, което сея, мое ли е? Когато говоря, има ли живот на постянно християнство зад думите ми? Ако не, може ли посятото семе да поникне и да порасне нормално? Или дали семето, посято от един необърнат сеяч, пада само върху камениста, трънлива почва и край пътя? Какво мислите </w:t>
      </w:r>
      <w:r>
        <w:rPr>
          <w:rFonts w:cs="Times New Roman" w:ascii="Times New Roman" w:hAnsi="Times New Roman"/>
          <w:i/>
          <w:sz w:val="24"/>
        </w:rPr>
        <w:t>вие</w:t>
      </w:r>
      <w:r>
        <w:rPr>
          <w:rFonts w:cs="Times New Roman" w:ascii="Times New Roman" w:hAnsi="Times New Roman"/>
          <w:sz w:val="24"/>
        </w:rPr>
        <w:t xml:space="preserve">? </w:t>
      </w:r>
    </w:p>
    <w:p>
      <w:pPr>
        <w:pStyle w:val="Normal1"/>
        <w:widowControl/>
        <w:rPr>
          <w:rFonts w:ascii="Times New Roman" w:hAnsi="Times New Roman" w:cs="Times New Roman"/>
          <w:sz w:val="24"/>
        </w:rPr>
      </w:pPr>
      <w:r>
        <w:rPr>
          <w:rFonts w:cs="Times New Roman" w:ascii="Times New Roman" w:hAnsi="Times New Roman"/>
          <w:sz w:val="24"/>
        </w:rPr>
        <w:tab/>
        <w:t>Дали характерът на проповедникът има някакво въздействие върху слушателите му по отношение отговора им на думите, които чуват? Моля, разберете, че не се опитвам да бъда загадъчен в мислите си. Да не бъде. Но през годините доста съм мислил върху това. Често съм се чудел  дали има някакво качество в говоримото или писаното слово, което произлиза от святи източници, което качество не е в говореното или писано слово, произлизащо от несвяти източници. Дали Бог благославя по особен начин, но не задължително с външна проява, работата, извършена от осветен човек -- работа, която ще устои за вечността?</w:t>
      </w:r>
    </w:p>
    <w:p>
      <w:pPr>
        <w:pStyle w:val="Normal1"/>
        <w:widowControl/>
        <w:rPr>
          <w:rFonts w:ascii="Times New Roman" w:hAnsi="Times New Roman" w:cs="Times New Roman"/>
          <w:sz w:val="24"/>
        </w:rPr>
      </w:pPr>
      <w:r>
        <w:rPr>
          <w:rFonts w:cs="Times New Roman" w:ascii="Times New Roman" w:hAnsi="Times New Roman"/>
          <w:sz w:val="24"/>
        </w:rPr>
        <w:tab/>
        <w:t>През годините ми в колежа се сприятелих с един млад служител, който поверително ми кажа един ден, че не живее правилно. Той продължи да ми обяснява в подробности някои от практиките си и даде безпогрешно доказателство, че не е обърнат човек. Той призна това, така че аз не съдя човека, а просто предавам собственото му свиделство. В същото време, когато стана този разговор, той организираше срещи и хора се кръщаваха. Тогава той каза, "Бог работи въпреки инструмента". Това ме накара да започна да мисля. Дали Бог наистина работи по този начин? Дали това се случва твърде често? Дали работата, изпълнена от себеизповядващи се злосторници и шарлатани има само временни, а не вечни резултати? Може би дейност, която ще последва в увеличаване на статистическите ни данни и ще даде добър доклад в нашите съюзни документи, ще премине накрая. Ако казваме, че вечното добро може да се постигне чрез работници, които нямат златното масло, тогава какво има предвид Елена Вайт, когато казва, "Единствено работата, осъществена с много молитва и осветена чрез заслугите на Христос, ще се окаже накрая с добри резултати" 2</w:t>
      </w:r>
    </w:p>
    <w:p>
      <w:pPr>
        <w:pStyle w:val="Normal1"/>
        <w:widowControl/>
        <w:rPr>
          <w:rFonts w:ascii="Times New Roman" w:hAnsi="Times New Roman" w:cs="Times New Roman"/>
          <w:sz w:val="24"/>
        </w:rPr>
      </w:pPr>
      <w:r>
        <w:rPr>
          <w:rFonts w:cs="Times New Roman" w:ascii="Times New Roman" w:hAnsi="Times New Roman"/>
          <w:sz w:val="24"/>
        </w:rPr>
        <w:tab/>
        <w:t xml:space="preserve">Или размислете върху това заявление, "Единствено Бог може да даде успех  и при подготовката, и при разпространението на публикациите ... Скромната, пламнна молитва ще направи повече, за да допринесе за разпространението на нашите книги, отколкото цялата скъпа украса  в света. Бог има велики и грандиозни средства, за които човекът да се хване, и по един най-семпъл начин ще се развие работата на божествените посредници. Божественият Учител казва, "Единствено Моят Дух е осведомен и способен да поучава и убеждава за грях. Външните неща правят само едно временно впечатление на ума. Аз ще наложа истината на съвестта и хората ще Ми бъдат свидетели из целия свят, като отстоя изискванията Си върху времето, средствата и интелекта на човека" 3. </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Може ли Бог да използва какъвто и да е човек?</w:t>
      </w:r>
    </w:p>
    <w:p>
      <w:pPr>
        <w:pStyle w:val="Normal1"/>
        <w:widowControl/>
        <w:rPr>
          <w:rFonts w:ascii="Times New Roman" w:hAnsi="Times New Roman" w:cs="Times New Roman"/>
          <w:sz w:val="24"/>
        </w:rPr>
      </w:pPr>
      <w:r>
        <w:rPr>
          <w:rFonts w:cs="Times New Roman" w:ascii="Times New Roman" w:hAnsi="Times New Roman"/>
          <w:sz w:val="24"/>
        </w:rPr>
        <w:tab/>
        <w:t>Въпросът е, Може ли Бог да използва какъвто и да е човек, за да преподаде Своята истина? Може ли Бог да използва всякакъв човек, за да напише Своята литература? Може ли Бог да използва всякакъв човек, за да засвидетелства Своята любов? Може ли една свещена дейност да се извърши от светски хора? Ако отговорът е Да, аз питам отново, Наистина ли е необходимо да имам златното масло, за да предам евангелието?</w:t>
      </w:r>
    </w:p>
    <w:p>
      <w:pPr>
        <w:pStyle w:val="Normal1"/>
        <w:widowControl/>
        <w:rPr>
          <w:rFonts w:ascii="Times New Roman" w:hAnsi="Times New Roman" w:cs="Times New Roman"/>
          <w:sz w:val="24"/>
        </w:rPr>
      </w:pPr>
      <w:r>
        <w:rPr>
          <w:rFonts w:cs="Times New Roman" w:ascii="Times New Roman" w:hAnsi="Times New Roman"/>
          <w:sz w:val="24"/>
        </w:rPr>
        <w:tab/>
        <w:t>Как може да доведем хората лице в лице, ум в ум, сърце в сърце с Христос, ако ние не сме притежавани от Святия Дух? Как един лош човек може да говори добри неща, които наистина правят външно впечатление на другите?</w:t>
      </w:r>
    </w:p>
    <w:p>
      <w:pPr>
        <w:pStyle w:val="Normal1"/>
        <w:widowControl/>
        <w:rPr>
          <w:rFonts w:ascii="Times New Roman" w:hAnsi="Times New Roman" w:cs="Times New Roman"/>
          <w:sz w:val="24"/>
        </w:rPr>
      </w:pPr>
      <w:r>
        <w:rPr>
          <w:rFonts w:cs="Times New Roman" w:ascii="Times New Roman" w:hAnsi="Times New Roman"/>
          <w:sz w:val="24"/>
        </w:rPr>
        <w:tab/>
        <w:t>Геезий, слугата на Елисей, макар да бе свързан с Божий човек, очевидно не бе предал живота си на небесните сили. Ще си спомните, че той приключи като прокажен и вероятно умря с тази страшна болест. Това го постигна като проклятие. Неговият егоизъм и алчност за пари взе най-доброто от него. Веднъж Елисей отговори на настоятелните молби  на сунамката, чийто син беше умрял. Елисей изпрати Геезий с тоягата му в дома на тази бедна жена и му даде специалните указания да не говори с никого по пътя. Той каза на Геезий да постави тоягата "върху лицето на детето" (4 Царе 4:31). Геезий последва формулата на Елисей до най-малката подробност, но нищо не стана. Писанието казва, че "нямаше нито глас, ни слушане", след като Геезий постави тоягата на лицето му. Има ли в това урок за нас? Елисей имаше златното масло, бедният Геезий нямаше. Не е ли Личността и Мощта зад отделния човек, държащ тоягата, Който е от значение?</w:t>
      </w:r>
    </w:p>
    <w:p>
      <w:pPr>
        <w:pStyle w:val="Normal1"/>
        <w:widowControl/>
        <w:rPr>
          <w:rFonts w:ascii="Times New Roman" w:hAnsi="Times New Roman" w:cs="Times New Roman"/>
          <w:sz w:val="24"/>
        </w:rPr>
      </w:pPr>
      <w:r>
        <w:rPr>
          <w:rFonts w:cs="Times New Roman" w:ascii="Times New Roman" w:hAnsi="Times New Roman"/>
          <w:sz w:val="24"/>
        </w:rPr>
        <w:tab/>
        <w:t>Това е така дори и при музикалните представления. Господ ни е дал този съвет преди години. "В събиранията, които се организират, те не трябва да зависят от светски певци и театрални представления, за да събудят интереса. Как може от хората, които не се интересуват въобще от Божието Слово, които никога не са чели Словото Му с искреното желание да разберат неговите истини, да се очаква да пеят с духа и разбиране? Как може сърцата им да бъдат в съзвучие с думите на святата песен? Как може небесният хор да се присъедини към музиката, която е просто една форма?"4</w:t>
      </w:r>
    </w:p>
    <w:p>
      <w:pPr>
        <w:pStyle w:val="Normal1"/>
        <w:widowControl/>
        <w:rPr>
          <w:rFonts w:ascii="Times New Roman" w:hAnsi="Times New Roman" w:cs="Times New Roman"/>
          <w:sz w:val="24"/>
        </w:rPr>
      </w:pPr>
      <w:r>
        <w:rPr>
          <w:rFonts w:cs="Times New Roman" w:ascii="Times New Roman" w:hAnsi="Times New Roman"/>
          <w:sz w:val="24"/>
        </w:rPr>
        <w:tab/>
        <w:t>Дори в полето на инструменталната музика, дали музиката, изпълнена от обърнати личности, има духовно качество, което не съществува в музиката ,изпълнена от необърнати хора? Казва ни се, "Показността не е религия, нито освещение. Няма нищо по- противно в Божиите очи, отколкото показността на инструментална музика, когато участниците не са осветени  и не изпълняват никаква мелодия в сърцата си на Господа. Най-сладкият и приемлив принос в Божиите очи е едно сърце, смирено чрез себеотричане, чрез издигане на кръста и следване на Исус" 5</w:t>
      </w:r>
    </w:p>
    <w:p>
      <w:pPr>
        <w:pStyle w:val="Normal1"/>
        <w:widowControl/>
        <w:rPr>
          <w:rFonts w:ascii="Times New Roman" w:hAnsi="Times New Roman" w:cs="Times New Roman"/>
          <w:sz w:val="24"/>
        </w:rPr>
      </w:pPr>
      <w:r>
        <w:rPr>
          <w:rFonts w:cs="Times New Roman" w:ascii="Times New Roman" w:hAnsi="Times New Roman"/>
          <w:sz w:val="24"/>
        </w:rPr>
        <w:tab/>
        <w:t>По време на Годишния Съвет  преди няколко години една млада колежанка излезе на платформата и седна до една арфа. Преди да приключи да свири болшинството от публиката  бяха завладяни от духовността на изпълнението. Музиката беше сепла. Нищо непреодолимо или поразително, но някак си  Духът на Бога говореше чрез  това момиче и арфата. По-късно установих кое беше това момиче и свидетелството на хората, които я познаваха, потвърди, че тя беше един грандиозен християнин  и едно чудесно влияние в училище. Несъмнено личност, чрез живота на която течеше златното масло.</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Какво ще кажем за парите?</w:t>
      </w:r>
    </w:p>
    <w:p>
      <w:pPr>
        <w:pStyle w:val="Normal1"/>
        <w:widowControl/>
        <w:rPr>
          <w:rFonts w:ascii="Times New Roman" w:hAnsi="Times New Roman" w:cs="Times New Roman"/>
          <w:sz w:val="24"/>
        </w:rPr>
      </w:pPr>
      <w:r>
        <w:rPr>
          <w:rFonts w:cs="Times New Roman" w:ascii="Times New Roman" w:hAnsi="Times New Roman"/>
          <w:sz w:val="24"/>
        </w:rPr>
        <w:tab/>
        <w:t>Чудел съм се за това как се пропиляват пари в църквата ни. Веднъж ме озари мисълта, че всички пари, които се осигуряват или дават от правилна мотивация, никога не се пропиляват.  Мотивацията на вдовицата с лептата  прави сигурно, че парите ще се употребят по подходящия начин. Ако някакви пари се пропиляват, то това са само онези пари, които се осигуряват и дават чрез лоши методи и мотивации. Интересна мисъл нали? В поне един случай Елена Вайт изтъква, че някои пари, дадени на църквата, са й донесли проклятие. Като говори за дарения от хората, търгуващи с алкохол, тя казва, "Същият този човек може да прави големи дарения на църквата; но дали Бог ще приеме парите, изтръгнати от семейството на пияницата? Те са опетнени с кръвта на души и Божието проклятие е върху тях. Бог казва, Понеже Аз, Господ, обичам правосъдие и мразя кражба за жертвоприношение" 6</w:t>
      </w:r>
    </w:p>
    <w:p>
      <w:pPr>
        <w:pStyle w:val="Normal1"/>
        <w:widowControl/>
        <w:rPr>
          <w:rFonts w:ascii="Times New Roman" w:hAnsi="Times New Roman" w:cs="Times New Roman"/>
          <w:sz w:val="24"/>
        </w:rPr>
      </w:pPr>
      <w:r>
        <w:rPr>
          <w:rFonts w:cs="Times New Roman" w:ascii="Times New Roman" w:hAnsi="Times New Roman"/>
          <w:sz w:val="24"/>
        </w:rPr>
        <w:tab/>
        <w:t>От казаното дотук не бих се изненадал, ако сте се измъчвали под впечатлението, че мисля, че всякаква проповед, библейски курс, радиопрограма, специална музика, писание, книга или каквото и да е друго нещо, направено или предадено чрез необърнати "служители на Бога", вероятно не ще може да окаже някакво въздействие върху хората. Нещата не стоят така. Исус каза, че ако е необходимо, ще използва дори камъните за проповедници. "Човек може да чуе и приеме цялата истина и при все това да не узнае нищо за личното благочестие  и истинската опитана религия. Той може да обяснява пътя на спасението на другите и при все това сам той да е отхвърлен. Истината е свята и мощна и издирва намеренията и подбудите на сърцето. Важността и авторитета на истината във великия спасителен план произлязоха  в божествения Автор и не са правени напразни или недостойни, понеже инструментите,  наети в предаването им, са несвяти или неверни" 7</w:t>
      </w:r>
    </w:p>
    <w:p>
      <w:pPr>
        <w:pStyle w:val="Normal1"/>
        <w:widowControl/>
        <w:rPr>
          <w:rFonts w:ascii="Times New Roman" w:hAnsi="Times New Roman" w:cs="Times New Roman"/>
          <w:sz w:val="24"/>
        </w:rPr>
      </w:pPr>
      <w:r>
        <w:rPr>
          <w:rFonts w:cs="Times New Roman" w:ascii="Times New Roman" w:hAnsi="Times New Roman"/>
          <w:sz w:val="24"/>
        </w:rPr>
        <w:tab/>
        <w:t xml:space="preserve">Но аз вярвам твърдо, че ако всеки работник в тази църква, независимо дали той или тя са портиери, печатари, президенти, евангелски работници, медицински сестри, лекари , пастори или миряни, направили своята първа работа да приемат постянно прясно постъпление от златното масло, а след това са отишли да работят, като използват осветените умствени клетки и енергия в мисъл и действие да достигнат света със славното евангелие,  тогава ние бихме видели мощта на всемогъщия Бог да действа за нас, както никога допреди не сме я виждали. Воюващата църква би станала триумфираща църква за много кратко време. </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Какво представлява успехът?</w:t>
      </w:r>
    </w:p>
    <w:p>
      <w:pPr>
        <w:pStyle w:val="Normal1"/>
        <w:widowControl/>
        <w:rPr/>
      </w:pPr>
      <w:r>
        <w:rPr>
          <w:rFonts w:cs="Times New Roman" w:ascii="Times New Roman" w:hAnsi="Times New Roman"/>
          <w:sz w:val="24"/>
        </w:rPr>
        <w:tab/>
        <w:t xml:space="preserve">Често пъти питаме, Какво е това успех? Успехът, според моя начин на мислене, е когато Господ дойде. Това е крайният успех! Когато Духът ни обзема като работници, извършената работа ще бъде с такова качество и от такава величина, че ще бъдем в същото положение като новозаветната църква. Те започнаха още отначало със статистичния си рекорд -- 3000 души, 5000 души. Тогава нещата станаха изведнъж. Департаментът по комуникациите към Генералната Конференция на апостолите постави няколко забележки във вестника им, които гласяха, "И още по-голямо множество повярвали мъже и жени се прибавяха към Господа" (Деян. 5:14). Друга бележка гласеше, "И Божието учение растеше и числото на учениците се увеличаваше твърде много; и голямо множество от свещениците се подчиняваше на вярата" (гл. 6:7). След тези съобщения в книгата Деяния няма по-специални статистики  по отношение големия брой кръщения. Те се отнасят към допълненията към членството, като просто използват определението </w:t>
      </w:r>
      <w:r>
        <w:rPr>
          <w:rFonts w:cs="Times New Roman" w:ascii="Times New Roman" w:hAnsi="Times New Roman"/>
          <w:i/>
          <w:sz w:val="24"/>
        </w:rPr>
        <w:t>множества.</w:t>
      </w:r>
      <w:r>
        <w:rPr>
          <w:rFonts w:cs="Times New Roman" w:ascii="Times New Roman" w:hAnsi="Times New Roman"/>
          <w:sz w:val="24"/>
        </w:rPr>
        <w:t xml:space="preserve"> </w:t>
      </w:r>
    </w:p>
    <w:p>
      <w:pPr>
        <w:pStyle w:val="Normal1"/>
        <w:widowControl/>
        <w:rPr>
          <w:rFonts w:ascii="Times New Roman" w:hAnsi="Times New Roman" w:cs="Times New Roman"/>
          <w:sz w:val="24"/>
        </w:rPr>
      </w:pPr>
      <w:r>
        <w:rPr>
          <w:rFonts w:cs="Times New Roman" w:ascii="Times New Roman" w:hAnsi="Times New Roman"/>
          <w:sz w:val="24"/>
        </w:rPr>
        <w:tab/>
        <w:t>Защо не наблягаме по-малко на числа и статистически данни, а повече на златното масло и да видим какво ще се случи? Единствено Святият Дух  може да произведе този вид успех. До този ден хората, изпълнени със златното масло, ще търсят най-високия стандарт на изява. Ние говорим за експертизи, умения, професионализъм -- но не вдъхновява ли Святият Дух един човек, за да достигне той най-високото ниво на изява? В никакъв случай духовното надаряване не понижава стандартите.</w:t>
      </w:r>
    </w:p>
    <w:p>
      <w:pPr>
        <w:pStyle w:val="Normal1"/>
        <w:widowControl/>
        <w:rPr>
          <w:rFonts w:ascii="Times New Roman" w:hAnsi="Times New Roman" w:cs="Times New Roman"/>
          <w:sz w:val="24"/>
        </w:rPr>
      </w:pPr>
      <w:r>
        <w:rPr>
          <w:rFonts w:cs="Times New Roman" w:ascii="Times New Roman" w:hAnsi="Times New Roman"/>
          <w:sz w:val="24"/>
        </w:rPr>
        <w:tab/>
        <w:t>Нашата работа  е духовна, трябва да се осъществи от духовни мъже и жени, като се използват най-добрите методи и средства с цел да се приготви духовно един народ, който да живее с Христос завинаги. Ако това е истина, то тогава защо да не наемем водещите в обществените взаимоотношения личности в света, били те атеисти или шинтоисти? Защо да не наемем най-изкусните публични говорители, за да застанат на нашите амвони -- мъже, които са технически експерти при убеждаване на хората, дори и да са агностици? Защо да не наемем учени нобелисти, за да преподават в нашите училища, без значение вярванията и поведенията им?</w:t>
      </w:r>
    </w:p>
    <w:p>
      <w:pPr>
        <w:pStyle w:val="Normal1"/>
        <w:widowControl/>
        <w:rPr>
          <w:rFonts w:ascii="Times New Roman" w:hAnsi="Times New Roman" w:cs="Times New Roman"/>
          <w:sz w:val="24"/>
        </w:rPr>
      </w:pPr>
      <w:r>
        <w:rPr>
          <w:rFonts w:cs="Times New Roman" w:ascii="Times New Roman" w:hAnsi="Times New Roman"/>
          <w:sz w:val="24"/>
        </w:rPr>
        <w:tab/>
        <w:t>Чудесното нещо във всичко това е, че Бог взема обикновени мъже и жени и ги прави необикновени чрез Своя Дух. Той взима рибари и ги превръща в мощни свидетели за Себе Си.</w:t>
      </w:r>
    </w:p>
    <w:p>
      <w:pPr>
        <w:pStyle w:val="Normal1"/>
        <w:widowControl/>
        <w:rPr>
          <w:rFonts w:ascii="Times New Roman" w:hAnsi="Times New Roman" w:cs="Times New Roman"/>
          <w:sz w:val="24"/>
        </w:rPr>
      </w:pPr>
      <w:r>
        <w:rPr>
          <w:rFonts w:cs="Times New Roman" w:ascii="Times New Roman" w:hAnsi="Times New Roman"/>
          <w:sz w:val="24"/>
        </w:rPr>
        <w:tab/>
        <w:t>Той взема мъже и жени в това движение днес и чрез Своята неограничена сила ги използва, за да занесе Своята вест за спасение на изгубените множества.</w:t>
      </w:r>
    </w:p>
    <w:p>
      <w:pPr>
        <w:pStyle w:val="Normal1"/>
        <w:widowControl/>
        <w:rPr>
          <w:rFonts w:ascii="Times New Roman" w:hAnsi="Times New Roman" w:cs="Times New Roman"/>
          <w:sz w:val="24"/>
        </w:rPr>
      </w:pPr>
      <w:r>
        <w:rPr>
          <w:rFonts w:cs="Times New Roman" w:ascii="Times New Roman" w:hAnsi="Times New Roman"/>
          <w:sz w:val="24"/>
        </w:rPr>
        <w:tab/>
        <w:t>"Верните Божии вестители трябва да вървят непоколебимо напред в своята работа. Облечени с доспехите на небето, те трябва да напредват безстрашно и победоносно, като никога не престават да воюват, докато всяка душа в техния обсег получи вестта на истината за това време". 8</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1 Притчи Христови</w:t>
      </w:r>
    </w:p>
    <w:p>
      <w:pPr>
        <w:pStyle w:val="Normal1"/>
        <w:widowControl/>
        <w:rPr>
          <w:rFonts w:ascii="Times New Roman" w:hAnsi="Times New Roman" w:cs="Times New Roman"/>
          <w:sz w:val="24"/>
        </w:rPr>
      </w:pPr>
      <w:r>
        <w:rPr>
          <w:rFonts w:cs="Times New Roman" w:ascii="Times New Roman" w:hAnsi="Times New Roman"/>
          <w:sz w:val="24"/>
        </w:rPr>
        <w:t>2 Животът на Исус</w:t>
      </w:r>
    </w:p>
    <w:p>
      <w:pPr>
        <w:pStyle w:val="Normal1"/>
        <w:widowControl/>
        <w:rPr>
          <w:rFonts w:ascii="Times New Roman" w:hAnsi="Times New Roman" w:cs="Times New Roman"/>
          <w:sz w:val="24"/>
        </w:rPr>
      </w:pPr>
      <w:r>
        <w:rPr>
          <w:rFonts w:cs="Times New Roman" w:ascii="Times New Roman" w:hAnsi="Times New Roman"/>
          <w:sz w:val="24"/>
        </w:rPr>
        <w:t>3 Свидетелства, том 7</w:t>
      </w:r>
    </w:p>
    <w:p>
      <w:pPr>
        <w:pStyle w:val="Normal1"/>
        <w:widowControl/>
        <w:rPr>
          <w:rFonts w:ascii="Times New Roman" w:hAnsi="Times New Roman" w:cs="Times New Roman"/>
          <w:sz w:val="24"/>
        </w:rPr>
      </w:pPr>
      <w:r>
        <w:rPr>
          <w:rFonts w:cs="Times New Roman" w:ascii="Times New Roman" w:hAnsi="Times New Roman"/>
          <w:sz w:val="24"/>
        </w:rPr>
        <w:t>4</w:t>
      </w:r>
    </w:p>
    <w:p>
      <w:pPr>
        <w:pStyle w:val="Normal1"/>
        <w:widowControl/>
        <w:rPr>
          <w:rFonts w:ascii="Times New Roman" w:hAnsi="Times New Roman" w:cs="Times New Roman"/>
          <w:sz w:val="24"/>
        </w:rPr>
      </w:pPr>
      <w:r>
        <w:rPr>
          <w:rFonts w:cs="Times New Roman" w:ascii="Times New Roman" w:hAnsi="Times New Roman"/>
          <w:sz w:val="24"/>
        </w:rPr>
        <w:t>5 Евангелизъм</w:t>
      </w:r>
    </w:p>
    <w:p>
      <w:pPr>
        <w:pStyle w:val="Normal1"/>
        <w:widowControl/>
        <w:rPr>
          <w:rFonts w:ascii="Times New Roman" w:hAnsi="Times New Roman" w:cs="Times New Roman"/>
          <w:sz w:val="24"/>
        </w:rPr>
      </w:pPr>
      <w:r>
        <w:rPr>
          <w:rFonts w:cs="Times New Roman" w:ascii="Times New Roman" w:hAnsi="Times New Roman"/>
          <w:sz w:val="24"/>
        </w:rPr>
        <w:t>6 Въздържание</w:t>
      </w:r>
    </w:p>
    <w:p>
      <w:pPr>
        <w:pStyle w:val="Normal1"/>
        <w:widowControl/>
        <w:rPr>
          <w:rFonts w:ascii="Times New Roman" w:hAnsi="Times New Roman" w:cs="Times New Roman"/>
          <w:sz w:val="24"/>
        </w:rPr>
      </w:pPr>
      <w:r>
        <w:rPr>
          <w:rFonts w:cs="Times New Roman" w:ascii="Times New Roman" w:hAnsi="Times New Roman"/>
          <w:sz w:val="24"/>
        </w:rPr>
        <w:t>7 Евангелизъм</w:t>
      </w:r>
    </w:p>
    <w:p>
      <w:pPr>
        <w:pStyle w:val="Normal1"/>
        <w:widowControl/>
        <w:rPr>
          <w:rFonts w:ascii="Times New Roman" w:hAnsi="Times New Roman" w:cs="Times New Roman"/>
          <w:sz w:val="24"/>
        </w:rPr>
      </w:pPr>
      <w:r>
        <w:rPr>
          <w:rFonts w:cs="Times New Roman" w:ascii="Times New Roman" w:hAnsi="Times New Roman"/>
          <w:sz w:val="24"/>
        </w:rPr>
        <w:t xml:space="preserve">8 </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ab/>
        <w:tab/>
        <w:tab/>
        <w:tab/>
        <w:tab/>
        <w:t>Глава 22</w:t>
      </w:r>
    </w:p>
    <w:p>
      <w:pPr>
        <w:pStyle w:val="Normal1"/>
        <w:widowControl/>
        <w:rPr>
          <w:rFonts w:ascii="Times New Roman" w:hAnsi="Times New Roman" w:cs="Times New Roman"/>
          <w:sz w:val="24"/>
        </w:rPr>
      </w:pPr>
      <w:r>
        <w:rPr>
          <w:rFonts w:cs="Times New Roman" w:ascii="Times New Roman" w:hAnsi="Times New Roman"/>
          <w:sz w:val="24"/>
        </w:rPr>
        <w:tab/>
        <w:tab/>
        <w:tab/>
        <w:tab/>
        <w:tab/>
        <w:t>Време за Словото</w:t>
      </w:r>
    </w:p>
    <w:p>
      <w:pPr>
        <w:pStyle w:val="Normal1"/>
        <w:widowControl/>
        <w:rPr/>
      </w:pPr>
      <w:r>
        <w:rPr>
          <w:rFonts w:cs="Times New Roman" w:ascii="Times New Roman" w:hAnsi="Times New Roman"/>
          <w:sz w:val="24"/>
        </w:rPr>
        <w:tab/>
        <w:t>Всеки ден от пресата се изливат нови заглавия по всяка възможна духовна тема. Книги, които се занимават с проблемите на личността, социални последици и християнски биографии ще станат велики, според думите на предсказателите. Християнски списания (включително "Министри")</w:t>
      </w:r>
      <w:r>
        <w:rPr>
          <w:rFonts w:cs="Times New Roman" w:ascii="Times New Roman" w:hAnsi="Times New Roman"/>
          <w:sz w:val="24"/>
          <w:lang w:val="bg-BG"/>
        </w:rPr>
        <w:t xml:space="preserve"> </w:t>
      </w:r>
      <w:r>
        <w:rPr>
          <w:rFonts w:cs="Times New Roman" w:ascii="Times New Roman" w:hAnsi="Times New Roman"/>
          <w:sz w:val="24"/>
        </w:rPr>
        <w:t>се съревновават за нашето внимание и време. Използването на електронна медия от църквата нараства скоростно. Може ли един зает пастор в днешния забързан религиозен свят да е в течение на всичко  и въпреки това да намира време за Словото на Бога?</w:t>
      </w:r>
    </w:p>
    <w:p>
      <w:pPr>
        <w:pStyle w:val="Normal1"/>
        <w:widowControl/>
        <w:rPr>
          <w:rFonts w:ascii="Times New Roman" w:hAnsi="Times New Roman" w:cs="Times New Roman"/>
          <w:sz w:val="24"/>
        </w:rPr>
      </w:pPr>
      <w:r>
        <w:rPr>
          <w:rFonts w:cs="Times New Roman" w:ascii="Times New Roman" w:hAnsi="Times New Roman"/>
          <w:sz w:val="24"/>
        </w:rPr>
        <w:tab/>
        <w:t>Аз подхождам към този въпрос, като се чудя, "Какви думи и мисли мога аз, обикновеният човек, да изразя по отношение  какво място и положение  Бог и Неговото Слово би трябвало да имат в живота? Как мога аз да отсъдя право за възвишения, централен фокус , който Писанията трябва да наложат, ако трябва да сме Божии вестители, които прогласяват с вярност Неговото Слово на света?" Всеки ден загрижеността ми да разбера Божията воля и да позволя на Христос да бъде Господ на собствения ми живот -- загриженост, между другото, която достига отвъд моята собствена църква чак до християнския свят като цяло.</w:t>
      </w:r>
    </w:p>
    <w:p>
      <w:pPr>
        <w:pStyle w:val="Normal1"/>
        <w:widowControl/>
        <w:rPr/>
      </w:pPr>
      <w:r>
        <w:rPr>
          <w:rFonts w:cs="Times New Roman" w:ascii="Times New Roman" w:hAnsi="Times New Roman"/>
          <w:sz w:val="24"/>
        </w:rPr>
        <w:tab/>
        <w:t>Честно казано, повечето от това, което слушам, виждам или чета за християнското общуване като че ли твърде ограничена стойност за установяване и увеличаване взаимоотношенията ми с Бога. Признавам, че повечето религиозни телевизионни програми на Мадисон Авеню, с пищните им реквизити и лъскави апели за финансова поддръжка, твърде често насочват вниманието ми по-скоро към театралното изкуство, отколкото към Христос и Неговото Слово. По време на пътуванията ми с кола аз настройвам радиото на религиозни програми, само за да ми бъде изнесена някаква високопарна реч и да не ми се помогне. Препоръчими са опитите да се достигне света с евангелието, но какво ли ще си помислят трезво</w:t>
      </w:r>
      <w:r>
        <w:rPr>
          <w:rFonts w:cs="Times New Roman" w:ascii="Times New Roman" w:hAnsi="Times New Roman"/>
          <w:sz w:val="24"/>
          <w:lang w:val="bg-BG"/>
        </w:rPr>
        <w:t xml:space="preserve"> </w:t>
      </w:r>
      <w:r>
        <w:rPr>
          <w:rFonts w:cs="Times New Roman" w:ascii="Times New Roman" w:hAnsi="Times New Roman"/>
          <w:sz w:val="24"/>
        </w:rPr>
        <w:t>мислещи нехристияни, когато видят и чуят някои от програмите, които твърдят, че проповядват евангелието? Емоционалната възбуда, търсенето на нещо ново и завладяващо вниманието, както и прекаленото наблягане на чувствата отвличат от истината така, както е в Исус.</w:t>
      </w:r>
    </w:p>
    <w:p>
      <w:pPr>
        <w:pStyle w:val="Normal1"/>
        <w:widowControl/>
        <w:rPr>
          <w:rFonts w:ascii="Times New Roman" w:hAnsi="Times New Roman" w:cs="Times New Roman"/>
          <w:sz w:val="24"/>
        </w:rPr>
      </w:pPr>
      <w:r>
        <w:rPr>
          <w:rFonts w:cs="Times New Roman" w:ascii="Times New Roman" w:hAnsi="Times New Roman"/>
          <w:sz w:val="24"/>
        </w:rPr>
        <w:tab/>
        <w:t>Нека да илюстрирам. Наскоро на бюрото ми пристигна едно писмо от  един непрофесионален  християнски ръководител в една африканска страна. Той говореше за опитността си в една религиозна организация, специализирала се в емоционалните преживявания. По неговите думи, "аз излязох от една бликаща с енергия църква, оживяваща с говорене на езици, често видими чудеса, емоционално пеене, сълзи на радост изпълващи очите на членовете, с пророкуване и духовни тълкувания, хората, умъртвявани от Духа и хора, танцуващи с мощта на Духа -- ако трябва да изредя само някои от всички изяви"</w:t>
      </w:r>
    </w:p>
    <w:p>
      <w:pPr>
        <w:pStyle w:val="Normal1"/>
        <w:widowControl/>
        <w:rPr/>
      </w:pPr>
      <w:r>
        <w:rPr>
          <w:rFonts w:cs="Times New Roman" w:ascii="Times New Roman" w:hAnsi="Times New Roman"/>
          <w:sz w:val="24"/>
        </w:rPr>
        <w:tab/>
        <w:t>Но при все това, въпреки това интензивно и привидно задоволително духовно приключение, в търсене на по-задълбочена опитност го накарало да посещава библейс</w:t>
      </w:r>
      <w:r>
        <w:rPr>
          <w:rFonts w:cs="Times New Roman" w:ascii="Times New Roman" w:hAnsi="Times New Roman"/>
          <w:sz w:val="24"/>
          <w:lang w:val="bg-BG"/>
        </w:rPr>
        <w:t>к</w:t>
      </w:r>
      <w:r>
        <w:rPr>
          <w:rFonts w:cs="Times New Roman" w:ascii="Times New Roman" w:hAnsi="Times New Roman"/>
          <w:sz w:val="24"/>
        </w:rPr>
        <w:t>и семинар, в който ударението било поставено върху Писанията. Сърцето му се затрогнало по по-различен начин отколкото когато и да било допреди, което последвало в задълбочаващо се изучаване на Библията. През последните девет години този човек е прекарвал два часа всеки ден, изследвайки Словото въпреки многото си задължения като непрофесионален ръководител в църквата.</w:t>
      </w:r>
    </w:p>
    <w:p>
      <w:pPr>
        <w:pStyle w:val="Normal1"/>
        <w:widowControl/>
        <w:rPr>
          <w:rFonts w:ascii="Times New Roman" w:hAnsi="Times New Roman" w:cs="Times New Roman"/>
          <w:sz w:val="24"/>
        </w:rPr>
      </w:pPr>
      <w:r>
        <w:rPr>
          <w:rFonts w:cs="Times New Roman" w:ascii="Times New Roman" w:hAnsi="Times New Roman"/>
          <w:sz w:val="24"/>
        </w:rPr>
        <w:tab/>
        <w:t xml:space="preserve"> Отначало предишната му диета на религиозна възбуда го е оставяла да се чувства мъртъв в новата си програма. Отнело му е няколко години, преди Писанията да станат част от него, като установят една здрава връзка с Бога. Той приключи писмото си, "Аз намерих покой и мир за душата си. Сега преживяването ми се основава не на емоцията, но на думите на Библията -- едно "Така казва Господ".</w:t>
      </w:r>
    </w:p>
    <w:p>
      <w:pPr>
        <w:pStyle w:val="Normal1"/>
        <w:widowControl/>
        <w:rPr/>
      </w:pPr>
      <w:r>
        <w:rPr>
          <w:rFonts w:cs="Times New Roman" w:ascii="Times New Roman" w:hAnsi="Times New Roman"/>
          <w:sz w:val="24"/>
        </w:rPr>
        <w:tab/>
        <w:t>"Покой и мир" със сигурност трябва да се отчетат като емоцио</w:t>
      </w:r>
      <w:r>
        <w:rPr>
          <w:rFonts w:cs="Times New Roman" w:ascii="Times New Roman" w:hAnsi="Times New Roman"/>
          <w:sz w:val="24"/>
          <w:lang w:val="bg-BG"/>
        </w:rPr>
        <w:t>на</w:t>
      </w:r>
      <w:r>
        <w:rPr>
          <w:rFonts w:cs="Times New Roman" w:ascii="Times New Roman" w:hAnsi="Times New Roman"/>
          <w:sz w:val="24"/>
        </w:rPr>
        <w:t xml:space="preserve">лна опитност. Но забележете, че неговото преживяване на покой и мир е </w:t>
      </w:r>
      <w:r>
        <w:rPr>
          <w:rFonts w:cs="Times New Roman" w:ascii="Times New Roman" w:hAnsi="Times New Roman"/>
          <w:i/>
          <w:sz w:val="24"/>
        </w:rPr>
        <w:t>резултат</w:t>
      </w:r>
      <w:r>
        <w:rPr>
          <w:rFonts w:cs="Times New Roman" w:ascii="Times New Roman" w:hAnsi="Times New Roman"/>
          <w:sz w:val="24"/>
        </w:rPr>
        <w:t xml:space="preserve"> на вяра здраво вкоренена в Писанията, а не </w:t>
      </w:r>
      <w:r>
        <w:rPr>
          <w:rFonts w:cs="Times New Roman" w:ascii="Times New Roman" w:hAnsi="Times New Roman"/>
          <w:i/>
          <w:sz w:val="24"/>
        </w:rPr>
        <w:t>причина</w:t>
      </w:r>
      <w:r>
        <w:rPr>
          <w:rFonts w:cs="Times New Roman" w:ascii="Times New Roman" w:hAnsi="Times New Roman"/>
          <w:sz w:val="24"/>
        </w:rPr>
        <w:t xml:space="preserve"> за вяра. Евангелието губи динамичната си сила, когато Писанията бъдат оставени настрана или се използват като притурка към нещо друго. Да се подчинява Божието Слово на чувството е така глупаво, както да се избира крава на основата на меките й места отколкото на маханичното й състояние.</w:t>
      </w:r>
    </w:p>
    <w:p>
      <w:pPr>
        <w:pStyle w:val="Normal1"/>
        <w:widowControl/>
        <w:rPr>
          <w:rFonts w:ascii="Times New Roman" w:hAnsi="Times New Roman" w:cs="Times New Roman"/>
          <w:sz w:val="24"/>
        </w:rPr>
      </w:pPr>
      <w:r>
        <w:rPr>
          <w:rFonts w:cs="Times New Roman" w:ascii="Times New Roman" w:hAnsi="Times New Roman"/>
          <w:sz w:val="24"/>
        </w:rPr>
        <w:tab/>
        <w:t>Тъй като това, в което човек вярва, контролира това, което човекът върши, трябва да се отдаде първостепенно внимание на съдържанието на вестта на църквата към света. Религиозните философии, които са се вкоренили най-здраво в сърцето и ума, са отговорни за човешкото поведение и действия. Нашият характер не може никога да се издигне на една йота по-високо от схващанията ни за истина и святост. Идеите ни за Бога извайват характера ни. Ако вярваме, че Бог никога не проявява интерес, нито любов към нас, ще имаме малко искрено уважение към съчовеците си. Хората, които вярват, че Светият Дух има малко или дори никакво влияние върху поведението на човека, със сигурност няма да успеят да преживеят Неговата мощ в собствения си живот.</w:t>
      </w:r>
    </w:p>
    <w:p>
      <w:pPr>
        <w:pStyle w:val="Normal1"/>
        <w:widowControl/>
        <w:rPr>
          <w:rFonts w:ascii="Times New Roman" w:hAnsi="Times New Roman" w:cs="Times New Roman"/>
          <w:sz w:val="24"/>
        </w:rPr>
      </w:pPr>
      <w:r>
        <w:rPr>
          <w:rFonts w:cs="Times New Roman" w:ascii="Times New Roman" w:hAnsi="Times New Roman"/>
          <w:sz w:val="24"/>
        </w:rPr>
        <w:tab/>
        <w:t>Исус заяви на хората по Свое време, "Заблуждавате се, като не знаете Писанията" (Мат. 22:29). Не е някакво съвпадение това, че западащите морални условия в обществото ни съответстват до огромна степен на отслабеното влияние на Библията, понеже тя е била ограбена от силата си, като е била пренебрегвана, критически анализирана или просто отхвърляна. Когато израилтяните издигнаха Божието Слово, като се съобразяваха със заповедите му, те процъфтяваха.</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Първата ни работа</w:t>
      </w:r>
    </w:p>
    <w:p>
      <w:pPr>
        <w:pStyle w:val="Normal1"/>
        <w:widowControl/>
        <w:rPr>
          <w:rFonts w:ascii="Times New Roman" w:hAnsi="Times New Roman" w:cs="Times New Roman"/>
          <w:sz w:val="24"/>
        </w:rPr>
      </w:pPr>
      <w:r>
        <w:rPr>
          <w:rFonts w:cs="Times New Roman" w:ascii="Times New Roman" w:hAnsi="Times New Roman"/>
          <w:sz w:val="24"/>
        </w:rPr>
        <w:tab/>
        <w:t>Предстоящата буря, свързана със завръщането на Господа, е надвиснала над нас. Днес  е време за подготовка. Първата ни работа като служители трябва да бъде да изследваме старателно Писанията всеки ден, не за да докажете поддържано от вас мнение, но за да откриете каква е Божията воля и да съобразите живота си според нея. Нашата религия не може да е измислена, въображаема, на чувствата и формата; само една мощна катедрала на живата истина, основана на канарата на Библията, е достатъчна, за да контролира и ръководи живота ни.</w:t>
      </w:r>
    </w:p>
    <w:p>
      <w:pPr>
        <w:pStyle w:val="Normal1"/>
        <w:widowControl/>
        <w:rPr>
          <w:rFonts w:ascii="Times New Roman" w:hAnsi="Times New Roman" w:cs="Times New Roman"/>
          <w:sz w:val="24"/>
        </w:rPr>
      </w:pPr>
      <w:r>
        <w:rPr>
          <w:rFonts w:cs="Times New Roman" w:ascii="Times New Roman" w:hAnsi="Times New Roman"/>
          <w:sz w:val="24"/>
        </w:rPr>
        <w:tab/>
        <w:t>Изморих се да слушам проповеди с трикове за привличане на вниманието, философски духовитости и преповтаряни глупости. Аз искам да чуя Божието Слово разяснено, придружено с божествено проявление, което донася възприемчивост на съвестта и нов живот на душата. Нека да чуя не повърхностния комплимент на недокоснатия човек ("О, пасторе, какъв прекрасен проповедник сте!"), но по-скоро , "Не горяха ли сърцата ни в нас, когато говореше с нас по пътя, докато ни разкриваше писанията?" (Лука 24:32)</w:t>
      </w:r>
    </w:p>
    <w:p>
      <w:pPr>
        <w:pStyle w:val="Normal1"/>
        <w:widowControl/>
        <w:rPr>
          <w:rFonts w:ascii="Times New Roman" w:hAnsi="Times New Roman" w:cs="Times New Roman"/>
          <w:sz w:val="24"/>
        </w:rPr>
      </w:pPr>
      <w:r>
        <w:rPr>
          <w:rFonts w:cs="Times New Roman" w:ascii="Times New Roman" w:hAnsi="Times New Roman"/>
          <w:sz w:val="24"/>
        </w:rPr>
        <w:tab/>
        <w:t>Със сигурност имаме и хора в нашите редици, които обичат някой да им почесва ушите. Но възможно ли е някои амвони да са заети от такива като Ирод, които след красивото си словоизлияние нетърпеливо очакват да чуят, "Дали това е глас на човек или на бог?" Пророведниче, помни, сред всички слушатели и членове има мнозина, които искрено викат за словото на истината, за присъствието на живия Бог в своя живот. Не ги храни с традиция, спекулативни теории и подправени тълкувания, но по-добре им дай да чуят гласа на Вечния да им говори чрез твоето изучаване на Писанията.</w:t>
      </w:r>
    </w:p>
    <w:p>
      <w:pPr>
        <w:pStyle w:val="Normal1"/>
        <w:widowControl/>
        <w:rPr>
          <w:rFonts w:ascii="Times New Roman" w:hAnsi="Times New Roman" w:cs="Times New Roman"/>
          <w:sz w:val="24"/>
        </w:rPr>
      </w:pPr>
      <w:r>
        <w:rPr>
          <w:rFonts w:cs="Times New Roman" w:ascii="Times New Roman" w:hAnsi="Times New Roman"/>
          <w:sz w:val="24"/>
        </w:rPr>
        <w:tab/>
        <w:t>Бог не е съхранил Словото Си през вековете за нас, за да го пренебрегваме и злоупотребяваме с него. Неговото Слово е светлина, двуостър меч, крепост, прибежище, скрито съкровище, доброто семе, безпогрешен ръководител, най-богатото ни наследство, възпитател, приятел, храна за душата, правило за живот, основата на вярата, книгата над всички други книги, нашата карта и компас, алфата и омегата на познанието .</w:t>
      </w:r>
    </w:p>
    <w:p>
      <w:pPr>
        <w:pStyle w:val="Normal1"/>
        <w:widowControl/>
        <w:rPr/>
      </w:pPr>
      <w:r>
        <w:rPr>
          <w:rFonts w:cs="Times New Roman" w:ascii="Times New Roman" w:hAnsi="Times New Roman"/>
          <w:sz w:val="24"/>
        </w:rPr>
        <w:tab/>
        <w:t>С риск да прозвучи фанатично ще кажа, че се чудя каква ли</w:t>
      </w:r>
      <w:r>
        <w:rPr>
          <w:rFonts w:cs="Times New Roman" w:ascii="Times New Roman" w:hAnsi="Times New Roman"/>
          <w:sz w:val="24"/>
          <w:lang w:val="bg-BG"/>
        </w:rPr>
        <w:t xml:space="preserve"> </w:t>
      </w:r>
      <w:r>
        <w:rPr>
          <w:rFonts w:cs="Times New Roman" w:ascii="Times New Roman" w:hAnsi="Times New Roman"/>
          <w:sz w:val="24"/>
        </w:rPr>
        <w:t>мощ щеше да дойде в църквата, какви жизнени, действени, свидетелстващи, послушни християни можеше да станат нашите членове, ако прекарвахме 95 процента от времето си за четене и учене единствено с Писанията, а само 5 процента с всяка друга религиозна литература, която се излива от пресата. Ако истината ни беше известна, то подозирам, че щяхме да открием, че сега тези процентни отношения са точно обратните при много от нас. Едно цялостно изучаване на Словото не е задължително да изключи четенето на друг религиозен материал. Но четивата, които откланят ума от Бога и Неговото Слово, трябва ад се оставят настрана.</w:t>
      </w:r>
    </w:p>
    <w:p>
      <w:pPr>
        <w:pStyle w:val="Normal1"/>
        <w:widowControl/>
        <w:rPr>
          <w:rFonts w:ascii="Times New Roman" w:hAnsi="Times New Roman" w:cs="Times New Roman"/>
          <w:sz w:val="24"/>
        </w:rPr>
      </w:pPr>
      <w:r>
        <w:rPr>
          <w:rFonts w:cs="Times New Roman" w:ascii="Times New Roman" w:hAnsi="Times New Roman"/>
          <w:sz w:val="24"/>
        </w:rPr>
        <w:tab/>
        <w:t>В една християнска публикация, която попадна на вниманието ми не отдавна, една статия представи млад мъж, който по собствена преценка е прочел около 800 научнофантастични книги. Някога той е бил християнин, но оттогава е напуснал църквата. Но при все това той отрича категорично, че навиците му на четене са отговорни поне отчасти за този отвръщането му от църквата. Човек едва ли няма да се зачуди дали този младеж нямаше все още да си е част от християнското тяло, ако бе прекарал това време  с 66те книги на Писанието, отколкото да насища ума си с научна фантастика.</w:t>
      </w:r>
    </w:p>
    <w:p>
      <w:pPr>
        <w:pStyle w:val="Normal1"/>
        <w:widowControl/>
        <w:rPr>
          <w:rFonts w:ascii="Times New Roman" w:hAnsi="Times New Roman" w:cs="Times New Roman"/>
          <w:sz w:val="24"/>
        </w:rPr>
      </w:pPr>
      <w:r>
        <w:rPr>
          <w:rFonts w:cs="Times New Roman" w:ascii="Times New Roman" w:hAnsi="Times New Roman"/>
          <w:sz w:val="24"/>
        </w:rPr>
        <w:tab/>
        <w:t>Със сигурност веднага може да видим, че една от главните причини, поради която светът ни се сблъсква с непреодолима духовна криза, е печалното пренебрегване на Писанията, което преобладава днес. В старозаветни времена Божиите посланици  и пророци често биваха убивани в опит да се смълчи свидетелството им; днес можем да постигнем същата цел, като пренебрегнем писанията им.</w:t>
      </w:r>
    </w:p>
    <w:p>
      <w:pPr>
        <w:pStyle w:val="Normal1"/>
        <w:widowControl/>
        <w:rPr>
          <w:rFonts w:ascii="Times New Roman" w:hAnsi="Times New Roman" w:cs="Times New Roman"/>
          <w:sz w:val="24"/>
        </w:rPr>
      </w:pPr>
      <w:r>
        <w:rPr>
          <w:rFonts w:cs="Times New Roman" w:ascii="Times New Roman" w:hAnsi="Times New Roman"/>
          <w:sz w:val="24"/>
        </w:rPr>
        <w:tab/>
        <w:t>Месианското пророчество на Исая, "Защото ето, тъмнина ще покрие земята и гъст мрак народите; но Господ ще осияе над теб и славата Му ще се види над теб" (Ис. 60:2; главно гл. 9:1,2), се изпълни при първото идване на Христос. Един недостиг на духовно прозрение, насъбирал се с вековете, достигна своя надир. До голяма степен традицията замести Писанията. Изискваното обучение наблегна на несъществени неща и издигна външни форми.</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Слово на живот и светлина</w:t>
      </w:r>
    </w:p>
    <w:p>
      <w:pPr>
        <w:pStyle w:val="Normal1"/>
        <w:widowControl/>
        <w:rPr>
          <w:rFonts w:ascii="Times New Roman" w:hAnsi="Times New Roman" w:cs="Times New Roman"/>
          <w:sz w:val="24"/>
        </w:rPr>
      </w:pPr>
      <w:r>
        <w:rPr>
          <w:rFonts w:cs="Times New Roman" w:ascii="Times New Roman" w:hAnsi="Times New Roman"/>
          <w:sz w:val="24"/>
        </w:rPr>
        <w:tab/>
        <w:t>От царствата на неописуема слава към обгръщащите падини на тъмните сенки Исус дойде ,за да разпръсне мрака на неразбирането и погрешното схващане относно Бога. Като говори за Христос, Йоан казва, "В Него бе животът; и животът бе светлина на човеците. И светлината изгря в тъмнината; а тъмнината я не схвана" (Йоан 1:4,5). Сам Исус извести, "Аз дойдох светлина за света, така че който повярва в Мен, да не остава в тъмнината" (Йоан 12:46). Христос бе светлина на хората чрез Своите думи и действия.</w:t>
      </w:r>
    </w:p>
    <w:p>
      <w:pPr>
        <w:pStyle w:val="Normal1"/>
        <w:widowControl/>
        <w:rPr>
          <w:rFonts w:ascii="Times New Roman" w:hAnsi="Times New Roman" w:cs="Times New Roman"/>
          <w:sz w:val="24"/>
        </w:rPr>
      </w:pPr>
      <w:r>
        <w:rPr>
          <w:rFonts w:cs="Times New Roman" w:ascii="Times New Roman" w:hAnsi="Times New Roman"/>
          <w:sz w:val="24"/>
        </w:rPr>
        <w:tab/>
        <w:t>В известната Си вест за хляба на живота (виж Йоан 6) Той призова слушателите Си да ядат плътта Му и да пият Неговата кръв. Макар да е прозвучал странен в ушите на слушателите Си, Той подчерта важността на поканата Си, като заяви, че ако не ядат плътта Му и не пият кръвта Му, не биха могли да имат живот сега и за вечността. Вестта е ясна. Ние приемаме Неговия живот, като приемаме Словото Му. "Думите, които ви говоря, Дух са и живот са" (Йоан 6:63).</w:t>
      </w:r>
    </w:p>
    <w:p>
      <w:pPr>
        <w:pStyle w:val="Normal1"/>
        <w:widowControl/>
        <w:rPr>
          <w:rFonts w:ascii="Times New Roman" w:hAnsi="Times New Roman" w:cs="Times New Roman"/>
          <w:sz w:val="24"/>
        </w:rPr>
      </w:pPr>
      <w:r>
        <w:rPr>
          <w:rFonts w:cs="Times New Roman" w:ascii="Times New Roman" w:hAnsi="Times New Roman"/>
          <w:sz w:val="24"/>
        </w:rPr>
        <w:tab/>
        <w:t>Принципът, изразен в дните на Осия, е все още приложим и днес. "Людете Ми са убиване поради нямане на знание; понеже ти отхвърли знанието, то и Аз отхвърлих тебе да не свещенодействаш; понеже ти забрави закона на Твоя Бог, то и Аз ще забравя твоите чеда" (Осия 4:6).</w:t>
      </w:r>
    </w:p>
    <w:p>
      <w:pPr>
        <w:pStyle w:val="Normal1"/>
        <w:widowControl/>
        <w:rPr>
          <w:rFonts w:ascii="Times New Roman" w:hAnsi="Times New Roman" w:cs="Times New Roman"/>
          <w:sz w:val="24"/>
        </w:rPr>
      </w:pPr>
      <w:r>
        <w:rPr>
          <w:rFonts w:cs="Times New Roman" w:ascii="Times New Roman" w:hAnsi="Times New Roman"/>
          <w:sz w:val="24"/>
        </w:rPr>
        <w:tab/>
        <w:t>Това не някакво деспотично дело на Бога. Това е очевидният резултат, който последва, когато някой се храни ума си с несъществени неща, били те дори добри, до степен да изключи онова дълбоко, цялостно познание на Писанията.</w:t>
      </w:r>
    </w:p>
    <w:p>
      <w:pPr>
        <w:pStyle w:val="Normal1"/>
        <w:widowControl/>
        <w:rPr>
          <w:rFonts w:ascii="Times New Roman" w:hAnsi="Times New Roman" w:cs="Times New Roman"/>
          <w:sz w:val="24"/>
        </w:rPr>
      </w:pPr>
      <w:r>
        <w:rPr>
          <w:rFonts w:cs="Times New Roman" w:ascii="Times New Roman" w:hAnsi="Times New Roman"/>
          <w:sz w:val="24"/>
        </w:rPr>
        <w:tab/>
        <w:t>Тук ни се дават предупредителни слова. Павел ни казва, че духовните неща се разграничават духовно (1 Кор. 2:14). Възможно е да имаме едно много лично познание на Библията, включително способността да я четем на еврейски и гръцки, и все пак да не познаваме значението на Писанията, нито Автора на Писанията. Христос, като Спасител на света, стои като ключ за отключване както на старозаветните, така и на новозаветните врати. Нещо повече, ако не зависим постоянно от Светия Дух, за да оживотвори нашите способности, Писанията ще си останат една запечатана книга или дори по-лошо, ще станат извъртяни или изопачени чрез погрешно разбиране. Едно познание на истината зависи от искреността на намерението, а не от силата на собствения интелект. Великият парадокс на Писанието е, че то е едновременно и задълбочено, и просто. Човекът с ограничена интелектуална способност, който пристъпва към изучаване с честно желание да научи Божията воля и с една зависимост от помощта на Светия Дух, ще познае повече от истината, отколкото човек с огромен умствен капацитет, който идва при Писанията със собствената си сила и без чувство за това колко са важни те за собственото му съществуване.</w:t>
      </w:r>
    </w:p>
    <w:p>
      <w:pPr>
        <w:pStyle w:val="Normal1"/>
        <w:widowControl/>
        <w:rPr>
          <w:rFonts w:ascii="Times New Roman" w:hAnsi="Times New Roman" w:cs="Times New Roman"/>
          <w:sz w:val="24"/>
        </w:rPr>
      </w:pPr>
      <w:r>
        <w:rPr>
          <w:rFonts w:cs="Times New Roman" w:ascii="Times New Roman" w:hAnsi="Times New Roman"/>
          <w:sz w:val="24"/>
        </w:rPr>
        <w:tab/>
      </w:r>
    </w:p>
    <w:p>
      <w:pPr>
        <w:pStyle w:val="Normal1"/>
        <w:widowControl/>
        <w:rPr>
          <w:rFonts w:ascii="Times New Roman" w:hAnsi="Times New Roman" w:cs="Times New Roman"/>
          <w:sz w:val="24"/>
        </w:rPr>
      </w:pPr>
      <w:r>
        <w:rPr>
          <w:rFonts w:cs="Times New Roman" w:ascii="Times New Roman" w:hAnsi="Times New Roman"/>
          <w:sz w:val="24"/>
        </w:rPr>
        <w:t>Възстановяване на Божия образ</w:t>
      </w:r>
    </w:p>
    <w:p>
      <w:pPr>
        <w:pStyle w:val="Normal1"/>
        <w:widowControl/>
        <w:rPr>
          <w:rFonts w:ascii="Times New Roman" w:hAnsi="Times New Roman" w:cs="Times New Roman"/>
          <w:sz w:val="24"/>
        </w:rPr>
      </w:pPr>
      <w:r>
        <w:rPr>
          <w:rFonts w:cs="Times New Roman" w:ascii="Times New Roman" w:hAnsi="Times New Roman"/>
          <w:sz w:val="24"/>
        </w:rPr>
        <w:tab/>
        <w:t>Да се поставят на заден план всички останали апели поради това Писанието да се направи център на всекидневното ни изучаване бе грандиозната цел, заради която Бог разкри Себе Си на човешката раса чрез Своето Слово -- възстановяването на Неговия образ в човешката душа. Това възстановяване  е фокусът на всеки пасаж  от Писанието. Ключът, който отключва Библията, е Исус Христос, Автор на науката на изкуплението.</w:t>
      </w:r>
    </w:p>
    <w:p>
      <w:pPr>
        <w:pStyle w:val="Normal1"/>
        <w:widowControl/>
        <w:rPr>
          <w:rFonts w:ascii="Times New Roman" w:hAnsi="Times New Roman" w:cs="Times New Roman"/>
          <w:sz w:val="24"/>
        </w:rPr>
      </w:pPr>
      <w:r>
        <w:rPr>
          <w:rFonts w:cs="Times New Roman" w:ascii="Times New Roman" w:hAnsi="Times New Roman"/>
          <w:sz w:val="24"/>
        </w:rPr>
        <w:tab/>
        <w:t>Може ли заетият пастор да е в течение със забързания религиозен днешен свят и при все това да намира време за Божието Слово? Аз твърдя, че по никакъв друг начин днешният ангажиран пастор не може да се задържи в течение, освен като направи Божието Слово центъра, около който да се върти всичко останало в неговия забързан живот. Единствено Словото доставя контекста, чрез който можем да схванем и оценим всичко останало. Приятелю проповедниче,  аз те призовавам, както призовавам и себе си: направи Писанията постоянния си спътник; стани известен като човек на тази Книга; бъди крайно безпощаден при изкореняването на несъществените неща и жадувай за време от програмата си за изучаване на Божието Слово; нека бъде всеизвестно това , че тук се крие тайната на твоята служба.</w:t>
      </w:r>
    </w:p>
    <w:p>
      <w:pPr>
        <w:pStyle w:val="Normal1"/>
        <w:widowControl/>
        <w:rPr/>
      </w:pPr>
      <w:r>
        <w:rPr>
          <w:rFonts w:cs="Times New Roman" w:ascii="Times New Roman" w:hAnsi="Times New Roman"/>
          <w:sz w:val="24"/>
        </w:rPr>
        <w:tab/>
        <w:t>Да се отворят страниците на Библията означава да бъдеш въведен в присъствието на Този, Когото да познаваш, е вечен живот. Да се отворят страниците на Библията означава да подиша, било то за</w:t>
      </w:r>
      <w:r>
        <w:rPr>
          <w:rFonts w:cs="Times New Roman" w:ascii="Times New Roman" w:hAnsi="Times New Roman"/>
          <w:sz w:val="24"/>
          <w:lang w:val="bg-BG"/>
        </w:rPr>
        <w:t xml:space="preserve"> </w:t>
      </w:r>
      <w:r>
        <w:rPr>
          <w:rFonts w:cs="Times New Roman" w:ascii="Times New Roman" w:hAnsi="Times New Roman"/>
          <w:sz w:val="24"/>
        </w:rPr>
        <w:t>кратко, от пречистената небесна атмосфера, непримесена с грях. Да се отворят страниците на Библията означава да се види Божията ръка да се оттегля и да разкрива изгледите за един нов и по-добър свят, един нов и по-добър живот, в който се вижда в славна постижимост всичко онова, за което сме мечтали, за което сме се надявали и жадували в най-възвишените моменти от живота си.</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ab/>
        <w:tab/>
        <w:tab/>
        <w:tab/>
        <w:tab/>
        <w:t>Част V: Аз познавам моята участ</w:t>
      </w:r>
    </w:p>
    <w:p>
      <w:pPr>
        <w:pStyle w:val="Normal1"/>
        <w:widowControl/>
        <w:rPr>
          <w:rFonts w:ascii="Times New Roman" w:hAnsi="Times New Roman" w:cs="Times New Roman"/>
          <w:sz w:val="24"/>
        </w:rPr>
      </w:pPr>
      <w:r>
        <w:rPr>
          <w:rFonts w:cs="Times New Roman" w:ascii="Times New Roman" w:hAnsi="Times New Roman"/>
          <w:sz w:val="24"/>
        </w:rPr>
        <w:tab/>
        <w:tab/>
        <w:tab/>
        <w:tab/>
        <w:tab/>
        <w:t>Глава 23</w:t>
      </w:r>
    </w:p>
    <w:p>
      <w:pPr>
        <w:pStyle w:val="Normal1"/>
        <w:widowControl/>
        <w:rPr>
          <w:rFonts w:ascii="Times New Roman" w:hAnsi="Times New Roman" w:cs="Times New Roman"/>
          <w:sz w:val="24"/>
        </w:rPr>
      </w:pPr>
      <w:r>
        <w:rPr>
          <w:rFonts w:cs="Times New Roman" w:ascii="Times New Roman" w:hAnsi="Times New Roman"/>
          <w:sz w:val="24"/>
        </w:rPr>
        <w:tab/>
        <w:tab/>
        <w:tab/>
        <w:tab/>
        <w:tab/>
        <w:t>И помнете -- Исус идва скоро!</w:t>
      </w:r>
    </w:p>
    <w:p>
      <w:pPr>
        <w:pStyle w:val="Normal1"/>
        <w:widowControl/>
        <w:rPr/>
      </w:pPr>
      <w:r>
        <w:rPr>
          <w:rFonts w:cs="Times New Roman" w:ascii="Times New Roman" w:hAnsi="Times New Roman"/>
          <w:sz w:val="24"/>
        </w:rPr>
        <w:tab/>
        <w:t>(Духовен по същество, Боб Сп</w:t>
      </w:r>
      <w:r>
        <w:rPr>
          <w:rFonts w:cs="Times New Roman" w:ascii="Times New Roman" w:hAnsi="Times New Roman"/>
          <w:sz w:val="24"/>
          <w:lang w:val="bg-BG"/>
        </w:rPr>
        <w:t>р</w:t>
      </w:r>
      <w:r>
        <w:rPr>
          <w:rFonts w:cs="Times New Roman" w:ascii="Times New Roman" w:hAnsi="Times New Roman"/>
          <w:sz w:val="24"/>
        </w:rPr>
        <w:t>англер винаги се е обръщал към Второто Пришествие на Христос за отговор на тревожните житейски въпроси. Нищо не го възбуждаше него, проповядването му или служенето му толкова много, колкото Христос разпънат, възкресен и идващ отново. Сред живота и смъртта, радостта и мъката, отчаянието и надеждата той никога не пропусна да потвърди окончателното зазоряване от Бога. Ето задълбочените размишления на Боб по шест големи въпроса)</w:t>
      </w:r>
    </w:p>
    <w:p>
      <w:pPr>
        <w:pStyle w:val="Normal1"/>
        <w:widowControl/>
        <w:rPr>
          <w:rFonts w:ascii="Times New Roman" w:hAnsi="Times New Roman" w:cs="Times New Roman"/>
          <w:sz w:val="24"/>
        </w:rPr>
      </w:pPr>
      <w:r>
        <w:rPr>
          <w:rFonts w:cs="Times New Roman" w:ascii="Times New Roman" w:hAnsi="Times New Roman"/>
          <w:sz w:val="24"/>
        </w:rPr>
        <w:t>Защо някои праведни хора загиват?</w:t>
      </w:r>
    </w:p>
    <w:p>
      <w:pPr>
        <w:pStyle w:val="Normal1"/>
        <w:widowControl/>
        <w:rPr/>
      </w:pPr>
      <w:r>
        <w:rPr>
          <w:rFonts w:cs="Times New Roman" w:ascii="Times New Roman" w:hAnsi="Times New Roman"/>
          <w:sz w:val="24"/>
        </w:rPr>
        <w:tab/>
        <w:t>"Праведният загива и никой не взима това при сърце; и благочест</w:t>
      </w:r>
      <w:r>
        <w:rPr>
          <w:rFonts w:cs="Times New Roman" w:ascii="Times New Roman" w:hAnsi="Times New Roman"/>
          <w:sz w:val="24"/>
          <w:lang w:val="bg-BG"/>
        </w:rPr>
        <w:t>и</w:t>
      </w:r>
      <w:r>
        <w:rPr>
          <w:rFonts w:cs="Times New Roman" w:ascii="Times New Roman" w:hAnsi="Times New Roman"/>
          <w:sz w:val="24"/>
        </w:rPr>
        <w:t>вите се отнемат от земята, без да размисли някой, че праведният се отнема, преди да дойде злото. Той се успокоява, те си почиват на последното си легло. " (Исая 57:1,2).</w:t>
      </w:r>
    </w:p>
    <w:p>
      <w:pPr>
        <w:pStyle w:val="Normal1"/>
        <w:widowControl/>
        <w:rPr>
          <w:rFonts w:ascii="Times New Roman" w:hAnsi="Times New Roman" w:cs="Times New Roman"/>
          <w:sz w:val="24"/>
        </w:rPr>
      </w:pPr>
      <w:r>
        <w:rPr>
          <w:rFonts w:cs="Times New Roman" w:ascii="Times New Roman" w:hAnsi="Times New Roman"/>
          <w:sz w:val="24"/>
        </w:rPr>
        <w:tab/>
        <w:t>В сблъсъка между доброто и злото едно събитие винаги е обърквало много искрени души. Защо праведните, посветени християни понякога биват повалени в преждевременна смърт? Тази смърт не представлява един обществена загуба, но и църковна. Основата на този текст се намира в заключителните стихове на Исая 56. Пророкът говори за "полския звяр", който идва да погълне Божия народ. Това символизира чуждите народи, които ще нападнат Юда заради греховете й. При все това Божиите стражи, Неговите служители, бяха слепи за този факт и вместо да предупредят народа да се покае и обърне към Бога, те бяха пастири без никакво разбиране, които се отвръщаха към собствените си греховни пътища.</w:t>
      </w:r>
    </w:p>
    <w:p>
      <w:pPr>
        <w:pStyle w:val="Normal1"/>
        <w:widowControl/>
        <w:rPr>
          <w:rFonts w:ascii="Times New Roman" w:hAnsi="Times New Roman" w:cs="Times New Roman"/>
          <w:sz w:val="24"/>
        </w:rPr>
      </w:pPr>
      <w:r>
        <w:rPr>
          <w:rFonts w:cs="Times New Roman" w:ascii="Times New Roman" w:hAnsi="Times New Roman"/>
          <w:sz w:val="24"/>
        </w:rPr>
        <w:tab/>
        <w:t>Времената, в които тези думи бяха написани, бяха опасни и пророкът заяви, че Бог в милост позволил смъртта на някои праведни. За да могат те да бъдат избавени от големите злини, те били сложени да си починат.</w:t>
      </w:r>
    </w:p>
    <w:p>
      <w:pPr>
        <w:pStyle w:val="Normal1"/>
        <w:widowControl/>
        <w:rPr>
          <w:rFonts w:ascii="Times New Roman" w:hAnsi="Times New Roman" w:cs="Times New Roman"/>
          <w:sz w:val="24"/>
        </w:rPr>
      </w:pPr>
      <w:r>
        <w:rPr>
          <w:rFonts w:cs="Times New Roman" w:ascii="Times New Roman" w:hAnsi="Times New Roman"/>
          <w:sz w:val="24"/>
        </w:rPr>
        <w:tab/>
        <w:t>Може би най-лошото наказание, което Бог би могъл да наложи на един грешник, би било вечен живот в настоящия свят. Макар на смъртта да се гледа като на враг, и това е така, много хора със задълбочена опитност в Божиите неща не се страхуват от нея, дори някои я приветстват, като дойде. Унижението и мъката на смъртта се компенсират напълно  от безсмъртието при славното възкресение.</w:t>
      </w:r>
    </w:p>
    <w:p>
      <w:pPr>
        <w:pStyle w:val="Normal1"/>
        <w:widowControl/>
        <w:rPr>
          <w:rFonts w:ascii="Times New Roman" w:hAnsi="Times New Roman" w:cs="Times New Roman"/>
          <w:sz w:val="24"/>
        </w:rPr>
      </w:pPr>
      <w:r>
        <w:rPr>
          <w:rFonts w:cs="Times New Roman" w:ascii="Times New Roman" w:hAnsi="Times New Roman"/>
          <w:sz w:val="24"/>
        </w:rPr>
        <w:tab/>
        <w:t>Така че когато виждате благочестиви, полезни и талантливи християни, положени на покой, докато някои хора , които са проблем за обществото и за самите себе си --- които излишно запразнят земята -- все още живеят, не задавайте въпроса защо. Би могло да има два отговора. Хората, които живеят, може да имат нужда от още благодатно време, а на онези, които умират, ще им се спестят мъката, болката и борбата.</w:t>
      </w:r>
    </w:p>
    <w:p>
      <w:pPr>
        <w:pStyle w:val="Normal1"/>
        <w:widowControl/>
        <w:rPr>
          <w:rFonts w:ascii="Times New Roman" w:hAnsi="Times New Roman" w:cs="Times New Roman"/>
          <w:sz w:val="24"/>
        </w:rPr>
      </w:pPr>
      <w:r>
        <w:rPr>
          <w:rFonts w:cs="Times New Roman" w:ascii="Times New Roman" w:hAnsi="Times New Roman"/>
          <w:sz w:val="24"/>
        </w:rPr>
        <w:tab/>
        <w:t>Нашият текст заявява, "праведният умира и никой не взема това при сърце". Има Един, който винаги взема това присърце, и това е нашият Спасител. Хората може и да не ги е грижа, но Бог винаги забелязва смъртта на Своите люде. Така че живейте днес и всеки ден по такъв начин, че когато смъртта почука на сърдечната ви врата, да не се боите от Този, който безпощадно жъне, понеже животът ви е скрит с Христа в Бога.</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Защо да се притесняваме?</w:t>
      </w:r>
    </w:p>
    <w:p>
      <w:pPr>
        <w:pStyle w:val="Normal1"/>
        <w:widowControl/>
        <w:rPr>
          <w:rFonts w:ascii="Times New Roman" w:hAnsi="Times New Roman" w:cs="Times New Roman"/>
          <w:sz w:val="24"/>
        </w:rPr>
      </w:pPr>
      <w:r>
        <w:rPr>
          <w:rFonts w:cs="Times New Roman" w:ascii="Times New Roman" w:hAnsi="Times New Roman"/>
          <w:sz w:val="24"/>
        </w:rPr>
        <w:tab/>
        <w:t>"Да не се смущава сърцето ви: вие вярвате в Бога, вярвате и в Мене. В дома на Отца Ми има много обиталища: ако не беше така, щях да ви кажа. Отивам да ви приготвя място и ще дойда пак, и ще ви взема при Мене: така че където съм Аз, да бъдете и вие" (Йоан 14:1-3).</w:t>
      </w:r>
    </w:p>
    <w:p>
      <w:pPr>
        <w:pStyle w:val="Normal1"/>
        <w:widowControl/>
        <w:rPr>
          <w:rFonts w:ascii="Times New Roman" w:hAnsi="Times New Roman" w:cs="Times New Roman"/>
          <w:sz w:val="24"/>
        </w:rPr>
      </w:pPr>
      <w:r>
        <w:rPr>
          <w:rFonts w:cs="Times New Roman" w:ascii="Times New Roman" w:hAnsi="Times New Roman"/>
          <w:sz w:val="24"/>
        </w:rPr>
        <w:tab/>
        <w:t xml:space="preserve">Един възрастен служител и съпругата му се завърнали в родния й град на бреговете на Мисисипи на гости. Познати гледки и звуци събудили много спомени в ума на жена му. Най - накрая тя се обърнала към съпруга си и казала, "Нека да слезем при реката и да се поразходим по старото пристанище,където преди имах навика да си играя и да ловя риба". </w:t>
      </w:r>
    </w:p>
    <w:p>
      <w:pPr>
        <w:pStyle w:val="Normal1"/>
        <w:widowControl/>
        <w:rPr>
          <w:rFonts w:ascii="Times New Roman" w:hAnsi="Times New Roman" w:cs="Times New Roman"/>
          <w:sz w:val="24"/>
        </w:rPr>
      </w:pPr>
      <w:r>
        <w:rPr>
          <w:rFonts w:cs="Times New Roman" w:ascii="Times New Roman" w:hAnsi="Times New Roman"/>
          <w:sz w:val="24"/>
        </w:rPr>
        <w:tab/>
        <w:t>Когато се приближили до изкривеното от двете страни пристанище, което вече не се използвало като спирка на лодки, те забелязали едно 12годишно момче да стои в края с куфар до себе си. След като го поздравили, те го запитали защо стои там на дъжда. То отговорило, че чакало една лодка да спре да го вземе. Знаейки, че там вече не спирали лодки, те поканили момчето да дойде в стария им дом да изчака, докато дъждът поутихне. Момчето не говорело много, но вместо това стояло там, за да посрещне идващата лодка. Като си мислели, че то скоро ще промени решението си, а и понеже не искали да оставят детето на дъжда, старата двойка останала там и го подслонила с чадъра си. След няколко минути те забелязали в далечината един речен параход да се насочва към тях. За удивление на възрастната двойка параходът намалил по протежението на пристанището и почти спрял. Силни ръце бързо се протегнали и издърпали момчето с куфара му на борда. Момчето, оглеждайки се наоколо при отдалечаването на кораба, извикало със силен глас, "Знаех, че корабът ще дойде, защото баща ми е капитанът!"</w:t>
      </w:r>
    </w:p>
    <w:p>
      <w:pPr>
        <w:pStyle w:val="Normal1"/>
        <w:widowControl/>
        <w:rPr>
          <w:rFonts w:ascii="Times New Roman" w:hAnsi="Times New Roman" w:cs="Times New Roman"/>
          <w:sz w:val="24"/>
        </w:rPr>
      </w:pPr>
      <w:r>
        <w:rPr>
          <w:rFonts w:cs="Times New Roman" w:ascii="Times New Roman" w:hAnsi="Times New Roman"/>
          <w:sz w:val="24"/>
        </w:rPr>
        <w:tab/>
        <w:t>Нашият текст е подобен. Вярваме ли наистина, че Той ще дойде отново? Дали тези думи са част от нашия живот?</w:t>
      </w:r>
    </w:p>
    <w:p>
      <w:pPr>
        <w:pStyle w:val="Normal1"/>
        <w:widowControl/>
        <w:rPr>
          <w:rFonts w:ascii="Times New Roman" w:hAnsi="Times New Roman" w:cs="Times New Roman"/>
          <w:sz w:val="24"/>
        </w:rPr>
      </w:pPr>
      <w:r>
        <w:rPr>
          <w:rFonts w:cs="Times New Roman" w:ascii="Times New Roman" w:hAnsi="Times New Roman"/>
          <w:sz w:val="24"/>
        </w:rPr>
        <w:tab/>
        <w:t>"Да се не смущава сърцето ви", тези думи се отнасят за духовното сърце, а не за физическото ни. Но фактът е, че като вярваме в Бога и Неговия Син, това повлиява и на физическото ни сърце за добро!</w:t>
      </w:r>
    </w:p>
    <w:p>
      <w:pPr>
        <w:pStyle w:val="Normal1"/>
        <w:widowControl/>
        <w:rPr/>
      </w:pPr>
      <w:r>
        <w:rPr>
          <w:rFonts w:cs="Times New Roman" w:ascii="Times New Roman" w:hAnsi="Times New Roman"/>
          <w:sz w:val="24"/>
        </w:rPr>
        <w:tab/>
        <w:t xml:space="preserve">За мен това е толкова чудесна мисъл да виждам чрез вяра как Христос действително приготвя място за нас. Това е един абсолютен, непроменим факт. Ако не беше, Христос щеше да ни го е казал. Той може да ни казва само истина! </w:t>
      </w:r>
      <w:r>
        <w:rPr>
          <w:rFonts w:cs="Times New Roman" w:ascii="Times New Roman" w:hAnsi="Times New Roman"/>
          <w:i/>
          <w:sz w:val="24"/>
        </w:rPr>
        <w:t>Той ще дойде отново</w:t>
      </w:r>
      <w:r>
        <w:rPr>
          <w:rFonts w:cs="Times New Roman" w:ascii="Times New Roman" w:hAnsi="Times New Roman"/>
          <w:sz w:val="24"/>
        </w:rPr>
        <w:t xml:space="preserve">. </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Можем ли да бъдем сигурни?</w:t>
      </w:r>
    </w:p>
    <w:p>
      <w:pPr>
        <w:pStyle w:val="Normal1"/>
        <w:widowControl/>
        <w:rPr/>
      </w:pPr>
      <w:r>
        <w:rPr>
          <w:rFonts w:cs="Times New Roman" w:ascii="Times New Roman" w:hAnsi="Times New Roman"/>
          <w:sz w:val="24"/>
        </w:rPr>
        <w:tab/>
        <w:t>"Сине човешки, каква е тази поговорка, що имате в израилевата земя, която казва -- Дните минават, а никое видение не се сбъдва? Затова кажи им: -- Така казва Господ Йе</w:t>
      </w:r>
      <w:r>
        <w:rPr>
          <w:rFonts w:cs="Times New Roman" w:ascii="Times New Roman" w:hAnsi="Times New Roman"/>
          <w:sz w:val="24"/>
          <w:lang w:val="bg-BG"/>
        </w:rPr>
        <w:t>х</w:t>
      </w:r>
      <w:r>
        <w:rPr>
          <w:rFonts w:cs="Times New Roman" w:ascii="Times New Roman" w:hAnsi="Times New Roman"/>
          <w:sz w:val="24"/>
        </w:rPr>
        <w:t>ова: Ще направя тая поговорка да престане и няма вече да се употребява за поговорка  в Израил; но кажи им: Дните наближават, а също и изпълнението на всяко видение" (Ез. 12:22,23).</w:t>
      </w:r>
    </w:p>
    <w:p>
      <w:pPr>
        <w:pStyle w:val="Normal1"/>
        <w:widowControl/>
        <w:rPr/>
      </w:pPr>
      <w:r>
        <w:rPr>
          <w:rFonts w:cs="Times New Roman" w:ascii="Times New Roman" w:hAnsi="Times New Roman"/>
          <w:sz w:val="24"/>
        </w:rPr>
        <w:tab/>
        <w:t>Множества са живели и умрели, докато са се надявали  да видят първото идване на Господа. Старата майка Земя бе наранявана с гробовете на милиарди хора и все пак Господ не се е завърнал. Най-накрая дойде денят, когато едно бебе се роди във Витлеем.  То не беше никой друг освен същият Бог, който вдъхна в ноздрите на Адам дъха на живота. Славата Му бе заключена в човешка плът, но въпреки това Той бе Господ. Малцина Го разпознаха като такъв. Няк</w:t>
      </w:r>
      <w:r>
        <w:rPr>
          <w:rFonts w:cs="Times New Roman" w:ascii="Times New Roman" w:hAnsi="Times New Roman"/>
          <w:sz w:val="24"/>
          <w:lang w:val="bg-BG"/>
        </w:rPr>
        <w:t>о</w:t>
      </w:r>
      <w:r>
        <w:rPr>
          <w:rFonts w:cs="Times New Roman" w:ascii="Times New Roman" w:hAnsi="Times New Roman"/>
          <w:sz w:val="24"/>
        </w:rPr>
        <w:t>лко мъдреци и овчари бяха измежду разпозналите Го. Неизвестният свещеник, който подържа Исус в ръцете си, нямаше никаква представа, че държи Царя на Вселената, предрешен в човешка одежда. Единствените бебета, които му направиха впечатление, бяха тези от богатите домове.</w:t>
      </w:r>
    </w:p>
    <w:p>
      <w:pPr>
        <w:pStyle w:val="Normal1"/>
        <w:widowControl/>
        <w:rPr>
          <w:rFonts w:ascii="Times New Roman" w:hAnsi="Times New Roman" w:cs="Times New Roman"/>
          <w:sz w:val="24"/>
        </w:rPr>
      </w:pPr>
      <w:r>
        <w:rPr>
          <w:rFonts w:cs="Times New Roman" w:ascii="Times New Roman" w:hAnsi="Times New Roman"/>
          <w:sz w:val="24"/>
        </w:rPr>
        <w:tab/>
        <w:t xml:space="preserve">Той не знаеше, че държи Онзи, който бе замолен от Мойсей да му покаже славата си  преди 1500 години. Но тук беше Господ, който бе дошъл най-накрая. </w:t>
      </w:r>
    </w:p>
    <w:p>
      <w:pPr>
        <w:pStyle w:val="Normal1"/>
        <w:widowControl/>
        <w:rPr>
          <w:rFonts w:ascii="Times New Roman" w:hAnsi="Times New Roman" w:cs="Times New Roman"/>
          <w:sz w:val="24"/>
        </w:rPr>
      </w:pPr>
      <w:r>
        <w:rPr>
          <w:rFonts w:cs="Times New Roman" w:ascii="Times New Roman" w:hAnsi="Times New Roman"/>
          <w:sz w:val="24"/>
        </w:rPr>
        <w:tab/>
        <w:t>Можете ли да си представите насладата на учениците, които повярваха в Него като Месия? Те претърпяха сърцесъкрушение и разочарование, когато Го видяха разпънат. Когато поглеждаха към набразденото с кръв тяло на Онзи, за когото бяха повярвали, че е Господ, надеждите им се разбиха. Чувства на ужас и отчаяние връхлетяха неумолимо в душите им, когато гледаха един войник да промушва с копието си тялото на Христос. Те се завърнаха в домовете си сломени и унили, понеже техният Господ бе мъртъв. Но тяхната сломеност се превърна в ликуване само няколко часа по-късно,когато разбраха, че Той е възкръснал от мъртвите. В продължение на 40 дни те се радваха на общуването с Него и най-накрая присвиваха очите си, за да доловят и последния проблясък на Исус, когато Той се възнасяше на небето. Думите на двата ангела запалиха надежда  в сърцата им. "Същият този Исус ... ще дойде по същия начин, както Го видяхте да отива" (Деян. 1:11).</w:t>
      </w:r>
    </w:p>
    <w:p>
      <w:pPr>
        <w:pStyle w:val="Normal1"/>
        <w:widowControl/>
        <w:rPr>
          <w:rFonts w:ascii="Times New Roman" w:hAnsi="Times New Roman" w:cs="Times New Roman"/>
          <w:sz w:val="24"/>
        </w:rPr>
      </w:pPr>
      <w:r>
        <w:rPr>
          <w:rFonts w:cs="Times New Roman" w:ascii="Times New Roman" w:hAnsi="Times New Roman"/>
          <w:sz w:val="24"/>
        </w:rPr>
        <w:tab/>
        <w:t>Някои хора днес може да кажат, че "никое видение не се сбъдва", но Господ заявява, "Дните наближават, също и изпълнението на всяко видение". Исус идва скоро.</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Ще бъдеш ли там?</w:t>
      </w:r>
    </w:p>
    <w:p>
      <w:pPr>
        <w:pStyle w:val="Normal1"/>
        <w:widowControl/>
        <w:rPr>
          <w:rFonts w:ascii="Times New Roman" w:hAnsi="Times New Roman" w:cs="Times New Roman"/>
          <w:sz w:val="24"/>
        </w:rPr>
      </w:pPr>
      <w:r>
        <w:rPr>
          <w:rFonts w:cs="Times New Roman" w:ascii="Times New Roman" w:hAnsi="Times New Roman"/>
          <w:sz w:val="24"/>
        </w:rPr>
        <w:tab/>
        <w:t xml:space="preserve">"Ние ще се изменим. Понеже това тленно естество трябва да се облече в нетленно и това смъртно естество в безсмъртно" (1 Кор. 15:52,53). При идването на Исус праведните ще преживеят една тайнствена ободрителна опитност. Един нов, съвършен физически живот ще ни завладее. Мантията на безсмъртието ще се отмахне безшумно, но бързо от измъчените тела на живите светии. </w:t>
      </w:r>
    </w:p>
    <w:p>
      <w:pPr>
        <w:pStyle w:val="Normal1"/>
        <w:widowControl/>
        <w:rPr>
          <w:rFonts w:ascii="Times New Roman" w:hAnsi="Times New Roman" w:cs="Times New Roman"/>
          <w:sz w:val="24"/>
        </w:rPr>
      </w:pPr>
      <w:r>
        <w:rPr>
          <w:rFonts w:cs="Times New Roman" w:ascii="Times New Roman" w:hAnsi="Times New Roman"/>
          <w:sz w:val="24"/>
        </w:rPr>
        <w:tab/>
        <w:t>Дори в най-добрия случай днес живеем в измъчени и изтощени физически жилища. Павел, описвайки собствените си чувства, казва, "В този дом стенем, понеже ожидаме да се облечем с нашето небесно жилище" (2 Кор. 5:2). Тези наши тела никога не са познали тръпката на безсмъртието. Ах, но когато се чуе гласът на Христос, става мигновено преобразяване. Били сме повити в пашкулите на неустойчивост, немощ и слабост, но сега ще се явим във вечна жизненост и здраве.</w:t>
      </w:r>
    </w:p>
    <w:p>
      <w:pPr>
        <w:pStyle w:val="Normal1"/>
        <w:widowControl/>
        <w:rPr>
          <w:rFonts w:ascii="Times New Roman" w:hAnsi="Times New Roman" w:cs="Times New Roman"/>
          <w:sz w:val="24"/>
        </w:rPr>
      </w:pPr>
      <w:r>
        <w:rPr>
          <w:rFonts w:cs="Times New Roman" w:ascii="Times New Roman" w:hAnsi="Times New Roman"/>
          <w:sz w:val="24"/>
        </w:rPr>
        <w:tab/>
        <w:t xml:space="preserve">Ако евангелието не предлагаше нищо повече освен тази опитност, щеше да си струва всичко, за да се покоряваме на Господа. </w:t>
      </w:r>
    </w:p>
    <w:p>
      <w:pPr>
        <w:pStyle w:val="Normal1"/>
        <w:widowControl/>
        <w:rPr>
          <w:rFonts w:ascii="Times New Roman" w:hAnsi="Times New Roman" w:cs="Times New Roman"/>
          <w:sz w:val="24"/>
        </w:rPr>
      </w:pPr>
      <w:r>
        <w:rPr>
          <w:rFonts w:cs="Times New Roman" w:ascii="Times New Roman" w:hAnsi="Times New Roman"/>
          <w:sz w:val="24"/>
        </w:rPr>
        <w:tab/>
        <w:t>Представете си как ще преодолеем земното притегляне без да се опасяваме дали няма да паднем. Ние се издигаме, за да се присъединим към ангелското шествие и започваме да пътуваме към небесния Сион. С живи колесници от ангели се впускаме право нагоре към третото небе. По пътя към дома може да отделим известно време да се щипнем, за да се уверим, че действително напускаме земята, за да бъдем с нашия Спасител. Вижте в далечината една славна светлина, по-силна от милиарди северни утринни арктически сияния. Блясъкът на тази светлина надминава атомните експлозии. Само безсмъртни очи могат да го понесат. Разнася се мълва, че тя идва от трона на Бога в новия Ерусалим. Нашият могъщ влак в края намаля и спира точно пред най-великолепните стени, виждани някого от човешки очи.  Това не са укрепления, но основите на красотата , радост за очите.</w:t>
      </w:r>
    </w:p>
    <w:p>
      <w:pPr>
        <w:pStyle w:val="Normal1"/>
        <w:widowControl/>
        <w:rPr>
          <w:rFonts w:ascii="Times New Roman" w:hAnsi="Times New Roman" w:cs="Times New Roman"/>
          <w:sz w:val="24"/>
        </w:rPr>
      </w:pPr>
      <w:r>
        <w:rPr>
          <w:rFonts w:cs="Times New Roman" w:ascii="Times New Roman" w:hAnsi="Times New Roman"/>
          <w:sz w:val="24"/>
        </w:rPr>
        <w:tab/>
        <w:t xml:space="preserve">"Каква красота и слава ще срещне изумените очи на хората, които не са виждали по-големи красоти на земята, отколкото видените в загиващата природа, преди тройното проклятие да се изрече над земята" 1. </w:t>
      </w:r>
    </w:p>
    <w:p>
      <w:pPr>
        <w:pStyle w:val="Normal1"/>
        <w:widowControl/>
        <w:rPr/>
      </w:pPr>
      <w:r>
        <w:rPr>
          <w:rFonts w:cs="Times New Roman" w:ascii="Times New Roman" w:hAnsi="Times New Roman"/>
          <w:sz w:val="24"/>
        </w:rPr>
        <w:tab/>
        <w:t>Най-накрая пристигнахме в небесния роден град, Новия Ерусалим! Ще бъдеш ли там и ти?</w:t>
      </w:r>
      <w:r>
        <w:rPr>
          <w:rFonts w:cs="Times New Roman" w:ascii="Times New Roman" w:hAnsi="Times New Roman"/>
          <w:sz w:val="24"/>
          <w:lang w:val="bg-BG"/>
        </w:rPr>
        <w:t xml:space="preserve"> </w:t>
      </w:r>
      <w:r>
        <w:rPr>
          <w:rFonts w:cs="Times New Roman" w:ascii="Times New Roman" w:hAnsi="Times New Roman"/>
          <w:sz w:val="24"/>
        </w:rPr>
        <w:t>Това преживяване е твое чрез вяра в Господ Исус Христос.</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Как ще дойде Той?</w:t>
      </w:r>
    </w:p>
    <w:p>
      <w:pPr>
        <w:pStyle w:val="Normal1"/>
        <w:widowControl/>
        <w:rPr>
          <w:rFonts w:ascii="Times New Roman" w:hAnsi="Times New Roman" w:cs="Times New Roman"/>
          <w:sz w:val="24"/>
        </w:rPr>
      </w:pPr>
      <w:r>
        <w:rPr>
          <w:rFonts w:cs="Times New Roman" w:ascii="Times New Roman" w:hAnsi="Times New Roman"/>
          <w:sz w:val="24"/>
        </w:rPr>
        <w:tab/>
        <w:t>"Ето, Той идва с облаците и ще Го види всяко око, и онези, които Го прободоха; и всички земни племена ще възридаят за Него. Това е точно така. Амин." (Откр. 1:7). Познат текст, нали? Вярвате ли, че ще се случи? Разписанието на живота продължава -- хора умират, бебета се раждат, усти се смеят, очи плачат. Има купуване, продаване, строене, копане -- и все така , животът продължава. Ние изиграваме целия обхват от човешки емоции.</w:t>
      </w:r>
    </w:p>
    <w:p>
      <w:pPr>
        <w:pStyle w:val="Normal1"/>
        <w:widowControl/>
        <w:rPr>
          <w:rFonts w:ascii="Times New Roman" w:hAnsi="Times New Roman" w:cs="Times New Roman"/>
          <w:sz w:val="24"/>
        </w:rPr>
      </w:pPr>
      <w:r>
        <w:rPr>
          <w:rFonts w:cs="Times New Roman" w:ascii="Times New Roman" w:hAnsi="Times New Roman"/>
          <w:sz w:val="24"/>
        </w:rPr>
        <w:tab/>
        <w:t>Някои верни души питат, "Кога ще преминем през Йордан?" Други питат, "Кога ще се изпълнят думите на двата облечени в бяло ангела, "Същият този Исус  .... ще дойде така, както Го видяхте да отива"?</w:t>
      </w:r>
    </w:p>
    <w:p>
      <w:pPr>
        <w:pStyle w:val="Normal1"/>
        <w:widowControl/>
        <w:rPr>
          <w:rFonts w:ascii="Times New Roman" w:hAnsi="Times New Roman" w:cs="Times New Roman"/>
          <w:sz w:val="24"/>
        </w:rPr>
      </w:pPr>
      <w:r>
        <w:rPr>
          <w:rFonts w:cs="Times New Roman" w:ascii="Times New Roman" w:hAnsi="Times New Roman"/>
          <w:sz w:val="24"/>
        </w:rPr>
        <w:tab/>
        <w:t>Не може да определим точно деня или часа, когато Той ще се завърне, но скоро някой ден Бог ще разклати ненадейно кормилото на тази планета, като я изпрати в огромните конвулсии на агонията. Това ще бъде среднощния час на духовна и физическа тъмнина на тази земя. Точно както лицето на Исус бе помрачено повече от лицето на който и да било човек, също така и лицето на майката Земя ще се осакати и обезобрази така, че да не се познае. Това ще бъде Гетсимания на земята, която ще доведе до окончателното и пълно разпъване в пречистващите огньове след милениума. В тази финална сцена на земното мъчение ще има само две групи хора. Голямата група ще умолява за милост с лица, обърнати към небето по време на тези ужасни мигове, ще претърсва небето за идването на Божия Син! В далечината хората от тази група ще видят малък колкото човешка ръка облак, както Елена Вайт описва това. По царствената  главна улица на небесата Господ на силите ще се приближи към земята. Същите ангели, които пяха  над витлеемските хълмове, известявайки първото идване на Христос, ще са начело на това могъщо шествие.</w:t>
      </w:r>
    </w:p>
    <w:p>
      <w:pPr>
        <w:pStyle w:val="Normal1"/>
        <w:widowControl/>
        <w:rPr/>
      </w:pPr>
      <w:r>
        <w:rPr>
          <w:rFonts w:cs="Times New Roman" w:ascii="Times New Roman" w:hAnsi="Times New Roman"/>
          <w:sz w:val="24"/>
        </w:rPr>
        <w:tab/>
        <w:t>О, какво ли ще чувстваме, ако сме спасени!</w:t>
      </w:r>
      <w:r>
        <w:rPr>
          <w:rFonts w:cs="Times New Roman" w:ascii="Times New Roman" w:hAnsi="Times New Roman"/>
          <w:sz w:val="24"/>
          <w:lang w:val="bg-BG"/>
        </w:rPr>
        <w:t xml:space="preserve"> </w:t>
      </w:r>
      <w:r>
        <w:rPr>
          <w:rFonts w:cs="Times New Roman" w:ascii="Times New Roman" w:hAnsi="Times New Roman"/>
          <w:sz w:val="24"/>
        </w:rPr>
        <w:t>Не е възможно да се даде описание на гледката, звука и емоциите на това събитие. Важното е да бъдем готови да посрещнем нашия Господ, като всичките ни грехове бъдат опростени и животът ни моделиран по Неговия пример. Нека идването на Христос преобладава в ума ви днес и всеки ден от вашата опитност. Каква слава ще е това, когато Го видим в небесните облаци!</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Кога ще дойде Той?</w:t>
      </w:r>
    </w:p>
    <w:p>
      <w:pPr>
        <w:pStyle w:val="Normal1"/>
        <w:widowControl/>
        <w:rPr>
          <w:rFonts w:ascii="Times New Roman" w:hAnsi="Times New Roman" w:cs="Times New Roman"/>
          <w:sz w:val="24"/>
        </w:rPr>
      </w:pPr>
      <w:r>
        <w:rPr>
          <w:rFonts w:cs="Times New Roman" w:ascii="Times New Roman" w:hAnsi="Times New Roman"/>
          <w:sz w:val="24"/>
        </w:rPr>
        <w:tab/>
        <w:t xml:space="preserve">"Затова бъдете готови, защото Човешкият Син ще дойде в час, когато най-малко Го очаквате" (Мат. 24:44). </w:t>
      </w:r>
    </w:p>
    <w:p>
      <w:pPr>
        <w:pStyle w:val="Normal1"/>
        <w:widowControl/>
        <w:rPr>
          <w:rFonts w:ascii="Times New Roman" w:hAnsi="Times New Roman" w:cs="Times New Roman"/>
          <w:sz w:val="24"/>
        </w:rPr>
      </w:pPr>
      <w:r>
        <w:rPr>
          <w:rFonts w:cs="Times New Roman" w:ascii="Times New Roman" w:hAnsi="Times New Roman"/>
          <w:sz w:val="24"/>
        </w:rPr>
        <w:tab/>
        <w:t>Често сме си задавали въпроса, Кои според теб са знаците, които най-много указват пришествието на Христос? Друг въпрос, който често ми се задава, е, Кога мислиш ще дойде Христос? Дали това ще бъде 2000-та година или по-рано? В съзнанието ми няма и съмнение, че социалните, икономически и политически събития наближават такива кризисни размери, които ще достигнат своя връх във Второто Идване на Христос. Но дори като нещо повече от тези бедствени кризи аз виждам два указателя от по-положително естество, които известяват скорошното идване на нашия Господ.</w:t>
      </w:r>
    </w:p>
    <w:p>
      <w:pPr>
        <w:pStyle w:val="Normal1"/>
        <w:widowControl/>
        <w:rPr>
          <w:rFonts w:ascii="Times New Roman" w:hAnsi="Times New Roman" w:cs="Times New Roman"/>
          <w:sz w:val="24"/>
        </w:rPr>
      </w:pPr>
      <w:r>
        <w:rPr>
          <w:rFonts w:cs="Times New Roman" w:ascii="Times New Roman" w:hAnsi="Times New Roman"/>
          <w:sz w:val="24"/>
        </w:rPr>
        <w:tab/>
        <w:t>Първо, сам аз станах свидетел на шеметното разпространение на евангелието във всяка част от света. Насърчително е да установим, че хиляди хора посвещават живота си пълно на Христос в страни като Корея, Индия, Южна Америка, Африка и Русия.</w:t>
      </w:r>
    </w:p>
    <w:p>
      <w:pPr>
        <w:pStyle w:val="Normal1"/>
        <w:widowControl/>
        <w:rPr/>
      </w:pPr>
      <w:r>
        <w:rPr>
          <w:rFonts w:cs="Times New Roman" w:ascii="Times New Roman" w:hAnsi="Times New Roman"/>
          <w:sz w:val="24"/>
        </w:rPr>
        <w:tab/>
        <w:t>Второ, виждам безпрецедентно духовно обновление от страна на твърде много личност</w:t>
      </w:r>
      <w:r>
        <w:rPr>
          <w:rFonts w:cs="Times New Roman" w:ascii="Times New Roman" w:hAnsi="Times New Roman"/>
          <w:sz w:val="24"/>
          <w:lang w:val="bg-BG"/>
        </w:rPr>
        <w:t>и</w:t>
      </w:r>
      <w:r>
        <w:rPr>
          <w:rFonts w:cs="Times New Roman" w:ascii="Times New Roman" w:hAnsi="Times New Roman"/>
          <w:sz w:val="24"/>
        </w:rPr>
        <w:t>. Има едно прилежание, един копнеж в сърцата на мнозина, както млади, така и стари, да си осигурят и поддържат близка връзка с Христос. Това ново осъзнаване показва близостта на Второто Идване.</w:t>
      </w:r>
    </w:p>
    <w:p>
      <w:pPr>
        <w:pStyle w:val="Normal1"/>
        <w:widowControl/>
        <w:rPr/>
      </w:pPr>
      <w:r>
        <w:rPr>
          <w:rFonts w:cs="Times New Roman" w:ascii="Times New Roman" w:hAnsi="Times New Roman"/>
          <w:sz w:val="24"/>
        </w:rPr>
        <w:tab/>
        <w:t xml:space="preserve">Това ме води до въпроса за 2000 </w:t>
      </w:r>
      <w:r>
        <w:rPr>
          <w:rFonts w:cs="Times New Roman" w:ascii="Times New Roman" w:hAnsi="Times New Roman"/>
          <w:sz w:val="24"/>
          <w:lang w:val="bg-BG"/>
        </w:rPr>
        <w:t xml:space="preserve">г. </w:t>
      </w:r>
      <w:r>
        <w:rPr>
          <w:rFonts w:cs="Times New Roman" w:ascii="Times New Roman" w:hAnsi="Times New Roman"/>
          <w:sz w:val="24"/>
        </w:rPr>
        <w:t>сл.Хр. Някои са убедени, че идването на второто хилядолетие ще приключи 6000 години на световната ни история. Честно казано, чувст</w:t>
      </w:r>
      <w:r>
        <w:rPr>
          <w:rFonts w:cs="Times New Roman" w:ascii="Times New Roman" w:hAnsi="Times New Roman"/>
          <w:sz w:val="24"/>
          <w:lang w:val="bg-BG"/>
        </w:rPr>
        <w:t>в</w:t>
      </w:r>
      <w:r>
        <w:rPr>
          <w:rFonts w:cs="Times New Roman" w:ascii="Times New Roman" w:hAnsi="Times New Roman"/>
          <w:sz w:val="24"/>
        </w:rPr>
        <w:t>ам, че не  е разумно да посочваме точно определено време за Господното връщане. Вниманието ни би трябвало да се фокусира толкова върху времето, колкото върху вярната ни подготовка  за Неговото идване и дейното ни участие да помогнем на света да узнае за близостта на това велико събитие. За прозорливият християнин  условия като разпадащ се морал, икономически кризи, политически проблеми, изчерпване на енергията, замърсяване са просто пътепоказатели.</w:t>
      </w:r>
    </w:p>
    <w:p>
      <w:pPr>
        <w:pStyle w:val="Normal1"/>
        <w:widowControl/>
        <w:rPr>
          <w:rFonts w:ascii="Times New Roman" w:hAnsi="Times New Roman" w:cs="Times New Roman"/>
          <w:sz w:val="24"/>
        </w:rPr>
      </w:pPr>
      <w:r>
        <w:rPr>
          <w:rFonts w:cs="Times New Roman" w:ascii="Times New Roman" w:hAnsi="Times New Roman"/>
          <w:sz w:val="24"/>
        </w:rPr>
        <w:tab/>
        <w:t xml:space="preserve">Такива християни обръщат внимание на заповедта на Спасителя в Лука 21:28: "И когато тези неща започват да стават, тогава повдигнете главите си и вижте; понеже изкуплението ви наближава". </w:t>
      </w:r>
    </w:p>
    <w:p>
      <w:pPr>
        <w:pStyle w:val="Normal1"/>
        <w:widowControl/>
        <w:rPr/>
      </w:pPr>
      <w:r>
        <w:rPr>
          <w:rFonts w:cs="Times New Roman" w:ascii="Times New Roman" w:hAnsi="Times New Roman"/>
          <w:sz w:val="24"/>
        </w:rPr>
        <w:tab/>
        <w:t xml:space="preserve">Важният въпрос, който трябва да си зададем, е, Дали съм готов да посрещна моя Господ, било то след 25, 50 или 100 години? Пришествието може да бъде и </w:t>
      </w:r>
      <w:r>
        <w:rPr>
          <w:rFonts w:cs="Times New Roman" w:ascii="Times New Roman" w:hAnsi="Times New Roman"/>
          <w:i/>
          <w:sz w:val="24"/>
        </w:rPr>
        <w:t xml:space="preserve">преди </w:t>
      </w:r>
      <w:r>
        <w:rPr>
          <w:rFonts w:cs="Times New Roman" w:ascii="Times New Roman" w:hAnsi="Times New Roman"/>
          <w:sz w:val="24"/>
        </w:rPr>
        <w:t>2000та година! Защо не? Помнете, Исус идва скоро! "Наистина, дойди, Господи Исусе!" (Откр. 22:20).</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1 Духовни дарби , том 3.</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Преди животът му да приключи в трагична автомобилна катастрофа, Боб Спанглер заедно със съпругата си Мари отдаде безрезервна служба на църквата на адвентистите от седмия ден в продължение на половин век, 23 от тези години като редактор на списание "Министри".</w:t>
      </w:r>
    </w:p>
    <w:p>
      <w:pPr>
        <w:pStyle w:val="Normal1"/>
        <w:widowControl/>
        <w:rPr>
          <w:rFonts w:ascii="Times New Roman" w:hAnsi="Times New Roman" w:cs="Times New Roman"/>
          <w:sz w:val="24"/>
        </w:rPr>
      </w:pPr>
      <w:r>
        <w:rPr>
          <w:rFonts w:cs="Times New Roman" w:ascii="Times New Roman" w:hAnsi="Times New Roman"/>
          <w:sz w:val="24"/>
        </w:rPr>
        <w:tab/>
        <w:t>Преди всичко Боб повлияваше хората за добро. Независимо дали служеше -- буквално във всяка част от света -- хората, които влизаха в контакт с Боб, свидетелстват, че са били привлечени по-близо до Исус и вдъхновени за по-възвишена служба за Христовото царство.</w:t>
      </w:r>
    </w:p>
    <w:p>
      <w:pPr>
        <w:pStyle w:val="Normal1"/>
        <w:widowControl/>
        <w:rPr>
          <w:rFonts w:ascii="Times New Roman" w:hAnsi="Times New Roman" w:cs="Times New Roman"/>
          <w:sz w:val="24"/>
        </w:rPr>
      </w:pPr>
      <w:r>
        <w:rPr>
          <w:rFonts w:cs="Times New Roman" w:ascii="Times New Roman" w:hAnsi="Times New Roman"/>
          <w:sz w:val="24"/>
        </w:rPr>
        <w:tab/>
        <w:t xml:space="preserve">Бъдещите проекти на Боб включваха да се достави Министри безплатно на пасторите от всякакви деноминации; даване повече от милион копия на книгата "Адвентистите от седмия ден вярват" в обществени, духовни и църковни библиотеки; спонсориране  на международно евангелизиране в съдействие с  телевизионното предаване "Писано е"; и осигуряване средства за правене съвременен превод на Библията на руски език. </w:t>
      </w:r>
    </w:p>
    <w:p>
      <w:pPr>
        <w:pStyle w:val="Normal1"/>
        <w:widowControl/>
        <w:rPr>
          <w:rFonts w:ascii="Times New Roman" w:hAnsi="Times New Roman" w:cs="Times New Roman"/>
          <w:sz w:val="24"/>
        </w:rPr>
      </w:pPr>
      <w:r>
        <w:rPr>
          <w:rFonts w:cs="Times New Roman" w:ascii="Times New Roman" w:hAnsi="Times New Roman"/>
          <w:sz w:val="24"/>
        </w:rPr>
        <w:tab/>
        <w:t>В тази книга, извлечена от над 30 от статиите на Боб, ще установите, че увереността ви се е утвърдила във великите теми на живота му в служене. И помнете... Исус идва скоро!</w:t>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r>
    </w:p>
    <w:p>
      <w:pPr>
        <w:pStyle w:val="Normal1"/>
        <w:widowControl/>
        <w:rPr>
          <w:rFonts w:ascii="Times New Roman" w:hAnsi="Times New Roman" w:cs="Times New Roman"/>
          <w:sz w:val="24"/>
        </w:rPr>
      </w:pPr>
      <w:r>
        <w:rPr>
          <w:rFonts w:cs="Times New Roman" w:ascii="Times New Roman" w:hAnsi="Times New Roman"/>
          <w:sz w:val="24"/>
        </w:rPr>
        <w:t>Благодарствено признание за осигуряване разноските по подготвяне на тази специална книга към МакКи Бейкинг Кампани, Колидждейл, Тенеси.</w:t>
      </w:r>
    </w:p>
    <w:sectPr>
      <w:headerReference w:type="default" r:id="rId2"/>
      <w:headerReference w:type="first" r:id="rId3"/>
      <w:type w:val="nextPage"/>
      <w:pgSz w:w="11906" w:h="16838"/>
      <w:pgMar w:left="1758" w:right="175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1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10</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bar" w:hAnsi="Hebar" w:eastAsia="Times New Roman" w:cs="Hebar"/>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Times New Roman" w:hAnsi="Times New Roman" w:cs="Times New Roman"/>
      <w:b/>
      <w:caps/>
      <w:sz w:val="24"/>
    </w:rPr>
  </w:style>
  <w:style w:type="paragraph" w:styleId="TextBody">
    <w:name w:val="Body Text"/>
    <w:basedOn w:val="Normal"/>
    <w:pPr>
      <w:widowControl/>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æ"/>
    <w:basedOn w:val="Normal"/>
    <w:qFormat/>
    <w:pPr>
      <w:tabs>
        <w:tab w:val="clear" w:pos="720"/>
        <w:tab w:val="left" w:pos="568" w:leader="none"/>
      </w:tabs>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on</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06:50:00Z</dcterms:created>
  <dc:creator>berufsschule 1 villach</dc:creator>
  <dc:description/>
  <dc:language>en-US</dc:language>
  <cp:lastModifiedBy>Niki</cp:lastModifiedBy>
  <dcterms:modified xsi:type="dcterms:W3CDTF">2002-03-17T21:09:00Z</dcterms:modified>
  <cp:revision>12</cp:revision>
  <dc:subject/>
  <dc:title>  ____Дж. Р.  Спранглер</dc:title>
</cp:coreProperties>
</file>